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b/>
          <w:u w:val="single"/>
          <w:rtl w:val="true"/>
        </w:rPr>
        <w:t>أوجد وأكتب في الإطار</w:t>
      </w:r>
      <w:r>
        <w:rPr>
          <w:b/>
          <w:u w:val="single"/>
          <w:rtl w:val="true"/>
        </w:rPr>
        <w:t>(</w:t>
      </w:r>
      <w:r>
        <w:rPr>
          <w:b/>
          <w:b/>
          <w:u w:val="single"/>
          <w:rtl w:val="true"/>
        </w:rPr>
        <w:t>المستطيل الصغير</w:t>
      </w:r>
      <w:r>
        <w:rPr>
          <w:b/>
          <w:u w:val="single"/>
          <w:rtl w:val="true"/>
        </w:rPr>
        <w:t>)</w:t>
      </w:r>
      <w:r>
        <w:rPr>
          <w:b/>
          <w:b/>
          <w:u w:val="single"/>
          <w:rtl w:val="true"/>
        </w:rPr>
        <w:t>العدد العشري المناسب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rtl w:val="true"/>
        </w:rPr>
        <w:t xml:space="preserve">تمرين </w:t>
      </w:r>
      <w:r>
        <w:rPr/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9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2209800" cy="13563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209.95pt,109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743200" cy="135636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467.95pt,10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26</w:t>
        <w:tab/>
        <w:t>27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9690</wp:posOffset>
                </wp:positionV>
                <wp:extent cx="1066800" cy="148844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4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7pt" to="119.95pt,121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59690</wp:posOffset>
                </wp:positionV>
                <wp:extent cx="3810000" cy="148844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4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7pt" to="467.95pt,12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4925</wp:posOffset>
                </wp:positionV>
                <wp:extent cx="152400" cy="342900"/>
                <wp:effectExtent l="10795" t="7620" r="114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up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162pt;margin-top:2.75pt;width:11.95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9525</wp:posOffset>
                </wp:positionV>
                <wp:extent cx="762000" cy="3429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0.75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tl w:val="true"/>
        </w:rPr>
        <w:t xml:space="preserve">تمرين </w:t>
      </w:r>
      <w:r>
        <w:rPr/>
        <w:t>2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4343400" cy="136461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3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377.95pt,109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200</wp:posOffset>
                </wp:positionH>
                <wp:positionV relativeFrom="paragraph">
                  <wp:posOffset>29845</wp:posOffset>
                </wp:positionV>
                <wp:extent cx="533400" cy="1364615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3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35pt" to="467.95pt,10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59</w:t>
        <w:tab/>
        <w:t>60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3276600" cy="147891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720" cy="14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293.95pt,121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600200" cy="147891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467.95pt,12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152400" cy="342900"/>
                <wp:effectExtent l="10795" t="7620" r="1143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up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pt;margin-top:2.75pt;width:11.95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130175</wp:posOffset>
                </wp:positionV>
                <wp:extent cx="762000" cy="3429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0.25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b/>
          <w:u w:val="single"/>
          <w:rtl w:val="true"/>
        </w:rPr>
        <w:t>أوجد وأكتب في الإطار</w:t>
      </w:r>
      <w:r>
        <w:rPr>
          <w:b/>
          <w:u w:val="single"/>
          <w:rtl w:val="true"/>
        </w:rPr>
        <w:t>(</w:t>
      </w:r>
      <w:r>
        <w:rPr>
          <w:b/>
          <w:b/>
          <w:u w:val="single"/>
          <w:rtl w:val="true"/>
        </w:rPr>
        <w:t>المستطيل الصغير</w:t>
      </w:r>
      <w:r>
        <w:rPr>
          <w:b/>
          <w:u w:val="single"/>
          <w:rtl w:val="true"/>
        </w:rPr>
        <w:t>)</w:t>
      </w:r>
      <w:r>
        <w:rPr>
          <w:b/>
          <w:b/>
          <w:u w:val="single"/>
          <w:rtl w:val="true"/>
        </w:rPr>
        <w:t>العدد العشري المناسب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rtl w:val="true"/>
        </w:rPr>
        <w:t xml:space="preserve">تمرين 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9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83820</wp:posOffset>
                </wp:positionV>
                <wp:extent cx="4953000" cy="131064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6pt" to="467.95pt,10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5</w:t>
        <w:tab/>
        <w:t>6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0" cy="11963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pt" to="36pt,9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2209800" cy="153924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pt" to="209.95pt,121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2743200" cy="15392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pt" to="467.95pt,12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34925</wp:posOffset>
                </wp:positionV>
                <wp:extent cx="152400" cy="342900"/>
                <wp:effectExtent l="10795" t="7620" r="114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up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20pt;margin-top:2.75pt;width:11.95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9525</wp:posOffset>
                </wp:positionV>
                <wp:extent cx="762000" cy="3429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0.75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tl w:val="true"/>
        </w:rPr>
        <w:t xml:space="preserve">تمرين </w:t>
      </w:r>
      <w:r>
        <w:rPr/>
        <w:t>4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2743200" cy="136461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3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251.95pt,109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29845</wp:posOffset>
                </wp:positionV>
                <wp:extent cx="2209800" cy="136461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.35pt" to="467.95pt,10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110</w:t>
        <w:tab/>
        <w:t>111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4876800" cy="1478915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6920" cy="14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419.95pt,121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61595</wp:posOffset>
                </wp:positionV>
                <wp:extent cx="0" cy="113601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85pt" to="468pt,9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34925</wp:posOffset>
                </wp:positionV>
                <wp:extent cx="152400" cy="342900"/>
                <wp:effectExtent l="10795" t="7620" r="1143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up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20pt;margin-top:2.75pt;width:11.95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130175</wp:posOffset>
                </wp:positionV>
                <wp:extent cx="762000" cy="3429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0.25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b/>
          <w:u w:val="single"/>
          <w:rtl w:val="true"/>
        </w:rPr>
        <w:t>أوجد وأكتب في الإطار</w:t>
      </w:r>
      <w:r>
        <w:rPr>
          <w:b/>
          <w:u w:val="single"/>
          <w:rtl w:val="true"/>
        </w:rPr>
        <w:t>(</w:t>
      </w:r>
      <w:r>
        <w:rPr>
          <w:b/>
          <w:b/>
          <w:u w:val="single"/>
          <w:rtl w:val="true"/>
        </w:rPr>
        <w:t>المستطيل الصغير</w:t>
      </w:r>
      <w:r>
        <w:rPr>
          <w:b/>
          <w:u w:val="single"/>
          <w:rtl w:val="true"/>
        </w:rPr>
        <w:t>)</w:t>
      </w:r>
      <w:r>
        <w:rPr>
          <w:b/>
          <w:b/>
          <w:u w:val="single"/>
          <w:rtl w:val="true"/>
        </w:rPr>
        <w:t>العدد العشري المناسب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rtl w:val="true"/>
        </w:rPr>
        <w:t xml:space="preserve">تمرين </w:t>
      </w:r>
      <w:r>
        <w:rPr/>
        <w:t>5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9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4343400" cy="131064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3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377.95pt,109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0</wp:posOffset>
                </wp:positionH>
                <wp:positionV relativeFrom="paragraph">
                  <wp:posOffset>83820</wp:posOffset>
                </wp:positionV>
                <wp:extent cx="533400" cy="1310640"/>
                <wp:effectExtent l="4445" t="1905" r="444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3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6pt" to="467.95pt,10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34</w:t>
        <w:tab/>
      </w:r>
      <w:r>
        <w:rPr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2209800" cy="153924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pt" to="209.95pt,121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2743200" cy="153924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pt" to="467.95pt,12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34925</wp:posOffset>
                </wp:positionV>
                <wp:extent cx="152400" cy="342900"/>
                <wp:effectExtent l="10795" t="7620" r="1143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up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46pt;margin-top:2.75pt;width:11.95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9400</wp:posOffset>
                </wp:positionH>
                <wp:positionV relativeFrom="paragraph">
                  <wp:posOffset>9525</wp:posOffset>
                </wp:positionV>
                <wp:extent cx="762000" cy="3429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0.75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tl w:val="true"/>
        </w:rPr>
        <w:t xml:space="preserve">تمرين </w:t>
      </w:r>
      <w:r>
        <w:rPr/>
        <w:t>6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533400" cy="1364615"/>
                <wp:effectExtent l="4445" t="1905" r="444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3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77.95pt,109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4343400" cy="1364615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3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467.95pt,10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……</w:t>
      </w:r>
      <w:r>
        <w:rPr>
          <w:sz w:val="28"/>
          <w:szCs w:val="28"/>
        </w:rPr>
        <w:tab/>
        <w:t>40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676400" cy="1478915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14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167.95pt,121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69215</wp:posOffset>
                </wp:positionV>
                <wp:extent cx="3276600" cy="147891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4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45pt" to="467.95pt,12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4925</wp:posOffset>
                </wp:positionV>
                <wp:extent cx="152400" cy="342900"/>
                <wp:effectExtent l="10795" t="7620" r="1143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up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88pt;margin-top:2.75pt;width:11.95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2800</wp:posOffset>
                </wp:positionH>
                <wp:positionV relativeFrom="paragraph">
                  <wp:posOffset>130175</wp:posOffset>
                </wp:positionV>
                <wp:extent cx="762000" cy="342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0.25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……</w:t>
        <w:tab/>
        <w:t>……</w:t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9:20:00Z</dcterms:created>
  <dc:creator>ADSEA17</dc:creator>
  <dc:description/>
  <cp:keywords/>
  <dc:language>en-US</dc:language>
  <cp:lastModifiedBy>PC_WINDOWS</cp:lastModifiedBy>
  <cp:lastPrinted>2009-12-16T01:38:00Z</cp:lastPrinted>
  <dcterms:modified xsi:type="dcterms:W3CDTF">2009-12-16T01:40:00Z</dcterms:modified>
  <cp:revision>10</cp:revision>
  <dc:subject/>
  <dc:title/>
</cp:coreProperties>
</file>