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b/>
          <w:u w:val="single"/>
          <w:rtl w:val="true"/>
        </w:rPr>
        <w:t>أوجد عددا يكتب بين العددين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563880</wp:posOffset>
                </wp:positionV>
                <wp:extent cx="2286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.4pt" to="209.95pt,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449580</wp:posOffset>
                </wp:positionV>
                <wp:extent cx="0" cy="1143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5.4pt" to="30pt,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449580</wp:posOffset>
                </wp:positionV>
                <wp:extent cx="0" cy="114300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5.4pt" to="210pt,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762000" cy="3429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563880</wp:posOffset>
                </wp:positionV>
                <wp:extent cx="22860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4.4pt" to="473.95pt,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449580</wp:posOffset>
                </wp:positionV>
                <wp:extent cx="0" cy="114300"/>
                <wp:effectExtent l="635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5.4pt" to="294pt,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9800</wp:posOffset>
                </wp:positionH>
                <wp:positionV relativeFrom="paragraph">
                  <wp:posOffset>449580</wp:posOffset>
                </wp:positionV>
                <wp:extent cx="0" cy="114300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5.4pt" to="474pt,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106680</wp:posOffset>
                </wp:positionV>
                <wp:extent cx="762000" cy="3429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706880</wp:posOffset>
                </wp:positionV>
                <wp:extent cx="22860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4.4pt" to="209.95pt,1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592580</wp:posOffset>
                </wp:positionV>
                <wp:extent cx="0" cy="11430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5.4pt" to="30pt,1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1592580</wp:posOffset>
                </wp:positionV>
                <wp:extent cx="0" cy="114300"/>
                <wp:effectExtent l="6350" t="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5.4pt" to="210pt,1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49680</wp:posOffset>
                </wp:positionV>
                <wp:extent cx="762000" cy="3429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706880</wp:posOffset>
                </wp:positionV>
                <wp:extent cx="22860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4.4pt" to="473.95pt,1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1592580</wp:posOffset>
                </wp:positionV>
                <wp:extent cx="0" cy="11430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5.4pt" to="294pt,1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9800</wp:posOffset>
                </wp:positionH>
                <wp:positionV relativeFrom="paragraph">
                  <wp:posOffset>1592580</wp:posOffset>
                </wp:positionV>
                <wp:extent cx="0" cy="114300"/>
                <wp:effectExtent l="6350" t="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25.4pt" to="474pt,1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5800</wp:posOffset>
                </wp:positionH>
                <wp:positionV relativeFrom="paragraph">
                  <wp:posOffset>1249680</wp:posOffset>
                </wp:positionV>
                <wp:extent cx="762000" cy="3429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9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2849880</wp:posOffset>
                </wp:positionV>
                <wp:extent cx="22860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4.4pt" to="209.95pt,2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2735580</wp:posOffset>
                </wp:positionV>
                <wp:extent cx="0" cy="1143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5.4pt" to="30pt,2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2735580</wp:posOffset>
                </wp:positionV>
                <wp:extent cx="0" cy="114300"/>
                <wp:effectExtent l="6350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15.4pt" to="210pt,2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392680</wp:posOffset>
                </wp:positionV>
                <wp:extent cx="762000" cy="3429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2849880</wp:posOffset>
                </wp:positionV>
                <wp:extent cx="22860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24.4pt" to="473.95pt,2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2735580</wp:posOffset>
                </wp:positionV>
                <wp:extent cx="0" cy="114300"/>
                <wp:effectExtent l="6350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15.4pt" to="294pt,2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19800</wp:posOffset>
                </wp:positionH>
                <wp:positionV relativeFrom="paragraph">
                  <wp:posOffset>2735580</wp:posOffset>
                </wp:positionV>
                <wp:extent cx="0" cy="114300"/>
                <wp:effectExtent l="635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215.4pt" to="474pt,2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0</wp:posOffset>
                </wp:positionH>
                <wp:positionV relativeFrom="paragraph">
                  <wp:posOffset>2392680</wp:posOffset>
                </wp:positionV>
                <wp:extent cx="762000" cy="3429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8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3992880</wp:posOffset>
                </wp:positionV>
                <wp:extent cx="22860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14.4pt" to="209.95pt,3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0</wp:posOffset>
                </wp:positionH>
                <wp:positionV relativeFrom="paragraph">
                  <wp:posOffset>3878580</wp:posOffset>
                </wp:positionV>
                <wp:extent cx="0" cy="1143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05.4pt" to="30pt,3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3878580</wp:posOffset>
                </wp:positionV>
                <wp:extent cx="0" cy="11430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5.4pt" to="210pt,3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535680</wp:posOffset>
                </wp:positionV>
                <wp:extent cx="762000" cy="3429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7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33800</wp:posOffset>
                </wp:positionH>
                <wp:positionV relativeFrom="paragraph">
                  <wp:posOffset>3992880</wp:posOffset>
                </wp:positionV>
                <wp:extent cx="22860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14.4pt" to="473.95pt,3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3800</wp:posOffset>
                </wp:positionH>
                <wp:positionV relativeFrom="paragraph">
                  <wp:posOffset>3878580</wp:posOffset>
                </wp:positionV>
                <wp:extent cx="0" cy="114300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05.4pt" to="294pt,3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9800</wp:posOffset>
                </wp:positionH>
                <wp:positionV relativeFrom="paragraph">
                  <wp:posOffset>3878580</wp:posOffset>
                </wp:positionV>
                <wp:extent cx="0" cy="114300"/>
                <wp:effectExtent l="6350" t="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05.4pt" to="474pt,3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5800</wp:posOffset>
                </wp:positionH>
                <wp:positionV relativeFrom="paragraph">
                  <wp:posOffset>3535680</wp:posOffset>
                </wp:positionV>
                <wp:extent cx="762000" cy="3429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27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5135880</wp:posOffset>
                </wp:positionV>
                <wp:extent cx="22860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04.4pt" to="209.95pt,4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0</wp:posOffset>
                </wp:positionH>
                <wp:positionV relativeFrom="paragraph">
                  <wp:posOffset>5021580</wp:posOffset>
                </wp:positionV>
                <wp:extent cx="0" cy="1143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5.4pt" to="30pt,4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5021580</wp:posOffset>
                </wp:positionV>
                <wp:extent cx="0" cy="114300"/>
                <wp:effectExtent l="6350" t="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95.4pt" to="210pt,4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4678680</wp:posOffset>
                </wp:positionV>
                <wp:extent cx="762000" cy="342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6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3800</wp:posOffset>
                </wp:positionH>
                <wp:positionV relativeFrom="paragraph">
                  <wp:posOffset>5135880</wp:posOffset>
                </wp:positionV>
                <wp:extent cx="22860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04.4pt" to="473.95pt,4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33800</wp:posOffset>
                </wp:positionH>
                <wp:positionV relativeFrom="paragraph">
                  <wp:posOffset>5021580</wp:posOffset>
                </wp:positionV>
                <wp:extent cx="0" cy="114300"/>
                <wp:effectExtent l="6350" t="0" r="69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95.4pt" to="294pt,4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19800</wp:posOffset>
                </wp:positionH>
                <wp:positionV relativeFrom="paragraph">
                  <wp:posOffset>5021580</wp:posOffset>
                </wp:positionV>
                <wp:extent cx="0" cy="114300"/>
                <wp:effectExtent l="6350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95.4pt" to="474pt,4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5800</wp:posOffset>
                </wp:positionH>
                <wp:positionV relativeFrom="paragraph">
                  <wp:posOffset>4678680</wp:posOffset>
                </wp:positionV>
                <wp:extent cx="762000" cy="34290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36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0</wp:posOffset>
                </wp:positionH>
                <wp:positionV relativeFrom="paragraph">
                  <wp:posOffset>6278880</wp:posOffset>
                </wp:positionV>
                <wp:extent cx="22860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94.4pt" to="209.95pt,4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000</wp:posOffset>
                </wp:positionH>
                <wp:positionV relativeFrom="paragraph">
                  <wp:posOffset>6164580</wp:posOffset>
                </wp:positionV>
                <wp:extent cx="0" cy="1143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5.4pt" to="30pt,4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6164580</wp:posOffset>
                </wp:positionV>
                <wp:extent cx="0" cy="114300"/>
                <wp:effectExtent l="6350" t="0" r="69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85.4pt" to="210pt,4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5821680</wp:posOffset>
                </wp:positionV>
                <wp:extent cx="762000" cy="3429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5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33800</wp:posOffset>
                </wp:positionH>
                <wp:positionV relativeFrom="paragraph">
                  <wp:posOffset>6278880</wp:posOffset>
                </wp:positionV>
                <wp:extent cx="22860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94.4pt" to="473.95pt,4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33800</wp:posOffset>
                </wp:positionH>
                <wp:positionV relativeFrom="paragraph">
                  <wp:posOffset>6164580</wp:posOffset>
                </wp:positionV>
                <wp:extent cx="0" cy="114300"/>
                <wp:effectExtent l="6350" t="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85.4pt" to="294pt,4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19800</wp:posOffset>
                </wp:positionH>
                <wp:positionV relativeFrom="paragraph">
                  <wp:posOffset>6164580</wp:posOffset>
                </wp:positionV>
                <wp:extent cx="0" cy="114300"/>
                <wp:effectExtent l="6350" t="0" r="69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485.4pt" to="474pt,4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5800</wp:posOffset>
                </wp:positionH>
                <wp:positionV relativeFrom="paragraph">
                  <wp:posOffset>5821680</wp:posOffset>
                </wp:positionV>
                <wp:extent cx="762000" cy="34290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45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0</wp:posOffset>
                </wp:positionH>
                <wp:positionV relativeFrom="paragraph">
                  <wp:posOffset>7421880</wp:posOffset>
                </wp:positionV>
                <wp:extent cx="22860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84.4pt" to="209.95pt,5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</wp:posOffset>
                </wp:positionH>
                <wp:positionV relativeFrom="paragraph">
                  <wp:posOffset>7307580</wp:posOffset>
                </wp:positionV>
                <wp:extent cx="0" cy="1143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75.4pt" to="30pt,5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7000</wp:posOffset>
                </wp:positionH>
                <wp:positionV relativeFrom="paragraph">
                  <wp:posOffset>7307580</wp:posOffset>
                </wp:positionV>
                <wp:extent cx="0" cy="114300"/>
                <wp:effectExtent l="6350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75.4pt" to="210pt,5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6964680</wp:posOffset>
                </wp:positionV>
                <wp:extent cx="762000" cy="3429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4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33800</wp:posOffset>
                </wp:positionH>
                <wp:positionV relativeFrom="paragraph">
                  <wp:posOffset>7421880</wp:posOffset>
                </wp:positionV>
                <wp:extent cx="22860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84.4pt" to="473.95pt,5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3800</wp:posOffset>
                </wp:positionH>
                <wp:positionV relativeFrom="paragraph">
                  <wp:posOffset>7307580</wp:posOffset>
                </wp:positionV>
                <wp:extent cx="0" cy="114300"/>
                <wp:effectExtent l="6350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75.4pt" to="294pt,5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19800</wp:posOffset>
                </wp:positionH>
                <wp:positionV relativeFrom="paragraph">
                  <wp:posOffset>7307580</wp:posOffset>
                </wp:positionV>
                <wp:extent cx="0" cy="114300"/>
                <wp:effectExtent l="6350" t="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575.4pt" to="474pt,5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5800</wp:posOffset>
                </wp:positionH>
                <wp:positionV relativeFrom="paragraph">
                  <wp:posOffset>6964680</wp:posOffset>
                </wp:positionV>
                <wp:extent cx="762000" cy="3429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54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000</wp:posOffset>
                </wp:positionH>
                <wp:positionV relativeFrom="paragraph">
                  <wp:posOffset>8564880</wp:posOffset>
                </wp:positionV>
                <wp:extent cx="22860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74.4pt" to="209.95pt,6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000</wp:posOffset>
                </wp:positionH>
                <wp:positionV relativeFrom="paragraph">
                  <wp:posOffset>8450580</wp:posOffset>
                </wp:positionV>
                <wp:extent cx="0" cy="11430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5.4pt" to="30pt,6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7000</wp:posOffset>
                </wp:positionH>
                <wp:positionV relativeFrom="paragraph">
                  <wp:posOffset>8450580</wp:posOffset>
                </wp:positionV>
                <wp:extent cx="0" cy="114300"/>
                <wp:effectExtent l="6350" t="0" r="69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65.4pt" to="210pt,6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8107680</wp:posOffset>
                </wp:positionV>
                <wp:extent cx="762000" cy="3429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3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3800</wp:posOffset>
                </wp:positionH>
                <wp:positionV relativeFrom="paragraph">
                  <wp:posOffset>8564880</wp:posOffset>
                </wp:positionV>
                <wp:extent cx="22860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74.4pt" to="473.95pt,6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33800</wp:posOffset>
                </wp:positionH>
                <wp:positionV relativeFrom="paragraph">
                  <wp:posOffset>8450580</wp:posOffset>
                </wp:positionV>
                <wp:extent cx="0" cy="114300"/>
                <wp:effectExtent l="6350" t="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65.4pt" to="294pt,6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19800</wp:posOffset>
                </wp:positionH>
                <wp:positionV relativeFrom="paragraph">
                  <wp:posOffset>8450580</wp:posOffset>
                </wp:positionV>
                <wp:extent cx="0" cy="114300"/>
                <wp:effectExtent l="6350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65.4pt" to="474pt,6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95800</wp:posOffset>
                </wp:positionH>
                <wp:positionV relativeFrom="paragraph">
                  <wp:posOffset>8107680</wp:posOffset>
                </wp:positionV>
                <wp:extent cx="762000" cy="3429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638.4pt;width:59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609600" cy="3429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106680</wp:posOffset>
                </wp:positionV>
                <wp:extent cx="609600" cy="342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609600" cy="34290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609600" cy="3429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1249680</wp:posOffset>
                </wp:positionV>
                <wp:extent cx="609600" cy="3429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9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1249680</wp:posOffset>
                </wp:positionV>
                <wp:extent cx="6096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9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249680</wp:posOffset>
                </wp:positionV>
                <wp:extent cx="609600" cy="34290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9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249680</wp:posOffset>
                </wp:positionV>
                <wp:extent cx="609600" cy="3429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9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2392680</wp:posOffset>
                </wp:positionV>
                <wp:extent cx="609600" cy="3429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8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8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2200</wp:posOffset>
                </wp:positionH>
                <wp:positionV relativeFrom="paragraph">
                  <wp:posOffset>2392680</wp:posOffset>
                </wp:positionV>
                <wp:extent cx="609600" cy="34290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8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392680</wp:posOffset>
                </wp:positionV>
                <wp:extent cx="609600" cy="3429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8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2392680</wp:posOffset>
                </wp:positionV>
                <wp:extent cx="609600" cy="34290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8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3535680</wp:posOffset>
                </wp:positionV>
                <wp:extent cx="609600" cy="34290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7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200</wp:posOffset>
                </wp:positionH>
                <wp:positionV relativeFrom="paragraph">
                  <wp:posOffset>3535680</wp:posOffset>
                </wp:positionV>
                <wp:extent cx="609600" cy="34290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7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3535680</wp:posOffset>
                </wp:positionV>
                <wp:extent cx="609600" cy="34290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7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3535680</wp:posOffset>
                </wp:positionV>
                <wp:extent cx="609600" cy="34290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7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0</wp:posOffset>
                </wp:positionH>
                <wp:positionV relativeFrom="paragraph">
                  <wp:posOffset>4678680</wp:posOffset>
                </wp:positionV>
                <wp:extent cx="609600" cy="34290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6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3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2200</wp:posOffset>
                </wp:positionH>
                <wp:positionV relativeFrom="paragraph">
                  <wp:posOffset>4678680</wp:posOffset>
                </wp:positionV>
                <wp:extent cx="609600" cy="34290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6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678680</wp:posOffset>
                </wp:positionV>
                <wp:extent cx="609600" cy="34290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6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4678680</wp:posOffset>
                </wp:positionV>
                <wp:extent cx="6096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6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</wp:posOffset>
                </wp:positionH>
                <wp:positionV relativeFrom="paragraph">
                  <wp:posOffset>5821680</wp:posOffset>
                </wp:positionV>
                <wp:extent cx="609600" cy="34290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45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2200</wp:posOffset>
                </wp:positionH>
                <wp:positionV relativeFrom="paragraph">
                  <wp:posOffset>582168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45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5821680</wp:posOffset>
                </wp:positionV>
                <wp:extent cx="685800" cy="342900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8800</wp:posOffset>
                </wp:positionH>
                <wp:positionV relativeFrom="paragraph">
                  <wp:posOffset>5821680</wp:posOffset>
                </wp:positionV>
                <wp:extent cx="685800" cy="34290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8.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200</wp:posOffset>
                </wp:positionH>
                <wp:positionV relativeFrom="paragraph">
                  <wp:posOffset>6964680</wp:posOffset>
                </wp:positionV>
                <wp:extent cx="609600" cy="342900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4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2200</wp:posOffset>
                </wp:positionH>
                <wp:positionV relativeFrom="paragraph">
                  <wp:posOffset>6964680</wp:posOffset>
                </wp:positionV>
                <wp:extent cx="609600" cy="3429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4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6964680</wp:posOffset>
                </wp:positionV>
                <wp:extent cx="685800" cy="34290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4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7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8800</wp:posOffset>
                </wp:positionH>
                <wp:positionV relativeFrom="paragraph">
                  <wp:posOffset>6964680</wp:posOffset>
                </wp:positionV>
                <wp:extent cx="685800" cy="342900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48.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</wp:posOffset>
                </wp:positionH>
                <wp:positionV relativeFrom="paragraph">
                  <wp:posOffset>8107680</wp:posOffset>
                </wp:positionV>
                <wp:extent cx="609600" cy="34290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3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62200</wp:posOffset>
                </wp:positionH>
                <wp:positionV relativeFrom="paragraph">
                  <wp:posOffset>8107680</wp:posOffset>
                </wp:positionV>
                <wp:extent cx="609600" cy="342900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38.4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8107680</wp:posOffset>
                </wp:positionV>
                <wp:extent cx="685800" cy="34290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3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38800</wp:posOffset>
                </wp:positionH>
                <wp:positionV relativeFrom="paragraph">
                  <wp:posOffset>8107680</wp:posOffset>
                </wp:positionV>
                <wp:extent cx="685800" cy="34290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38.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41:00Z</dcterms:created>
  <dc:creator>ADSEA17</dc:creator>
  <dc:description/>
  <cp:keywords/>
  <dc:language>en-US</dc:language>
  <cp:lastModifiedBy>Unicornis</cp:lastModifiedBy>
  <dcterms:modified xsi:type="dcterms:W3CDTF">2010-01-03T00:55:00Z</dcterms:modified>
  <cp:revision>5</cp:revision>
  <dc:subject/>
  <dc:title>Trouve un nombre qui peut s’écrire entre chaque nombre proposé</dc:title>
</cp:coreProperties>
</file>