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 Unicode MS"/>
          <w:b/>
          <w:b/>
          <w:bCs/>
          <w:sz w:val="28"/>
          <w:szCs w:val="28"/>
          <w:u w:val="single"/>
          <w:lang w:val="en-US" w:eastAsia="en-US" w:bidi="ar-EG"/>
        </w:rPr>
      </w:pPr>
      <w:r>
        <w:rPr>
          <w:rFonts w:cs="Arial Unicode MS"/>
          <w:b/>
          <w:bCs/>
          <w:sz w:val="28"/>
          <w:szCs w:val="28"/>
          <w:u w:val="singl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76070</wp:posOffset>
                </wp:positionH>
                <wp:positionV relativeFrom="paragraph">
                  <wp:posOffset>40005</wp:posOffset>
                </wp:positionV>
                <wp:extent cx="242887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4.1pt;margin-top:3.15pt;width:191.2pt;height:44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-183515</wp:posOffset>
                </wp:positionV>
                <wp:extent cx="4457065" cy="88392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83800"/>
                          <a:chOff x="0" y="0"/>
                          <a:chExt cx="4457160" cy="88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16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u w:val="single"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>النقطة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u w:val="single"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>ملاحظة و توقيع ولي الأم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0"/>
                            <a:ext cx="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pt;margin-top:-14.45pt;width:350.95pt;height:69.6pt" coordorigin="-1134,-289" coordsize="7019,13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34;top:-289;width:7018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u w:val="single"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>النقطة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u w:val="single"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>ملاحظة و توقيع ولي الأم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235,-289" to="4235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9.3pt;margin-top:-73.4pt;width:83.35pt;height:54.7pt;mso-wrap-style:none;v-text-anchor:middle" type="_x0000_t136">
            <v:path textpathok="t"/>
            <v:textpath on="t" fitshape="t" string="اختبار كتابي رقم 1&#10; الدورة الأولى" style="font-family:&quot;W1 SHUROOQ 08 003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2.85pt;margin-top:14.45pt;width:160.4pt;height:20.3pt;mso-wrap-style:none;v-text-anchor:middle" type="_x0000_t136">
            <v:path textpathok="t"/>
            <v:textpath on="t" fitshape="t" string="مادة التربية الاسلامية" style="font-family:&quot;W1 SHUROOQ 08 003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-193040</wp:posOffset>
                </wp:positionV>
                <wp:extent cx="2419350" cy="903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النس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: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أســـــــــــتاذ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م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او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ؤســـــسة</w:t>
                            </w:r>
                            <w:r>
                              <w:rPr>
                                <w:rFonts w:eastAsia="Calibri" w:cs="Calibri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زي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ت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فـــــــــــــوج</w:t>
                            </w:r>
                            <w:r>
                              <w:rPr>
                                <w:rFonts w:eastAsia="Calibri" w:cs="Calibri"/>
                                <w:sz w:val="2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:  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1.15pt;mso-wrap-distance-left:9.05pt;mso-wrap-distance-right:9.05pt;mso-wrap-distance-top:0pt;mso-wrap-distance-bottom:0pt;margin-top:-15.2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والنسب</w:t>
                      </w:r>
                      <w:r>
                        <w:rPr>
                          <w:sz w:val="21"/>
                          <w:szCs w:val="21"/>
                        </w:rPr>
                        <w:t>:..........................................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أســـــــــــتاذ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م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لاوي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مؤســـــسة</w:t>
                      </w:r>
                      <w:r>
                        <w:rPr>
                          <w:rFonts w:eastAsia="Calibri" w:cs="Calibri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زيل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ح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كت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فـــــــــــــوج</w:t>
                      </w:r>
                      <w:r>
                        <w:rPr>
                          <w:rFonts w:eastAsia="Calibri" w:cs="Calibri"/>
                          <w:sz w:val="2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:  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ind w:left="284" w:firstLine="76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bidi="ar-EG"/>
        </w:rPr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/>
          <w:b/>
          <w:b/>
          <w:bCs/>
          <w:sz w:val="32"/>
          <w:szCs w:val="32"/>
          <w:u w:val="single"/>
        </w:rPr>
      </w:pP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القر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الكري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eastAsia="Arial Unicode MS" w:cs="arabswell_1" w:ascii="Arial Unicode MS" w:hAnsi="Arial Unicode MS"/>
          <w:b/>
          <w:bCs/>
          <w:sz w:val="32"/>
          <w:szCs w:val="32"/>
          <w:u w:val="single"/>
        </w:rPr>
        <w:t>: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أكتب من قوله تعالى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: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لا أقسم بيوم القيامة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..............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4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/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............................................................................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إلى قوله تعالى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: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فإذا برق البصر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هناك أسماء عديدة ليوم القيامة حدد اثنين منها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: ........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العقائ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العباد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eastAsia="Arial Unicode MS" w:cs="arabswell_1" w:ascii="Arial Unicode MS" w:hAnsi="Arial Unicode MS"/>
          <w:b/>
          <w:bCs/>
          <w:sz w:val="32"/>
          <w:szCs w:val="32"/>
          <w:u w:val="single"/>
        </w:rPr>
        <w:t>: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/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حدد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>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صفات مستحيلة في حقه تعالى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................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ستخرج الصفة الواردة في الآيتين التاليتين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 xml:space="preserve">: 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&lt;&lt;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هو السميع البصير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 w:bidi="ar-MA"/>
        </w:rPr>
        <w:t xml:space="preserve">&gt;&gt;: ..............  - &lt;&lt;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إن الله على كل شيء قدير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 w:bidi="ar-MA"/>
        </w:rPr>
        <w:t xml:space="preserve">&gt;&gt;:.........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ن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lang w:val="en-US" w:bidi="ar-MA"/>
        </w:rPr>
        <w:t xml:space="preserve"> 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ميز بين واجبات الصلاة و سنن الصلاة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تكبيرة الإحرام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,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خشوع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نية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تطهر للصلاة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ن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abswell_1"/>
          <w:b/>
          <w:b/>
          <w:bCs/>
          <w:sz w:val="32"/>
          <w:szCs w:val="32"/>
          <w:u w:val="single"/>
        </w:rPr>
      </w:pP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الآدا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الإسلام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السير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"/>
          <w:b/>
          <w:b/>
          <w:bCs/>
          <w:sz w:val="32"/>
          <w:sz w:val="32"/>
          <w:szCs w:val="32"/>
          <w:u w:val="single"/>
          <w:rtl w:val="true"/>
        </w:rPr>
        <w:t>النبو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eastAsia="Arial Unicode MS" w:cs="arabswell_1" w:ascii="Arial Unicode MS" w:hAnsi="Arial Unicode MS"/>
          <w:b/>
          <w:bCs/>
          <w:sz w:val="32"/>
          <w:szCs w:val="32"/>
          <w:u w:val="single"/>
        </w:rPr>
        <w:t>: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أتمم الحديث النبوي الشريف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>:</w:t>
      </w:r>
    </w:p>
    <w:p>
      <w:pPr>
        <w:pStyle w:val="Normal"/>
        <w:tabs>
          <w:tab w:val="clear" w:pos="708"/>
          <w:tab w:val="left" w:pos="3000" w:leader="none"/>
        </w:tabs>
        <w:ind w:left="-567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&lt;&lt;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لا يؤمن أحدكم حتى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 w:bidi="ar-MA"/>
        </w:rPr>
        <w:t>............................................................................&gt;&gt;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ن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ضع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سلوك حسن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أو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سلوك سيء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أمام كل عبارة مما يلي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>:</w:t>
      </w:r>
    </w:p>
    <w:p>
      <w:pPr>
        <w:pStyle w:val="Paragraphedeliste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مقاطعة زميلي في الفصل و مخاصمته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: ......................</w:t>
      </w:r>
    </w:p>
    <w:p>
      <w:pPr>
        <w:pStyle w:val="Paragraphedeliste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زيارة صديقي في منزله إذا مرض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: ............................</w:t>
      </w:r>
    </w:p>
    <w:p>
      <w:pPr>
        <w:pStyle w:val="Paragraphedeliste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لا أتعاون مع أصدقائي و لا أتعاون معهم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:.....................</w:t>
      </w:r>
    </w:p>
    <w:p>
      <w:pPr>
        <w:pStyle w:val="Normal"/>
        <w:tabs>
          <w:tab w:val="clear" w:pos="708"/>
          <w:tab w:val="left" w:pos="3000" w:leader="none"/>
        </w:tabs>
        <w:ind w:left="-567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مسامحة من أساء إلي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 w:bidi="ar-MA"/>
        </w:rPr>
        <w:t xml:space="preserve">: .........................................                     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4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ن</w:t>
      </w:r>
    </w:p>
    <w:p>
      <w:pPr>
        <w:pStyle w:val="Paragraphedeliste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أين نزل الوحي على الرسول صلى الله عليه و سلم؟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lang w:val="en-US" w:bidi="ar-MA"/>
        </w:rPr>
        <w:t xml:space="preserve"> </w:t>
      </w:r>
    </w:p>
    <w:p>
      <w:pPr>
        <w:pStyle w:val="Paragraphedeliste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....................................................................................................1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ن</w:t>
      </w:r>
    </w:p>
    <w:p>
      <w:pPr>
        <w:pStyle w:val="Paragraphedeliste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كم كان عمر النبي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ص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لما نزل عليه الوحي؟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 w:bidi="ar-MA"/>
        </w:rPr>
        <w:t>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>1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ن</w:t>
      </w:r>
    </w:p>
    <w:p>
      <w:pPr>
        <w:pStyle w:val="Normal"/>
        <w:tabs>
          <w:tab w:val="clear" w:pos="708"/>
          <w:tab w:val="left" w:pos="3000" w:leader="none"/>
        </w:tabs>
        <w:spacing w:before="0" w:after="200"/>
        <w:ind w:left="-567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EG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AE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bidi="ar-AE"/>
    </w:rPr>
  </w:style>
  <w:style w:type="character" w:styleId="EntteCar">
    <w:name w:val="En-tête Car"/>
    <w:basedOn w:val="Policepardfaut"/>
    <w:qFormat/>
    <w:rPr>
      <w:rFonts w:cs="Times New Roman"/>
      <w:lang w:bidi="ar-AE"/>
    </w:rPr>
  </w:style>
  <w:style w:type="character" w:styleId="PieddepageCar">
    <w:name w:val="Pied de page Car"/>
    <w:basedOn w:val="Policepardfaut"/>
    <w:qFormat/>
    <w:rPr>
      <w:rFonts w:cs="Times New Roman"/>
      <w:lang w:bidi="ar-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00:00Z</dcterms:created>
  <dc:creator>aarjane</dc:creator>
  <dc:description/>
  <cp:keywords/>
  <dc:language>en-US</dc:language>
  <cp:lastModifiedBy>Houmame</cp:lastModifiedBy>
  <cp:lastPrinted>2009-10-26T09:20:00Z</cp:lastPrinted>
  <dcterms:modified xsi:type="dcterms:W3CDTF">2009-11-01T19:27:00Z</dcterms:modified>
  <cp:revision>23</cp:revision>
  <dc:subject/>
  <dc:title/>
</cp:coreProperties>
</file>