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3535</wp:posOffset>
                </wp:positionV>
                <wp:extent cx="7131050" cy="80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0"/>
                              <w:gridCol w:w="1620"/>
                              <w:gridCol w:w="44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ـيـيـم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ي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قــراء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ـمــــــادة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val="en-GB" w:bidi="ar-TN"/>
                                    </w:rPr>
                                    <w:t>قـــــــراء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مسند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......./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مراس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>المعل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>ريا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GB" w:bidi="ar-TN"/>
                                    </w:rPr>
                                    <w:t>بوظه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اسم و اللقب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MCS Electron S_U normal.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63.05pt;mso-wrap-distance-left:7.05pt;mso-wrap-distance-right:7.05pt;mso-wrap-distance-top:0pt;mso-wrap-distance-bottom:0pt;margin-top:27.0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0"/>
                        <w:gridCol w:w="1620"/>
                        <w:gridCol w:w="44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center"/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Cs w:val="28"/>
                                <w:lang w:val="en-GB" w:bidi="ar-TN"/>
                              </w:rPr>
                            </w:pP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ـيـيـم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ي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val="en-GB" w:bidi="ar-TN"/>
                              </w:rPr>
                              <w:t>قــراء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val="en-GB" w:bidi="ar-T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ـمــــــادة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val="en-GB" w:bidi="ar-TN"/>
                              </w:rPr>
                              <w:t>قـــــــراء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سند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......./</w:t>
                            </w:r>
                            <w:r>
                              <w:rPr>
                                <w:rFonts w:cs="Arabic Transparen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Electron S_U normal."/>
                                <w:sz w:val="18"/>
                                <w:szCs w:val="18"/>
                                <w:lang w:val="en-GB" w:bidi="ar-TN"/>
                              </w:rPr>
                            </w:pP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مراس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>المعل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>ريا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  <w:lang w:val="en-GB" w:bidi="ar-TN"/>
                              </w:rPr>
                              <w:t>بوظهير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اسم و اللقب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Electron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Electron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28"/>
                                <w:szCs w:val="28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cs="MCS Electron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80"/>
        <w:gridCol w:w="1020"/>
        <w:gridCol w:w="1020"/>
        <w:gridCol w:w="1020"/>
        <w:gridCol w:w="440"/>
        <w:gridCol w:w="440"/>
        <w:gridCol w:w="440"/>
        <w:gridCol w:w="510"/>
        <w:gridCol w:w="510"/>
        <w:gridCol w:w="1020"/>
        <w:gridCol w:w="2890"/>
      </w:tblGrid>
      <w:tr>
        <w:trPr>
          <w:trHeight w:val="14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ي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يز</w:t>
            </w:r>
          </w:p>
        </w:tc>
        <w:tc>
          <w:tcPr>
            <w:tcW w:w="1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4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اي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نى</w:t>
            </w:r>
          </w:p>
        </w:tc>
        <w:tc>
          <w:tcPr>
            <w:tcW w:w="28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ل</w:t>
            </w:r>
            <w:r>
              <w:rPr>
                <w:rFonts w:cs="Arabic Transparent"/>
                <w:rtl w:val="true"/>
              </w:rPr>
              <w:t>ك</w:t>
            </w:r>
          </w:p>
        </w:tc>
      </w:tr>
      <w:tr>
        <w:trPr>
          <w:trHeight w:val="14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  <w:r>
              <w:rPr>
                <w:rFonts w:cs="Arabic Transparent"/>
              </w:rPr>
              <w:t>3</w:t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</w:tc>
        <w:tc>
          <w:tcPr>
            <w:tcW w:w="1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أ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ـ</w:t>
            </w:r>
            <w:r>
              <w:rPr>
                <w:rFonts w:cs="Arabic Transparent"/>
              </w:rPr>
              <w:t>1</w:t>
            </w:r>
          </w:p>
        </w:tc>
        <w:tc>
          <w:tcPr>
            <w:tcW w:w="2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1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جا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/ </w:t>
            </w:r>
            <w:r>
              <w:rPr>
                <w:rFonts w:cs="Arabic Transparent"/>
                <w:rtl w:val="true"/>
              </w:rPr>
              <w:t>إجا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اطئة</w:t>
            </w:r>
          </w:p>
        </w:tc>
      </w:tr>
      <w:tr>
        <w:trPr>
          <w:trHeight w:val="16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نى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.5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.5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.5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م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نى</w:t>
            </w:r>
          </w:p>
        </w:tc>
      </w:tr>
      <w:tr>
        <w:trPr>
          <w:trHeight w:val="28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</w:t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6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.5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.5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6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م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قصى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07010</wp:posOffset>
                </wp:positionH>
                <wp:positionV relativeFrom="paragraph">
                  <wp:posOffset>2553335</wp:posOffset>
                </wp:positionV>
                <wp:extent cx="7200900" cy="7290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29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4"/>
                              <w:gridCol w:w="127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ـــمــــاريــــــ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ـعايـي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1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السند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  <w:t>1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أقرأ النص التالي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40"/>
                                      <w:szCs w:val="40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أَرْبِـطُ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بِـسَـهْـمٍ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أكْـتُـب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أَوْ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لاَ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val="en-US" w:eastAsia="en-US"/>
                                    </w:rPr>
                                    <w:t>"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72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رِيـمَـةُ تَـرْكُـضُ لِـتَـلْـحَـقَ بِـبَـالُونِـهَـا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نْـطَـلَـقَ الـبَـالُـونُ إِلَـى الأًَسْـفَـلِ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انْـطَـلَـقَ الـبَـالُـونُ إِلَـى الأَعْـلَـ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574.05pt;mso-wrap-distance-left:7.05pt;mso-wrap-distance-right:7.05pt;mso-wrap-distance-top:0pt;mso-wrap-distance-bottom:0pt;margin-top:201.05pt;mso-position-vertical-relative:text;margin-left:16.3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4"/>
                        <w:gridCol w:w="127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ـــمــــاريــــــ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عايـيـر</w:t>
                            </w:r>
                          </w:p>
                        </w:tc>
                      </w:tr>
                      <w:tr>
                        <w:trPr>
                          <w:trHeight w:val="11111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السند </w:t>
                            </w:r>
                            <w:r>
                              <w:rPr>
                                <w:sz w:val="40"/>
                                <w:szCs w:val="40"/>
                                <w:lang w:bidi="ar-TN"/>
                              </w:rPr>
                              <w:t>1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قرأ النص التالي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40"/>
                                <w:szCs w:val="40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pict>
                                <v:shapetype id="_x0000_t77" coordsize="21600,21600" o:spt="77" adj="14035,5400,5400,5400" path="m,10800l@5@9l@5@10l@13@10l@13,l21600,l21600,21600l@13,21600l@13@11l@5@11l@5@12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width 0 @7"/>
                                    <v:f eqn="sum @13 width 0"/>
                                    <v:f eqn="prod 1 @14 2"/>
                                  </v:formulas>
                                  <v:path gradientshapeok="t" o:connecttype="rect" textboxrect="@13,0,21600,21600"/>
                                  <v:handles>
                                    <v:h position="@5,@10"/>
                                    <v:h position="0,@9"/>
                                    <v:h position="@5,0"/>
                                    <v:h position="@13,21600"/>
                                  </v:handles>
                                </v:shapetype>
                                <v:shape id="shape_0" fillcolor="white" stroked="t" o:allowincell="t" style="position:absolute;margin-left:115.55pt;margin-top:24.95pt;width:191.2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تَـلْـعَـبُ رِيـمَـةُ بِـ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15.55pt;margin-top:69.95pt;width:191.2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فَجْـأَةً انْـقَـطَعَ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15.55pt;margin-top:113.45pt;width:191.2pt;height:36.7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 xml:space="preserve">انْـطَـلَـقَ البَـالُـونُ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78" coordsize="21600,21600" o:spt="78" adj="14035,5400,5400,5400" path="m,l@7,l@7@10l@13@10l@13@9l21600,10800l@13@12l@13@11l@7@11l@7,21600l,21600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width 0 @5"/>
                                    <v:f eqn="prod @7 1 2"/>
                                  </v:formulas>
                                  <v:path gradientshapeok="t" o:connecttype="rect" textboxrect="0,0,@7,21600"/>
                                  <v:handles>
                                    <v:h position="@13,@10"/>
                                    <v:h position="21600,@9"/>
                                    <v:h position="@13,0"/>
                                    <v:h position="@7,21600"/>
                                  </v:handles>
                                </v:shapetype>
                                <v:shape id="shape_0" fillcolor="white" stroked="t" o:allowincell="t" style="position:absolute;margin-left:459.8pt;margin-top:32.45pt;width:128.95pt;height:33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ـخَـيْــط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59.8pt;margin-top:69.95pt;width:128.95pt;height:33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أَعْـلَـ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59.8pt;margin-top:113.45pt;width:128.95pt;height:36.7pt;mso-wrap-style:square;v-text-anchor:top" type="_x0000_t7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الْـبَـالُـون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أَرْبِـط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بِـسَـهْـم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كْـتُـب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أَو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لاَ</w:t>
                            </w: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"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72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 w:bidi="ar-TN"/>
                              </w:rPr>
                              <w:pict>
                                <v:rect id="shape_0" fillcolor="white" stroked="t" o:allowincell="t" style="position:absolute;margin-left:381.8pt;margin-top:21.9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رِيـمَـةُ تَـرْكُـضُ لِـتَـلْـحَـقَ بِـبَـالُونِـهَـا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pict>
                                <v:rect id="shape_0" fillcolor="white" stroked="t" o:allowincell="t" style="position:absolute;margin-left:381.8pt;margin-top:0.2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نْـطَـلَـقَ الـبَـالُـونُ إِلَـى الأًَسْـفَـلِ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pict>
                                <v:rect id="shape_0" fillcolor="white" stroked="t" o:allowincell="t" style="position:absolute;margin-left:382.55pt;margin-top:4.3pt;width:123.7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انْـطَـلَـقَ الـبَـالُـونُ إِلَـى الأَعْـلَـ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3.2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0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2.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2pt;margin-top:3.1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5.75pt;margin-top:7.3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5.75pt;margin-top:13.2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55.75pt;margin-top:0.7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5.75pt;margin-top:13.45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pict>
                                <v:roundrect id="shape_0" fillcolor="white" stroked="t" o:allowincell="t" style="position:absolute;margin-left:552pt;margin-top:18.8pt;width:23.1pt;height:10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م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276985</wp:posOffset>
                </wp:positionH>
                <wp:positionV relativeFrom="paragraph">
                  <wp:posOffset>60960</wp:posOffset>
                </wp:positionV>
                <wp:extent cx="6257925" cy="16478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ريـ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.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ج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ً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إ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ى 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ى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أ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يـ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ض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َ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ـ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َ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129.75pt;mso-wrap-distance-left:9.05pt;mso-wrap-distance-right:9.05pt;mso-wrap-distance-top:0pt;mso-wrap-distance-bottom:0pt;margin-top:4.8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ريـ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 xml:space="preserve">.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ج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ً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خ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إ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ى 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ى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أ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س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يـ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ض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َ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ـ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َ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T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886835</wp:posOffset>
                </wp:positionH>
                <wp:positionV relativeFrom="paragraph">
                  <wp:posOffset>116205</wp:posOffset>
                </wp:positionV>
                <wp:extent cx="600075" cy="3905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لا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30.75pt;mso-wrap-distance-left:9.05pt;mso-wrap-distance-right:9.05pt;mso-wrap-distance-top:0pt;mso-wrap-distance-bottom:0pt;margin-top:9.15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لا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600960</wp:posOffset>
                </wp:positionH>
                <wp:positionV relativeFrom="paragraph">
                  <wp:posOffset>116205</wp:posOffset>
                </wp:positionV>
                <wp:extent cx="1085850" cy="3905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نَـعَـم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.75pt;mso-wrap-distance-left:9.05pt;mso-wrap-distance-right:9.05pt;mso-wrap-distance-top:0pt;mso-wrap-distance-bottom:0pt;margin-top:9.15pt;mso-position-vertical-relative:text;margin-left:2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40"/>
                          <w:szCs w:val="40"/>
                          <w:lang w:bidi="ar-TN"/>
                        </w:rPr>
                      </w:pPr>
                      <w:r>
                        <w:rPr>
                          <w:rFonts w:cs="Arabic Transparen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نَـعَـم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67485</wp:posOffset>
                </wp:positionH>
                <wp:positionV relativeFrom="paragraph">
                  <wp:posOffset>316865</wp:posOffset>
                </wp:positionV>
                <wp:extent cx="2428875" cy="466725"/>
                <wp:effectExtent l="1270" t="5715" r="5080" b="2057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5957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تَـلْـعَـبُ رِيـمَـةُ بِ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24.95pt;width:191.2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تَـلْـعَـبُ رِيـمَـةُ بِ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67485</wp:posOffset>
                </wp:positionH>
                <wp:positionV relativeFrom="paragraph">
                  <wp:posOffset>888365</wp:posOffset>
                </wp:positionV>
                <wp:extent cx="2428875" cy="466725"/>
                <wp:effectExtent l="1270" t="2159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5957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فَجْـأَةً انْـقَـطَع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69.95pt;width:191.2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فَجْـأَةً انْـقَـطَع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467485</wp:posOffset>
                </wp:positionH>
                <wp:positionV relativeFrom="paragraph">
                  <wp:posOffset>1440815</wp:posOffset>
                </wp:positionV>
                <wp:extent cx="2428875" cy="466725"/>
                <wp:effectExtent l="1270" t="5715" r="5080" b="170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66560"/>
                        </a:xfrm>
                        <a:prstGeom prst="leftArrowCallout">
                          <a:avLst>
                            <a:gd name="adj1" fmla="val 27891"/>
                            <a:gd name="adj2" fmla="val 18843"/>
                            <a:gd name="adj3" fmla="val 15957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 xml:space="preserve">انْـطَـلَـقَ البَـالُـون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5.55pt;margin-top:113.45pt;width:191.2pt;height:36.7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 xml:space="preserve">انْـطَـلَـقَ البَـالُـون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839460</wp:posOffset>
                </wp:positionH>
                <wp:positionV relativeFrom="paragraph">
                  <wp:posOffset>412115</wp:posOffset>
                </wp:positionV>
                <wp:extent cx="1638300" cy="428625"/>
                <wp:effectExtent l="5080" t="5715" r="25400" b="146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287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6368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ـخَـيْــط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32.45pt;width:128.95pt;height:33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ـخَـيْــط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839460</wp:posOffset>
                </wp:positionH>
                <wp:positionV relativeFrom="paragraph">
                  <wp:posOffset>888365</wp:posOffset>
                </wp:positionV>
                <wp:extent cx="1638300" cy="428625"/>
                <wp:effectExtent l="5080" t="571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287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6368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أَعْـلَـ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69.95pt;width:128.95pt;height:33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أَعْـلَـ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839460</wp:posOffset>
                </wp:positionH>
                <wp:positionV relativeFrom="paragraph">
                  <wp:posOffset>1440815</wp:posOffset>
                </wp:positionV>
                <wp:extent cx="1638300" cy="466725"/>
                <wp:effectExtent l="5080" t="5715" r="23495" b="149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66560"/>
                        </a:xfrm>
                        <a:prstGeom prst="rightArrowCallout">
                          <a:avLst>
                            <a:gd name="adj1" fmla="val 25002"/>
                            <a:gd name="adj2" fmla="val 12500"/>
                            <a:gd name="adj3" fmla="val 5852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ْـبَـالُـون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59.8pt;margin-top:113.45pt;width:128.95pt;height:36.7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ْـبَـالُـون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848860</wp:posOffset>
                </wp:positionH>
                <wp:positionV relativeFrom="paragraph">
                  <wp:posOffset>278130</wp:posOffset>
                </wp:positionV>
                <wp:extent cx="1571625" cy="3048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8pt;margin-top:21.9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848860</wp:posOffset>
                </wp:positionH>
                <wp:positionV relativeFrom="paragraph">
                  <wp:posOffset>2540</wp:posOffset>
                </wp:positionV>
                <wp:extent cx="1571625" cy="3048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8pt;margin-top:0.2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858385</wp:posOffset>
                </wp:positionH>
                <wp:positionV relativeFrom="paragraph">
                  <wp:posOffset>54610</wp:posOffset>
                </wp:positionV>
                <wp:extent cx="1571625" cy="3048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2.55pt;margin-top:4.3pt;width:123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7010400</wp:posOffset>
                </wp:positionH>
                <wp:positionV relativeFrom="paragraph">
                  <wp:posOffset>40640</wp:posOffset>
                </wp:positionV>
                <wp:extent cx="294005" cy="1346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3.2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7010400</wp:posOffset>
                </wp:positionH>
                <wp:positionV relativeFrom="paragraph">
                  <wp:posOffset>635</wp:posOffset>
                </wp:positionV>
                <wp:extent cx="294005" cy="1346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0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7010400</wp:posOffset>
                </wp:positionH>
                <wp:positionV relativeFrom="paragraph">
                  <wp:posOffset>31750</wp:posOffset>
                </wp:positionV>
                <wp:extent cx="294005" cy="1346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2.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7010400</wp:posOffset>
                </wp:positionH>
                <wp:positionV relativeFrom="paragraph">
                  <wp:posOffset>39370</wp:posOffset>
                </wp:positionV>
                <wp:extent cx="294005" cy="1346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3.1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7058025</wp:posOffset>
                </wp:positionH>
                <wp:positionV relativeFrom="paragraph">
                  <wp:posOffset>92710</wp:posOffset>
                </wp:positionV>
                <wp:extent cx="294005" cy="13462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7.3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7058025</wp:posOffset>
                </wp:positionH>
                <wp:positionV relativeFrom="paragraph">
                  <wp:posOffset>168275</wp:posOffset>
                </wp:positionV>
                <wp:extent cx="294005" cy="13462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13.2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7058025</wp:posOffset>
                </wp:positionH>
                <wp:positionV relativeFrom="paragraph">
                  <wp:posOffset>8890</wp:posOffset>
                </wp:positionV>
                <wp:extent cx="294005" cy="1346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0.7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7058025</wp:posOffset>
                </wp:positionH>
                <wp:positionV relativeFrom="paragraph">
                  <wp:posOffset>170815</wp:posOffset>
                </wp:positionV>
                <wp:extent cx="294005" cy="1346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5.75pt;margin-top:13.45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7010400</wp:posOffset>
                </wp:positionH>
                <wp:positionV relativeFrom="paragraph">
                  <wp:posOffset>238760</wp:posOffset>
                </wp:positionV>
                <wp:extent cx="294005" cy="1346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52pt;margin-top:18.8pt;width:23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485" w:leader="none"/>
          <w:tab w:val="left" w:pos="102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4485" w:leader="none"/>
          <w:tab w:val="left" w:pos="102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145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0"/>
        <w:gridCol w:w="1178"/>
      </w:tblGrid>
      <w:tr>
        <w:trPr>
          <w:trHeight w:val="26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ـــمــــاريــــــ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ـعايـيـر</w:t>
            </w:r>
          </w:p>
        </w:tc>
      </w:tr>
      <w:tr>
        <w:trPr>
          <w:trHeight w:val="156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ُتَـمِـمُ بِـمَـا يُـنَـاسِـبُ الـعِـبَـارَاتِ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س 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ق  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كـ  </w:t>
            </w:r>
            <w:r>
              <w:rPr>
                <w:sz w:val="40"/>
                <w:szCs w:val="40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TN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24585</wp:posOffset>
                  </wp:positionH>
                  <wp:positionV relativeFrom="paragraph">
                    <wp:posOffset>635</wp:posOffset>
                  </wp:positionV>
                  <wp:extent cx="1041400" cy="8509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661410</wp:posOffset>
                  </wp:positionH>
                  <wp:positionV relativeFrom="paragraph">
                    <wp:posOffset>118745</wp:posOffset>
                  </wp:positionV>
                  <wp:extent cx="949325" cy="732155"/>
                  <wp:effectExtent l="0" t="0" r="0" b="0"/>
                  <wp:wrapNone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258435</wp:posOffset>
                  </wp:positionH>
                  <wp:positionV relativeFrom="paragraph">
                    <wp:posOffset>118745</wp:posOffset>
                  </wp:positionV>
                  <wp:extent cx="1238250" cy="732155"/>
                  <wp:effectExtent l="0" t="0" r="0" b="0"/>
                  <wp:wrapNone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US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US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مــــكــــ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107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مــــكـــ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</w:t>
                                  </w: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ـ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ـلــــ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</w:t>
                            </w:r>
                            <w:r>
                              <w:rPr>
                                <w:rtl w:val="true"/>
                                <w:lang w:bidi="ar-TN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ـلــــ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21910</wp:posOffset>
                      </wp:positionH>
                      <wp:positionV relativeFrom="paragraph">
                        <wp:posOffset>12700</wp:posOffset>
                      </wp:positionV>
                      <wp:extent cx="1590675" cy="32385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TN"/>
                                    </w:rPr>
                                    <w:t>ــــــر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5.5pt;mso-wrap-distance-left:9.05pt;mso-wrap-distance-right:9.05pt;mso-wrap-distance-top:0pt;mso-wrap-distance-bottom:0pt;margin-top:1pt;mso-position-vertical-relative:text;margin-left:40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>ــــــر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453390</wp:posOffset>
                      </wp:positionV>
                      <wp:extent cx="438150" cy="42608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أ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05pt;margin-top:35.7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أ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725805</wp:posOffset>
                      </wp:positionV>
                      <wp:extent cx="438150" cy="426085"/>
                      <wp:effectExtent l="5080" t="5715" r="5715" b="1574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س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57.1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س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729615</wp:posOffset>
                      </wp:positionV>
                      <wp:extent cx="438150" cy="426085"/>
                      <wp:effectExtent l="5080" t="5715" r="5715" b="2857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د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55pt;margin-top:57.4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د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468630</wp:posOffset>
                      </wp:positionV>
                      <wp:extent cx="438150" cy="426085"/>
                      <wp:effectExtent l="5080" t="5715" r="5715" b="1574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قُ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6.55pt;margin-top:36.9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قُ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5660</wp:posOffset>
                      </wp:positionH>
                      <wp:positionV relativeFrom="paragraph">
                        <wp:posOffset>741045</wp:posOffset>
                      </wp:positionV>
                      <wp:extent cx="552450" cy="426085"/>
                      <wp:effectExtent l="5080" t="5715" r="5715" b="4203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ف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5.8pt;margin-top:58.35pt;width:43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ف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744855</wp:posOffset>
                      </wp:positionV>
                      <wp:extent cx="438150" cy="426085"/>
                      <wp:effectExtent l="5080" t="5715" r="5715" b="2857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ة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0.05pt;margin-top:58.65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ة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014085</wp:posOffset>
                      </wp:positionH>
                      <wp:positionV relativeFrom="paragraph">
                        <wp:posOffset>449580</wp:posOffset>
                      </wp:positionV>
                      <wp:extent cx="438150" cy="426085"/>
                      <wp:effectExtent l="5080" t="5715" r="5715" b="157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ك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3.55pt;margin-top:35.4pt;width:34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ك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61660</wp:posOffset>
                      </wp:positionH>
                      <wp:positionV relativeFrom="paragraph">
                        <wp:posOffset>721995</wp:posOffset>
                      </wp:positionV>
                      <wp:extent cx="514350" cy="426085"/>
                      <wp:effectExtent l="5080" t="5715" r="5715" b="1574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بْـ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5.8pt;margin-top:56.85pt;width:40.45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بْـ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85535</wp:posOffset>
                      </wp:positionH>
                      <wp:positionV relativeFrom="paragraph">
                        <wp:posOffset>725805</wp:posOffset>
                      </wp:positionV>
                      <wp:extent cx="600075" cy="426085"/>
                      <wp:effectExtent l="5715" t="5715" r="5080" b="2857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ـشٌ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7.05pt;margin-top:57.15pt;width:47.2pt;height:3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ـشٌ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362835</wp:posOffset>
                  </wp:positionH>
                  <wp:positionV relativeFrom="paragraph">
                    <wp:posOffset>782955</wp:posOffset>
                  </wp:positionV>
                  <wp:extent cx="711200" cy="630555"/>
                  <wp:effectExtent l="0" t="0" r="0" b="0"/>
                  <wp:wrapNone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785610</wp:posOffset>
                  </wp:positionH>
                  <wp:positionV relativeFrom="paragraph">
                    <wp:posOffset>948690</wp:posOffset>
                  </wp:positionV>
                  <wp:extent cx="631825" cy="425450"/>
                  <wp:effectExtent l="0" t="0" r="0" b="0"/>
                  <wp:wrapNone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375785</wp:posOffset>
                  </wp:positionH>
                  <wp:positionV relativeFrom="paragraph">
                    <wp:posOffset>810895</wp:posOffset>
                  </wp:positionV>
                  <wp:extent cx="749300" cy="563245"/>
                  <wp:effectExtent l="0" t="0" r="0" b="0"/>
                  <wp:wrapNone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رَكِبُ المَقَاطِعَ التَالِية لأَتَحَصََّلَ عَلَى مفْرَدَاتٍ </w:t>
            </w:r>
            <w:r>
              <w:rPr>
                <w:sz w:val="40"/>
                <w:szCs w:val="40"/>
                <w:rtl w:val="true"/>
                <w:lang w:bidi="ar-TN"/>
              </w:rPr>
              <w:t>:</w:t>
            </w:r>
            <w:r>
              <w:rPr>
                <w:sz w:val="40"/>
                <w:szCs w:val="40"/>
                <w:rtl w:val="true"/>
                <w:lang w:bidi="ar-T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94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1410335</wp:posOffset>
                      </wp:positionV>
                      <wp:extent cx="1590675" cy="53848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2.4pt;mso-wrap-distance-left:9.05pt;mso-wrap-distance-right:9.05pt;mso-wrap-distance-top:0pt;mso-wrap-distance-bottom:0pt;margin-top:111.0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sz w:val="40"/>
                <w:sz w:val="40"/>
                <w:szCs w:val="40"/>
                <w:rtl w:val="true"/>
                <w:lang w:bidi="ar-TN"/>
              </w:rPr>
              <w:t xml:space="preserve">أصنِفُ الكَلِمَات التََّاليَة حَسَبَ الحُرُوفِ </w:t>
            </w:r>
            <w:r>
              <w:rPr>
                <w:sz w:val="40"/>
                <w:szCs w:val="4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9210</wp:posOffset>
                      </wp:positionV>
                      <wp:extent cx="1514475" cy="423545"/>
                      <wp:effectExtent l="0" t="0" r="0" b="0"/>
                      <wp:wrapNone/>
                      <wp:docPr id="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سَـرِيـر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َـرِيـر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9845</wp:posOffset>
                      </wp:positionV>
                      <wp:extent cx="1514475" cy="423545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كَـبِـيـر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َـبِـيـر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29845</wp:posOffset>
                      </wp:positionV>
                      <wp:extent cx="1514475" cy="423545"/>
                      <wp:effectExtent l="0" t="0" r="0" b="0"/>
                      <wp:wrapNone/>
                      <wp:docPr id="6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قَـرِيـب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2.35pt;mso-position-vertical-relative:text;margin-left:379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قَـرِيـب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488315</wp:posOffset>
                      </wp:positionV>
                      <wp:extent cx="1514475" cy="423545"/>
                      <wp:effectExtent l="0" t="0" r="0" b="0"/>
                      <wp:wrapNone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سَـاحِـل</w:t>
                                  </w: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4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سَـاحِـل</w:t>
                            </w:r>
                            <w:r>
                              <w:rPr>
                                <w:rtl w:val="true"/>
                                <w:lang w:bidi="ar-TN"/>
                              </w:rPr>
                              <w:t>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488315</wp:posOffset>
                      </wp:positionV>
                      <wp:extent cx="1514475" cy="423545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كَـلْـب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4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كَـلْـب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488950</wp:posOffset>
                      </wp:positionV>
                      <wp:extent cx="1514475" cy="423545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حُـقْـنَـة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33.35pt;mso-wrap-distance-left:9.05pt;mso-wrap-distance-right:9.05pt;mso-wrap-distance-top:0pt;mso-wrap-distance-bottom:0pt;margin-top:38.5pt;mso-position-vertical-relative:text;margin-left:379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حُـقْـنَـة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9">
                      <wp:simplePos x="0" y="0"/>
                      <wp:positionH relativeFrom="page">
                        <wp:posOffset>-742315</wp:posOffset>
                      </wp:positionH>
                      <wp:positionV relativeFrom="paragraph">
                        <wp:posOffset>1248410</wp:posOffset>
                      </wp:positionV>
                      <wp:extent cx="5268595" cy="1006475"/>
                      <wp:effectExtent l="0" t="0" r="0" b="0"/>
                      <wp:wrapSquare wrapText="bothSides"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8595" cy="1006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72"/>
                                    <w:gridCol w:w="3285"/>
                                    <w:gridCol w:w="26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سَ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كـ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2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val="en-GB" w:bidi="ar-TN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  <w:lang w:val="en-GB" w:bidi="ar-TN"/>
                                          </w:rPr>
                                          <w:t>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5pt;height:79.25pt;mso-wrap-distance-left:7.05pt;mso-wrap-distance-right:7.05pt;mso-wrap-distance-top:0pt;mso-wrap-distance-bottom:0pt;margin-top:98.3pt;mso-position-vertical-relative:text;margin-left:-58.4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72"/>
                              <w:gridCol w:w="3285"/>
                              <w:gridCol w:w="26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سَـ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كـَ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val="en-GB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val="en-GB" w:bidi="ar-TN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30480</wp:posOffset>
                      </wp:positionV>
                      <wp:extent cx="892175" cy="395605"/>
                      <wp:effectExtent l="0" t="0" r="0" b="0"/>
                      <wp:wrapNone/>
                      <wp:docPr id="7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175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صَـح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5pt;height:31.15pt;mso-wrap-distance-left:9.05pt;mso-wrap-distance-right:9.05pt;mso-wrap-distance-top:0pt;mso-wrap-distance-bottom:0pt;margin-top:2.4pt;mso-position-vertical-relative:text;margin-left:189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صَـح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0480</wp:posOffset>
                      </wp:positionV>
                      <wp:extent cx="885825" cy="395605"/>
                      <wp:effectExtent l="0" t="0" r="0" b="0"/>
                      <wp:wrapNone/>
                      <wp:docPr id="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خَطَا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31.15pt;mso-wrap-distance-left:9.05pt;mso-wrap-distance-right:9.05pt;mso-wrap-distance-top:0pt;mso-wrap-distance-bottom:0pt;margin-top:2.4pt;mso-position-vertical-relative:text;margin-left:2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خَطَا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GB" w:bidi="ar-TN"/>
              </w:rPr>
              <w:t>أُبْـدِي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GB" w:bidi="ar-TN"/>
              </w:rPr>
              <w:t>رَأْيِي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u w:val="single"/>
                <w:lang w:val="en-GB" w:eastAsia="en-US" w:bidi="ar-TN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val="en-GB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126365</wp:posOffset>
                      </wp:positionV>
                      <wp:extent cx="1295400" cy="395605"/>
                      <wp:effectExtent l="0" t="0" r="0" b="0"/>
                      <wp:wrapNone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9.9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40"/>
                <w:szCs w:val="40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ُطَـارِد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الـفَـرَاشَـاتِ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قْتُـلُهَا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593090</wp:posOffset>
                      </wp:positionV>
                      <wp:extent cx="1295400" cy="395605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46.7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40"/>
                <w:szCs w:val="40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عْـبِـث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بـالأَزْهَـارِ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قْـتَـلِـعُـهَا</w:t>
            </w:r>
            <w:r>
              <w:rPr>
                <w:rFonts w:cs="Arabic Transparent"/>
                <w:sz w:val="40"/>
                <w:szCs w:val="40"/>
                <w:rtl w:val="true"/>
                <w:lang w:val="en-GB" w:bidi="ar-T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480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غْـرِسُ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الأَشْـجَارَ</w:t>
            </w:r>
            <w:r>
              <w:rPr>
                <w:sz w:val="28"/>
                <w:sz w:val="28"/>
                <w:szCs w:val="28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وَ</w:t>
            </w:r>
            <w:r>
              <w:rPr>
                <w:sz w:val="40"/>
                <w:sz w:val="40"/>
                <w:szCs w:val="40"/>
                <w:rtl w:val="true"/>
                <w:lang w:val="en-GB" w:bidi="ar-TN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  <w:lang w:val="en-GB" w:bidi="ar-TN"/>
              </w:rPr>
              <w:t>أَسْـقِـيـهَا</w:t>
            </w:r>
            <w:r>
              <w:rPr>
                <w:rFonts w:cs="Arabic Transparent"/>
                <w:sz w:val="40"/>
                <w:szCs w:val="40"/>
                <w:rtl w:val="true"/>
                <w:lang w:val="en-GB" w:bidi="ar-T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-6350</wp:posOffset>
                      </wp:positionV>
                      <wp:extent cx="1295400" cy="39560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31.15pt;mso-wrap-distance-left:9.05pt;mso-wrap-distance-right:9.05pt;mso-wrap-distance-top:0pt;mso-wrap-distance-bottom:0pt;margin-top:-0.5pt;mso-position-vertical-relative:text;margin-left:413.3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GB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GB"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6350</wp:posOffset>
                      </wp:positionV>
                      <wp:extent cx="294005" cy="134620"/>
                      <wp:effectExtent l="5715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1.55pt;margin-top:0.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1905</wp:posOffset>
                      </wp:positionV>
                      <wp:extent cx="294005" cy="13462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0.1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299720</wp:posOffset>
                      </wp:positionV>
                      <wp:extent cx="294005" cy="13462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23.6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84390</wp:posOffset>
                      </wp:positionH>
                      <wp:positionV relativeFrom="paragraph">
                        <wp:posOffset>1644650</wp:posOffset>
                      </wp:positionV>
                      <wp:extent cx="294005" cy="134620"/>
                      <wp:effectExtent l="5715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7pt;margin-top:129.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81850</wp:posOffset>
                      </wp:positionH>
                      <wp:positionV relativeFrom="paragraph">
                        <wp:posOffset>2319655</wp:posOffset>
                      </wp:positionV>
                      <wp:extent cx="294005" cy="134620"/>
                      <wp:effectExtent l="5715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5pt;margin-top:182.6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81850</wp:posOffset>
                      </wp:positionH>
                      <wp:positionV relativeFrom="paragraph">
                        <wp:posOffset>2948305</wp:posOffset>
                      </wp:positionV>
                      <wp:extent cx="294005" cy="13462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5.5pt;margin-top:232.1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3931285</wp:posOffset>
                      </wp:positionV>
                      <wp:extent cx="294005" cy="13462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309.5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19685</wp:posOffset>
                      </wp:positionV>
                      <wp:extent cx="294005" cy="13462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1.5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43725</wp:posOffset>
                      </wp:positionH>
                      <wp:positionV relativeFrom="paragraph">
                        <wp:posOffset>41275</wp:posOffset>
                      </wp:positionV>
                      <wp:extent cx="294005" cy="13462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6.75pt;margin-top:3.2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45720</wp:posOffset>
                      </wp:positionV>
                      <wp:extent cx="294005" cy="13462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3.6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36195</wp:posOffset>
                      </wp:positionV>
                      <wp:extent cx="294005" cy="13462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2.85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01840</wp:posOffset>
                      </wp:positionH>
                      <wp:positionV relativeFrom="paragraph">
                        <wp:posOffset>226060</wp:posOffset>
                      </wp:positionV>
                      <wp:extent cx="294005" cy="134620"/>
                      <wp:effectExtent l="5715" t="5080" r="508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13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9.2pt;margin-top:17.8pt;width:23.1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abic Transparent"/>
                <w:rtl w:val="true"/>
              </w:rPr>
              <w:t>مـ</w:t>
            </w:r>
            <w:r>
              <w:rPr>
                <w:rFonts w:cs="Arabic Transparent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jalalah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W Cool Hijon.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CS Aljalalah." w:hAnsi="MCS Aljalalah." w:cs="MCS Electron S_U normal.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sz w:val="28"/>
      <w:szCs w:val="28"/>
      <w:lang w:bidi="ar-T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8"/>
      <w:szCs w:val="28"/>
      <w:lang w:bidi="ar-T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rabic Transparent"/>
      <w:sz w:val="32"/>
      <w:szCs w:val="32"/>
      <w:lang w:bidi="ar-T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32"/>
      <w:u w:val="single"/>
      <w:lang w:bidi="ar-T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abic Transparent"/>
      <w:sz w:val="32"/>
      <w:szCs w:val="32"/>
      <w:lang w:bidi="ar-T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rabic Transparen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06:00Z</dcterms:created>
  <dc:creator>poste5</dc:creator>
  <dc:description/>
  <cp:keywords/>
  <dc:language>en-US</dc:language>
  <cp:lastModifiedBy>Unicornis</cp:lastModifiedBy>
  <cp:lastPrinted>2008-03-02T20:19:00Z</cp:lastPrinted>
  <dcterms:modified xsi:type="dcterms:W3CDTF">2008-05-09T13:24:00Z</dcterms:modified>
  <cp:revision>31</cp:revision>
  <dc:subject/>
  <dc:title>تقـيـيـم تشـخـيـصي لمكـتـسـبات المـتـعـلـمـيـن</dc:title>
</cp:coreProperties>
</file>