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575945</wp:posOffset>
                </wp:positionV>
                <wp:extent cx="7086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5.35pt" to="503.95pt,4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690245</wp:posOffset>
                </wp:positionV>
                <wp:extent cx="1951990" cy="115189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مملكة المغرب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وزارة التربية الوطنية والتعليم العا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وتكوين الاطر والبحث 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نيابة الصوي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م  اكركــــــو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90.7pt;mso-wrap-distance-left:9.05pt;mso-wrap-distance-right:9.05pt;mso-wrap-distance-top:0pt;mso-wrap-distance-bottom:0pt;margin-top:-54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المملكة المغرب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وزارة التربية الوطنية والتعليم العال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وتكوين الاطر والبحث 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نيابة الصوير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م</w:t>
                      </w: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م  اكركــــــو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8555</wp:posOffset>
                </wp:positionH>
                <wp:positionV relativeFrom="paragraph">
                  <wp:posOffset>-804545</wp:posOffset>
                </wp:positionV>
                <wp:extent cx="332359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F_Aseer"/>
                                <w:b/>
                                <w:b/>
                                <w:bCs/>
                                <w:sz w:val="72"/>
                                <w:szCs w:val="72"/>
                                <w:lang w:bidi="ar-MA"/>
                              </w:rPr>
                            </w:pPr>
                            <w:r>
                              <w:rPr>
                                <w:rFonts w:cs="AF_Aseer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>الرائ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>المحلـــــــــــــــــــــــــــ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  <w:lang w:bidi="ar-MA"/>
                              </w:rPr>
                            </w:pPr>
                            <w:r>
                              <w:rPr>
                                <w:rFonts w:cs="AF_Aseer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>اللغ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>العرب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99.7pt;mso-wrap-distance-left:9.05pt;mso-wrap-distance-right:9.05pt;mso-wrap-distance-top:0pt;mso-wrap-distance-bottom:0pt;margin-top:-63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bidi="ar-MA"/>
                        </w:rPr>
                      </w:pPr>
                      <w:r>
                        <w:rPr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F_Aseer"/>
                          <w:b/>
                          <w:b/>
                          <w:bCs/>
                          <w:sz w:val="72"/>
                          <w:szCs w:val="72"/>
                          <w:lang w:bidi="ar-MA"/>
                        </w:rPr>
                      </w:pPr>
                      <w:r>
                        <w:rPr>
                          <w:rFonts w:cs="AF_Aseer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>الرائز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F_Aseer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>المحلـــــــــــــــــــــــــــ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  <w:lang w:bidi="ar-MA"/>
                        </w:rPr>
                      </w:pPr>
                      <w:r>
                        <w:rPr>
                          <w:rFonts w:cs="AF_Aseer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>اللغة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F_Aseer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>العر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-800100</wp:posOffset>
                </wp:positionV>
                <wp:extent cx="2180590" cy="12617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261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اس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: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وى الاو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9.35pt;mso-wrap-distance-left:9.05pt;mso-wrap-distance-right:9.05pt;mso-wrap-distance-top:0pt;mso-wrap-distance-bottom:0pt;margin-top:-63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اس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:...................................</w:t>
                      </w:r>
                    </w:p>
                    <w:p>
                      <w:pPr>
                        <w:pStyle w:val="Normal"/>
                        <w:rPr>
                          <w:lang w:bidi="ar-MA"/>
                        </w:rPr>
                      </w:pPr>
                      <w:r>
                        <w:rPr>
                          <w:lang w:bidi="ar-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lang w:bidi="ar-MA"/>
                        </w:rPr>
                      </w:pPr>
                      <w:r>
                        <w:rPr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وى الا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1755</wp:posOffset>
                </wp:positionH>
                <wp:positionV relativeFrom="paragraph">
                  <wp:posOffset>681355</wp:posOffset>
                </wp:positionV>
                <wp:extent cx="2637790" cy="10375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_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ضع علامة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تحت حرف المي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ن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2561" w:type="dxa"/>
                              <w:jc w:val="left"/>
                              <w:tblInd w:w="528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"/>
                              <w:gridCol w:w="692"/>
                              <w:gridCol w:w="692"/>
                              <w:gridCol w:w="692"/>
                              <w:gridCol w:w="6"/>
                            </w:tblGrid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مـــــــــــعـــــــــــلـــــــــــــ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81.7pt;mso-wrap-distance-left:9.05pt;mso-wrap-distance-right:9.05pt;mso-wrap-distance-top:0pt;mso-wrap-distance-bottom:0pt;margin-top:53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  <w:t xml:space="preserve">_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ضع علامة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lang w:bidi="ar-MA"/>
                        </w:rPr>
                        <w:t>X</w:t>
                      </w: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تحت حرف الميم </w:t>
                      </w: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  <w:t xml:space="preserve">:   </w:t>
                      </w:r>
                      <w:r>
                        <w:rPr>
                          <w:b/>
                          <w:bCs/>
                          <w:lang w:bidi="ar-MA"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ن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</w:r>
                    </w:p>
                    <w:tbl>
                      <w:tblPr>
                        <w:bidiVisual w:val="true"/>
                        <w:tblW w:w="2561" w:type="dxa"/>
                        <w:jc w:val="left"/>
                        <w:tblInd w:w="528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4"/>
                        <w:gridCol w:w="692"/>
                        <w:gridCol w:w="692"/>
                        <w:gridCol w:w="692"/>
                        <w:gridCol w:w="6"/>
                      </w:tblGrid>
                      <w:tr>
                        <w:trPr>
                          <w:trHeight w:val="248" w:hRule="atLeast"/>
                        </w:trPr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مـــــــــــعـــــــــــلـــــــــــــم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5945</wp:posOffset>
                </wp:positionH>
                <wp:positionV relativeFrom="paragraph">
                  <wp:posOffset>681355</wp:posOffset>
                </wp:positionV>
                <wp:extent cx="4352290" cy="10375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tbl>
                            <w:tblPr>
                              <w:tblW w:w="2824" w:type="dxa"/>
                              <w:jc w:val="left"/>
                              <w:tblInd w:w="29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706"/>
                              <w:gridCol w:w="706"/>
                              <w:gridCol w:w="706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82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ســــــــــــمـــــــــــــــــا    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44" w:type="dxa"/>
                              <w:jc w:val="left"/>
                              <w:tblInd w:w="-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                            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                            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2.7pt;height:81.7pt;mso-wrap-distance-left:9.05pt;mso-wrap-distance-right:9.05pt;mso-wrap-distance-top:0pt;mso-wrap-distance-bottom:0pt;margin-top:53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bidi="ar-MA"/>
                        </w:rPr>
                      </w:pPr>
                      <w:r>
                        <w:rPr>
                          <w:lang w:bidi="ar-MA"/>
                        </w:rPr>
                      </w:r>
                    </w:p>
                    <w:p>
                      <w:pPr>
                        <w:pStyle w:val="Normal"/>
                        <w:rPr>
                          <w:lang w:bidi="ar-MA"/>
                        </w:rPr>
                      </w:pPr>
                      <w:r>
                        <w:rPr>
                          <w:lang w:bidi="ar-MA"/>
                        </w:rPr>
                      </w:r>
                    </w:p>
                    <w:p>
                      <w:pPr>
                        <w:pStyle w:val="Normal"/>
                        <w:rPr>
                          <w:lang w:bidi="ar-MA"/>
                        </w:rPr>
                      </w:pPr>
                      <w:r>
                        <w:rPr>
                          <w:lang w:bidi="ar-MA"/>
                        </w:rPr>
                      </w:r>
                    </w:p>
                    <w:tbl>
                      <w:tblPr>
                        <w:tblW w:w="2824" w:type="dxa"/>
                        <w:jc w:val="left"/>
                        <w:tblInd w:w="29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706"/>
                        <w:gridCol w:w="706"/>
                        <w:gridCol w:w="706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282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ســــــــــــمـــــــــــــــــا    ء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bidi="ar-MA"/>
                        </w:rPr>
                      </w:pPr>
                      <w:r>
                        <w:rPr>
                          <w:lang w:bidi="ar-MA"/>
                        </w:rPr>
                      </w:r>
                    </w:p>
                    <w:tbl>
                      <w:tblPr>
                        <w:bidiVisual w:val="true"/>
                        <w:tblW w:w="944" w:type="dxa"/>
                        <w:jc w:val="left"/>
                        <w:tblInd w:w="-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236"/>
                        <w:gridCol w:w="236"/>
                        <w:gridCol w:w="236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                           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                           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bidi="ar-MA"/>
                        </w:rPr>
                      </w:pPr>
                      <w:r>
                        <w:rPr>
                          <w:lang w:bidi="ar-MA"/>
                        </w:rPr>
                      </w:r>
                    </w:p>
                    <w:p>
                      <w:pPr>
                        <w:pStyle w:val="Normal"/>
                        <w:rPr>
                          <w:lang w:bidi="ar-MA"/>
                        </w:rPr>
                      </w:pPr>
                      <w:r>
                        <w:rPr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304800</wp:posOffset>
                </wp:positionV>
                <wp:extent cx="800100" cy="114300"/>
                <wp:effectExtent l="0" t="5080" r="1270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pt" to="287.95pt,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6960" y="1828080"/>
                            <a:ext cx="34236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499;top:2879;width:53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5945</wp:posOffset>
                </wp:positionH>
                <wp:positionV relativeFrom="paragraph">
                  <wp:posOffset>170815</wp:posOffset>
                </wp:positionV>
                <wp:extent cx="7095490" cy="15100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510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_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صل بخط الكلمات المتضمنة لحرف التاء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:    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ن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أميمـــة                                                                   تــكــتــب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بـــاب                               ت                                   لســـا 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كتـــــاب                                                                    تمــــــــر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8.7pt;height:118.9pt;mso-wrap-distance-left:9.05pt;mso-wrap-distance-right:9.05pt;mso-wrap-distance-top:0pt;mso-wrap-distance-bottom:0pt;margin-top:13.4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  <w:t xml:space="preserve"> _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صل بخط الكلمات المتضمنة لحرف التاء </w:t>
                      </w: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  <w:t xml:space="preserve">:    </w:t>
                      </w:r>
                      <w:r>
                        <w:rPr>
                          <w:b/>
                          <w:bCs/>
                          <w:lang w:bidi="ar-MA"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ن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أميمـــة                                                                   تــكــتــب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بـــاب                               ت                                   لســـا 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كتـــــاب                                                                    تمــــــــر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900555</wp:posOffset>
                </wp:positionV>
                <wp:extent cx="6981190" cy="8089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>_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أحيط بخط الكلمات المتضمنة لحرف الهاء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هــ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):    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هــــــــر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وســـــــــــــادة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مضــــرب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هـــــاتف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منـبــــــه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مــــــيـــا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9.7pt;height:63.7pt;mso-wrap-distance-left:9.05pt;mso-wrap-distance-right:9.05pt;mso-wrap-distance-top:0pt;mso-wrap-distance-bottom:0pt;margin-top:149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3</w:t>
                      </w: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  <w:t>_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أحيط بخط الكلمات المتضمنة لحرف الهاء    </w:t>
                      </w: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هــ</w:t>
                      </w: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  <w:t xml:space="preserve">):    </w:t>
                      </w:r>
                      <w:r>
                        <w:rPr>
                          <w:b/>
                          <w:bCs/>
                          <w:lang w:bidi="ar-MA"/>
                        </w:rPr>
                        <w:t>2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هــــــــر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-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وســـــــــــــادة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-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مضــــرب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-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هـــــاتف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-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منـبــــــه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-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مــــــيـــا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1645</wp:posOffset>
                </wp:positionH>
                <wp:positionV relativeFrom="paragraph">
                  <wp:posOffset>2799715</wp:posOffset>
                </wp:positionV>
                <wp:extent cx="6981190" cy="116713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16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_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كتب كلمة مكان النقط باستعمال الحروف الآت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كـ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ن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ل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ن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س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ا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9.7pt;height:91.9pt;mso-wrap-distance-left:9.05pt;mso-wrap-distance-right:9.05pt;mso-wrap-distance-top:0pt;mso-wrap-distance-bottom:0pt;margin-top:220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4</w:t>
                      </w: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  <w:t xml:space="preserve">_ 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اكتب كلمة مكان النقط باستعمال الحروف الآتية</w:t>
                      </w: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  <w:t xml:space="preserve">:   </w:t>
                      </w:r>
                      <w:r>
                        <w:rPr>
                          <w:b/>
                          <w:bCs/>
                          <w:lang w:bidi="ar-MA"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كـ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ن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-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bidi="ar-MA"/>
                        </w:rPr>
                        <w:t>.....................................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ل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ن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س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ا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: 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bidi="ar-MA"/>
                        </w:rPr>
                        <w:t>......................................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0245</wp:posOffset>
                </wp:positionH>
                <wp:positionV relativeFrom="paragraph">
                  <wp:posOffset>4171315</wp:posOffset>
                </wp:positionV>
                <wp:extent cx="7209790" cy="35521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_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الكتابة 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:    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                         .                                 .                           .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ل                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:              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.                                   .                            .                               . 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مـــــــر كـــب 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:                   .                                               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79.7pt;mso-wrap-distance-left:9.05pt;mso-wrap-distance-right:9.05pt;mso-wrap-distance-top:0pt;mso-wrap-distance-bottom:0pt;margin-top:328.4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5</w:t>
                      </w: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  <w:t xml:space="preserve">_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الكتابة     </w:t>
                      </w: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  <w:t xml:space="preserve">:    </w:t>
                      </w:r>
                      <w:r>
                        <w:rPr>
                          <w:b/>
                          <w:bCs/>
                          <w:lang w:bidi="ar-MA"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                         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  <w:t xml:space="preserve">                           .                                 .                           .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 xml:space="preserve">ل                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MA"/>
                        </w:rPr>
                        <w:t xml:space="preserve">:                  </w:t>
                      </w: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  <w:t xml:space="preserve">.                                   .                            .                               .              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 xml:space="preserve">مـــــــر كـــب 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MA"/>
                        </w:rPr>
                        <w:t>:                   .                                               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7:28:00Z</dcterms:created>
  <dc:creator>www.zik2ma.com</dc:creator>
  <dc:description/>
  <cp:keywords/>
  <dc:language>en-US</dc:language>
  <cp:lastModifiedBy>www.zik2ma.com</cp:lastModifiedBy>
  <dcterms:modified xsi:type="dcterms:W3CDTF">2010-11-06T18:24:00Z</dcterms:modified>
  <cp:revision>5</cp:revision>
  <dc:subject/>
  <dc:title/>
</cp:coreProperties>
</file>