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6945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14pt;margin-top:-18pt;width:77.5pt;height:26.95pt;mso-wrap-style:none;v-text-anchor:middle" type="_x0000_t136">
            <v:path textpathok="t"/>
            <v:textpath on="t" fitshape="t" string="مدرسة الأطلس" style="font-family:&quot;Arial Black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  <w:t>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0390</wp:posOffset>
                </wp:positionH>
                <wp:positionV relativeFrom="paragraph">
                  <wp:posOffset>-352425</wp:posOffset>
                </wp:positionV>
                <wp:extent cx="23050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مراقبة مستمرة رق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ورة 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-27.7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مراقبة مستمرة رق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ورة 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1143000" cy="915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.05pt;mso-wrap-distance-left:0pt;mso-wrap-distance-right:7.05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</wp:posOffset>
                </wp:positionH>
                <wp:positionV relativeFrom="paragraph">
                  <wp:posOffset>99060</wp:posOffset>
                </wp:positionV>
                <wp:extent cx="1828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8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نشاط ال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ستو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ثاني إبتدائي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إسم الكامل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>: 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855</wp:posOffset>
                </wp:positionH>
                <wp:positionV relativeFrom="paragraph">
                  <wp:posOffset>13335</wp:posOffset>
                </wp:positionV>
                <wp:extent cx="6515100" cy="0"/>
                <wp:effectExtent l="0" t="3873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1.05pt" to="531.6pt,1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u w:val="single"/>
          <w:lang w:bidi="ar-MA"/>
        </w:rPr>
        <w:t xml:space="preserve">1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أكمل السلسلة ب 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أربعاء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-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جمعة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الثلاثاء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--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933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pt,10.65pt" to="504.85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729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0.95pt" to="419.6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05pt" to="325.7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846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0.8pt" to="256.7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021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0.8pt" to="159.2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2505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0.65pt" to="105.1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إثنين          </w:t>
      </w:r>
      <w:r>
        <w:rPr>
          <w:b/>
          <w:bCs/>
          <w:sz w:val="28"/>
          <w:szCs w:val="28"/>
          <w:rtl w:val="true"/>
          <w:lang w:bidi="ar-MA"/>
        </w:rPr>
        <w:t xml:space="preserve">..............          .................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خميس         </w:t>
      </w:r>
      <w:r>
        <w:rPr>
          <w:b/>
          <w:bCs/>
          <w:sz w:val="28"/>
          <w:szCs w:val="28"/>
          <w:rtl w:val="true"/>
          <w:lang w:bidi="ar-MA"/>
        </w:rPr>
        <w:t xml:space="preserve">....................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lang w:bidi="ar-MA"/>
        </w:rPr>
        <w:t xml:space="preserve">        </w:t>
      </w:r>
      <w:r>
        <w:rPr>
          <w:b/>
          <w:bCs/>
          <w:sz w:val="28"/>
          <w:szCs w:val="28"/>
          <w:lang w:bidi="ar-MA"/>
        </w:rPr>
        <w:t>...............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u w:val="single"/>
          <w:lang w:bidi="ar-MA"/>
        </w:rPr>
        <w:t xml:space="preserve">2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أتمم بـ 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أبريل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ماي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فبراي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يوليوز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شتنب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نونبر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b/>
          <w:bCs/>
          <w:sz w:val="28"/>
          <w:szCs w:val="28"/>
          <w:rtl w:val="true"/>
          <w:lang w:bidi="ar-MA"/>
        </w:rPr>
        <w:t xml:space="preserve">-- ......................--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b/>
          <w:bCs/>
          <w:sz w:val="28"/>
          <w:szCs w:val="28"/>
          <w:rtl w:val="true"/>
          <w:lang w:bidi="ar-MA"/>
        </w:rPr>
        <w:t xml:space="preserve">-- ..........................-- ..........................--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-- ............................</w:t>
      </w:r>
    </w:p>
    <w:p>
      <w:pPr>
        <w:pStyle w:val="Normal"/>
        <w:spacing w:before="0" w:after="12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غشت </w:t>
      </w:r>
      <w:r>
        <w:rPr>
          <w:b/>
          <w:bCs/>
          <w:sz w:val="28"/>
          <w:szCs w:val="28"/>
          <w:rtl w:val="true"/>
          <w:lang w:bidi="ar-MA"/>
        </w:rPr>
        <w:t xml:space="preserve">-- ..........................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أكتوبر </w:t>
      </w:r>
      <w:r>
        <w:rPr>
          <w:b/>
          <w:bCs/>
          <w:sz w:val="28"/>
          <w:szCs w:val="28"/>
          <w:rtl w:val="true"/>
          <w:lang w:bidi="ar-MA"/>
        </w:rPr>
        <w:t xml:space="preserve">- ...............................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دجنبر</w:t>
      </w:r>
      <w:r>
        <w:rPr>
          <w:b/>
          <w:bCs/>
          <w:sz w:val="28"/>
          <w:szCs w:val="28"/>
          <w:lang w:bidi="ar-MA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u w:val="single"/>
          <w:lang w:bidi="ar-MA"/>
        </w:rPr>
        <w:t xml:space="preserve">3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أتمم بـ 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ربيع الثاني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ذو القعدة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صف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جمادى الثانية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رمضان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.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before="0" w:after="12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حرم </w:t>
      </w:r>
      <w:r>
        <w:rPr>
          <w:b/>
          <w:bCs/>
          <w:sz w:val="28"/>
          <w:szCs w:val="28"/>
          <w:rtl w:val="true"/>
          <w:lang w:bidi="ar-MA"/>
        </w:rPr>
        <w:t xml:space="preserve">-- ..........................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ربيع الأول </w:t>
      </w:r>
      <w:r>
        <w:rPr>
          <w:b/>
          <w:bCs/>
          <w:sz w:val="28"/>
          <w:szCs w:val="28"/>
          <w:rtl w:val="true"/>
          <w:lang w:bidi="ar-MA"/>
        </w:rPr>
        <w:t xml:space="preserve">- ...............................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مادى الأولى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- .................................</w:t>
      </w:r>
    </w:p>
    <w:p>
      <w:pPr>
        <w:pStyle w:val="Normal"/>
        <w:spacing w:before="0" w:after="12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رجب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شعبان </w:t>
      </w:r>
      <w:r>
        <w:rPr>
          <w:b/>
          <w:bCs/>
          <w:sz w:val="28"/>
          <w:szCs w:val="28"/>
          <w:rtl w:val="true"/>
          <w:lang w:bidi="ar-MA"/>
        </w:rPr>
        <w:t xml:space="preserve">-- .............................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شوال </w:t>
      </w:r>
      <w:r>
        <w:rPr>
          <w:b/>
          <w:bCs/>
          <w:sz w:val="28"/>
          <w:szCs w:val="28"/>
          <w:rtl w:val="true"/>
          <w:lang w:bidi="ar-MA"/>
        </w:rPr>
        <w:t xml:space="preserve">-- .................................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ذو الحجة</w:t>
      </w:r>
      <w:r>
        <w:rPr>
          <w:b/>
          <w:bCs/>
          <w:sz w:val="28"/>
          <w:szCs w:val="28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u w:val="single"/>
          <w:lang w:bidi="ar-MA"/>
        </w:rPr>
        <w:t xml:space="preserve">4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أصل بخط 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lang w:val="en-US" w:eastAsia="en-US" w:bidi="ar-M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1421765" cy="1442085"/>
                <wp:effectExtent l="0" t="6350" r="571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0560" cy="14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120"/>
                              <a:ext cx="13881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" y="136080"/>
                                <a:ext cx="1112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06">
                                    <a:moveTo>
                                      <a:pt x="418" y="0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505" y="419"/>
                                    </a:lnTo>
                                    <a:lnTo>
                                      <a:pt x="1505" y="1087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418" y="1506"/>
                                    </a:lnTo>
                                    <a:lnTo>
                                      <a:pt x="0" y="1087"/>
                                    </a:lnTo>
                                    <a:lnTo>
                                      <a:pt x="0" y="419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522" y="0"/>
                                    </a:moveTo>
                                    <a:lnTo>
                                      <a:pt x="609" y="191"/>
                                    </a:lnTo>
                                    <a:lnTo>
                                      <a:pt x="191" y="60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615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1">
                                    <a:moveTo>
                                      <a:pt x="0" y="0"/>
                                    </a:moveTo>
                                    <a:lnTo>
                                      <a:pt x="87" y="191"/>
                                    </a:lnTo>
                                    <a:lnTo>
                                      <a:pt x="748" y="19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86" y="0"/>
                                    </a:moveTo>
                                    <a:lnTo>
                                      <a:pt x="0" y="191"/>
                                    </a:lnTo>
                                    <a:lnTo>
                                      <a:pt x="418" y="609"/>
                                    </a:lnTo>
                                    <a:lnTo>
                                      <a:pt x="609" y="523"/>
                                    </a:lnTo>
                                    <a:lnTo>
                                      <a:pt x="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522" y="610"/>
                                    </a:moveTo>
                                    <a:lnTo>
                                      <a:pt x="609" y="418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22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231920"/>
                                <a:ext cx="6159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2">
                                    <a:moveTo>
                                      <a:pt x="0" y="192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834" y="192"/>
                                    </a:lnTo>
                                    <a:lnTo>
                                      <a:pt x="0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86" y="610"/>
                                    </a:moveTo>
                                    <a:lnTo>
                                      <a:pt x="0" y="418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609" y="87"/>
                                    </a:lnTo>
                                    <a:lnTo>
                                      <a:pt x="86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0" y="0"/>
                                    </a:moveTo>
                                    <a:lnTo>
                                      <a:pt x="0" y="834"/>
                                    </a:lnTo>
                                    <a:lnTo>
                                      <a:pt x="191" y="747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04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191" y="0"/>
                                    </a:moveTo>
                                    <a:lnTo>
                                      <a:pt x="191" y="834"/>
                                    </a:lnTo>
                                    <a:lnTo>
                                      <a:pt x="0" y="74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80" y="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7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7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7f5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2664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32640"/>
                              <a:ext cx="617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19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5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92664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7" y="61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7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80880"/>
                              <a:ext cx="1404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8088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5720"/>
                              <a:ext cx="11138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05">
                                  <a:moveTo>
                                    <a:pt x="419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6" y="418"/>
                                  </a:lnTo>
                                  <a:lnTo>
                                    <a:pt x="1506" y="1086"/>
                                  </a:lnTo>
                                  <a:lnTo>
                                    <a:pt x="1087" y="1505"/>
                                  </a:lnTo>
                                  <a:lnTo>
                                    <a:pt x="419" y="150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10713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1448">
                                  <a:moveTo>
                                    <a:pt x="403" y="0"/>
                                  </a:moveTo>
                                  <a:lnTo>
                                    <a:pt x="1046" y="0"/>
                                  </a:lnTo>
                                  <a:lnTo>
                                    <a:pt x="1449" y="403"/>
                                  </a:lnTo>
                                  <a:lnTo>
                                    <a:pt x="1449" y="1046"/>
                                  </a:lnTo>
                                  <a:lnTo>
                                    <a:pt x="1046" y="1448"/>
                                  </a:lnTo>
                                  <a:lnTo>
                                    <a:pt x="403" y="1448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78560"/>
                              <a:ext cx="10274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1389">
                                  <a:moveTo>
                                    <a:pt x="386" y="0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1389" y="386"/>
                                  </a:lnTo>
                                  <a:lnTo>
                                    <a:pt x="1389" y="1003"/>
                                  </a:lnTo>
                                  <a:lnTo>
                                    <a:pt x="1003" y="1389"/>
                                  </a:lnTo>
                                  <a:lnTo>
                                    <a:pt x="386" y="1389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1600"/>
                              <a:ext cx="6145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832">
                                  <a:moveTo>
                                    <a:pt x="23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832" y="231"/>
                                  </a:lnTo>
                                  <a:lnTo>
                                    <a:pt x="832" y="601"/>
                                  </a:lnTo>
                                  <a:lnTo>
                                    <a:pt x="601" y="832"/>
                                  </a:lnTo>
                                  <a:lnTo>
                                    <a:pt x="231" y="832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0" y="313560"/>
                              <a:ext cx="633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5724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349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2325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3942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82692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9694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993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802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83304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3956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231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68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7880" y="586080"/>
                            <a:ext cx="1652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20" y="694080"/>
                            <a:ext cx="340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6672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5pt;width:111.95pt;height:113.55pt" coordorigin="0,455" coordsize="2239,2271">
                <v:rect id="shape_0" stroked="f" o:allowincell="f" style="position:absolute;left:0;top:455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455;width:2237;height:2270">
                  <v:group id="shape_0" style="position:absolute;left:0;top:564;width:2186;height:2161">
                    <v:shape id="shape_0" coordsize="1505,1506" path="m418,0l1087,0l1505,419l1505,1087l1087,1506l418,1506l0,1087l0,419l418,0xe" fillcolor="#5f5f5f" stroked="f" o:allowincell="f" style="position:absolute;left:217;top:778;width:1750;height:172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522,0l609,191l191,609l0,523l522,0xe" fillcolor="#5f5f5f" stroked="f" o:allowincell="f" style="position:absolute;left:0;top:564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1" path="m0,0l87,191l748,191l834,0l0,0xe" fillcolor="#5f5f5f" stroked="f" o:allowincell="f" style="position:absolute;left:607;top:564;width:969;height:21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86,0l0,191l418,609l609,523l86,0xe" fillcolor="#5f5f5f" stroked="f" o:allowincell="f" style="position:absolute;left:1478;top:564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522,610l609,418l191,0l0,87l522,610xe" fillcolor="#5f5f5f" stroked="f" o:allowincell="f" style="position:absolute;left:0;top:2023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2" path="m0,192l87,0l748,0l834,192l0,192xe" fillcolor="#5f5f5f" stroked="f" o:allowincell="f" style="position:absolute;left:607;top:2504;width:969;height:21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86,610l0,418l418,0l609,87l86,610xe" fillcolor="#5f5f5f" stroked="f" o:allowincell="f" style="position:absolute;left:1478;top:2023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0,0l0,834l191,747l191,86l0,0xe" fillcolor="#5f5f5f" stroked="f" o:allowincell="f" style="position:absolute;left:0;top:1165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191,0l191,834l0,747l0,86l191,0xe" fillcolor="#5f5f5f" stroked="f" o:allowincell="f" style="position:absolute;left:1964;top:1165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shape id="shape_0" coordsize="609,609" path="m522,0l609,191l191,609l0,522l522,0xe" fillcolor="#5f3f1f" stroked="t" o:allowincell="f" style="position:absolute;left:50;top:455;width:707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835,191" path="m0,0l87,191l748,191l835,0l0,0xe" fillcolor="#7f5f3f" stroked="t" o:allowincell="f" style="position:absolute;left:657;top:455;width:971;height:219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609,609" path="m87,0l0,191l418,609l609,522l87,0xe" fillcolor="#9f7f5f" stroked="t" o:allowincell="f" style="position:absolute;left:1528;top:455;width:708;height:699;mso-wrap-style:none;v-text-anchor:middle">
                    <v:fill o:detectmouseclick="t" type="solid" color2="#6080a0"/>
                    <v:stroke color="black" weight="12600" joinstyle="round" endcap="flat"/>
                    <w10:wrap type="square"/>
                  </v:shape>
                  <v:shape id="shape_0" coordsize="609,610" path="m522,610l609,419l191,0l0,87l522,610xe" fillcolor="#3f1f00" stroked="t" o:allowincell="f" style="position:absolute;left:50;top:1915;width:707;height:699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835,191" path="m0,191l87,0l748,0l835,191l0,191xe" fillcolor="#3f1f00" stroked="t" o:allowincell="f" style="position:absolute;left:657;top:2396;width:971;height:217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609,610" path="m87,610l0,419l418,0l609,87l87,610xe" fillcolor="#5f3f1f" stroked="t" o:allowincell="f" style="position:absolute;left:1528;top:1915;width:708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191,834" path="m0,0l0,834l191,747l191,87l0,0xe" fillcolor="#3f1f00" stroked="t" o:allowincell="f" style="position:absolute;left:50;top:1055;width:220;height:958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191,834" path="m191,0l191,834l0,747l0,87l191,0xe" fillcolor="#7f5f3f" stroked="t" o:allowincell="f" style="position:absolute;left:2015;top:1055;width:221;height:958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1506,1505" path="m419,0l1087,0l1506,418l1506,1086l1087,1505l419,1505l0,1086l0,418l419,0xe" fillcolor="#dfdfdf" stroked="t" o:allowincell="f" style="position:absolute;left:268;top:669;width:1753;height:1729;mso-wrap-style:none;v-text-anchor:middle">
                    <v:fill o:detectmouseclick="t" type="solid" color2="#202020"/>
                    <v:stroke color="black" weight="12600" joinstyle="round" endcap="flat"/>
                    <w10:wrap type="square"/>
                  </v:shape>
                  <v:shape id="shape_0" coordsize="1449,1448" path="m403,0l1046,0l1449,403l1449,1046l1046,1448l403,1448l0,1046l0,403l403,0e" stroked="t" o:allowincell="f" style="position:absolute;left:300;top:701;width:1686;height:166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89,1389" path="m386,0l1003,0l1389,386l1389,1003l1003,1389l386,1389l0,1003l0,386l386,0e" stroked="t" o:allowincell="f" style="position:absolute;left:334;top:736;width:1617;height:159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32,832" path="m231,0l601,0l832,231l832,601l601,832l231,832l0,601l0,231l231,0e" stroked="t" o:allowincell="f" style="position:absolute;left:660;top:1056;width:967;height:95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1508;top:949;width:100;height:149">
                    <v:oval id="shape_0" fillcolor="white" stroked="f" o:allowincell="f" style="position:absolute;left:1518;top:949;width:89;height:9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1508;top:1036;width:54;height: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98;top:821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88;top:1076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72;top:141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83;top:175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48;top:1982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40;top:202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5;top:199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8;top:176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3;top:141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5;top:1078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5;top:820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8;top:721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9,1378" to="1468,1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8,1548" to="1124,15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20;top:1505;width:72;height:68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88925</wp:posOffset>
                </wp:positionV>
                <wp:extent cx="1421765" cy="144208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.75pt;width:111.95pt;height:113.55pt" coordorigin="-180,455" coordsize="2239,2271">
                <v:rect id="shape_0" stroked="f" o:allowincell="f" style="position:absolute;left:-180;top:455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88925</wp:posOffset>
                </wp:positionV>
                <wp:extent cx="1421765" cy="1442085"/>
                <wp:effectExtent l="0" t="6350" r="5715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0560" cy="14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120"/>
                              <a:ext cx="13881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" y="136080"/>
                                <a:ext cx="1112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06">
                                    <a:moveTo>
                                      <a:pt x="418" y="0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505" y="419"/>
                                    </a:lnTo>
                                    <a:lnTo>
                                      <a:pt x="1505" y="1087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418" y="1506"/>
                                    </a:lnTo>
                                    <a:lnTo>
                                      <a:pt x="0" y="1087"/>
                                    </a:lnTo>
                                    <a:lnTo>
                                      <a:pt x="0" y="419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522" y="0"/>
                                    </a:moveTo>
                                    <a:lnTo>
                                      <a:pt x="609" y="191"/>
                                    </a:lnTo>
                                    <a:lnTo>
                                      <a:pt x="191" y="60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615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1">
                                    <a:moveTo>
                                      <a:pt x="0" y="0"/>
                                    </a:moveTo>
                                    <a:lnTo>
                                      <a:pt x="87" y="191"/>
                                    </a:lnTo>
                                    <a:lnTo>
                                      <a:pt x="748" y="19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86" y="0"/>
                                    </a:moveTo>
                                    <a:lnTo>
                                      <a:pt x="0" y="191"/>
                                    </a:lnTo>
                                    <a:lnTo>
                                      <a:pt x="418" y="609"/>
                                    </a:lnTo>
                                    <a:lnTo>
                                      <a:pt x="609" y="523"/>
                                    </a:lnTo>
                                    <a:lnTo>
                                      <a:pt x="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522" y="610"/>
                                    </a:moveTo>
                                    <a:lnTo>
                                      <a:pt x="609" y="418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22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231920"/>
                                <a:ext cx="6159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2">
                                    <a:moveTo>
                                      <a:pt x="0" y="192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834" y="192"/>
                                    </a:lnTo>
                                    <a:lnTo>
                                      <a:pt x="0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86" y="610"/>
                                    </a:moveTo>
                                    <a:lnTo>
                                      <a:pt x="0" y="418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609" y="87"/>
                                    </a:lnTo>
                                    <a:lnTo>
                                      <a:pt x="86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0" y="0"/>
                                    </a:moveTo>
                                    <a:lnTo>
                                      <a:pt x="0" y="834"/>
                                    </a:lnTo>
                                    <a:lnTo>
                                      <a:pt x="191" y="747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04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191" y="0"/>
                                    </a:moveTo>
                                    <a:lnTo>
                                      <a:pt x="191" y="834"/>
                                    </a:lnTo>
                                    <a:lnTo>
                                      <a:pt x="0" y="74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80" y="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7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7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7f5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2664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32640"/>
                              <a:ext cx="617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19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5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92664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7" y="61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7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80880"/>
                              <a:ext cx="1404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8088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5720"/>
                              <a:ext cx="11138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05">
                                  <a:moveTo>
                                    <a:pt x="419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6" y="418"/>
                                  </a:lnTo>
                                  <a:lnTo>
                                    <a:pt x="1506" y="1086"/>
                                  </a:lnTo>
                                  <a:lnTo>
                                    <a:pt x="1087" y="1505"/>
                                  </a:lnTo>
                                  <a:lnTo>
                                    <a:pt x="419" y="150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10713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1448">
                                  <a:moveTo>
                                    <a:pt x="403" y="0"/>
                                  </a:moveTo>
                                  <a:lnTo>
                                    <a:pt x="1046" y="0"/>
                                  </a:lnTo>
                                  <a:lnTo>
                                    <a:pt x="1449" y="403"/>
                                  </a:lnTo>
                                  <a:lnTo>
                                    <a:pt x="1449" y="1046"/>
                                  </a:lnTo>
                                  <a:lnTo>
                                    <a:pt x="1046" y="1448"/>
                                  </a:lnTo>
                                  <a:lnTo>
                                    <a:pt x="403" y="1448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78560"/>
                              <a:ext cx="10274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1389">
                                  <a:moveTo>
                                    <a:pt x="386" y="0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1389" y="386"/>
                                  </a:lnTo>
                                  <a:lnTo>
                                    <a:pt x="1389" y="1003"/>
                                  </a:lnTo>
                                  <a:lnTo>
                                    <a:pt x="1003" y="1389"/>
                                  </a:lnTo>
                                  <a:lnTo>
                                    <a:pt x="386" y="1389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1600"/>
                              <a:ext cx="6145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832">
                                  <a:moveTo>
                                    <a:pt x="23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832" y="231"/>
                                  </a:lnTo>
                                  <a:lnTo>
                                    <a:pt x="832" y="601"/>
                                  </a:lnTo>
                                  <a:lnTo>
                                    <a:pt x="601" y="832"/>
                                  </a:lnTo>
                                  <a:lnTo>
                                    <a:pt x="231" y="832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0" y="313560"/>
                              <a:ext cx="633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5724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349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2325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3942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82692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9694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993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802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83304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3956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231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68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60440" y="72720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330120"/>
                            <a:ext cx="252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69912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2.75pt;width:111.95pt;height:113.55pt" coordorigin="5580,455" coordsize="2239,2271">
                <v:rect id="shape_0" stroked="f" o:allowincell="f" style="position:absolute;left:5580;top:455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580;top:455;width:2237;height:2270">
                  <v:group id="shape_0" style="position:absolute;left:5580;top:564;width:2186;height:2161">
                    <v:shape id="shape_0" coordsize="1505,1506" path="m418,0l1087,0l1505,419l1505,1087l1087,1506l418,1506l0,1087l0,419l418,0xe" fillcolor="#5f5f5f" stroked="f" o:allowincell="f" style="position:absolute;left:5797;top:778;width:1750;height:172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522,0l609,191l191,609l0,523l522,0xe" fillcolor="#5f5f5f" stroked="f" o:allowincell="f" style="position:absolute;left:5580;top:564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1" path="m0,0l87,191l748,191l834,0l0,0xe" fillcolor="#5f5f5f" stroked="f" o:allowincell="f" style="position:absolute;left:6187;top:564;width:969;height:21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86,0l0,191l418,609l609,523l86,0xe" fillcolor="#5f5f5f" stroked="f" o:allowincell="f" style="position:absolute;left:7058;top:564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522,610l609,418l191,0l0,87l522,610xe" fillcolor="#5f5f5f" stroked="f" o:allowincell="f" style="position:absolute;left:5580;top:2023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2" path="m0,192l87,0l748,0l834,192l0,192xe" fillcolor="#5f5f5f" stroked="f" o:allowincell="f" style="position:absolute;left:6187;top:2504;width:969;height:21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86,610l0,418l418,0l609,87l86,610xe" fillcolor="#5f5f5f" stroked="f" o:allowincell="f" style="position:absolute;left:7058;top:2023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0,0l0,834l191,747l191,86l0,0xe" fillcolor="#5f5f5f" stroked="f" o:allowincell="f" style="position:absolute;left:5580;top:1165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191,0l191,834l0,747l0,86l191,0xe" fillcolor="#5f5f5f" stroked="f" o:allowincell="f" style="position:absolute;left:7544;top:1165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shape id="shape_0" coordsize="609,609" path="m522,0l609,191l191,609l0,522l522,0xe" fillcolor="#5f3f1f" stroked="t" o:allowincell="f" style="position:absolute;left:5630;top:455;width:707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835,191" path="m0,0l87,191l748,191l835,0l0,0xe" fillcolor="#7f5f3f" stroked="t" o:allowincell="f" style="position:absolute;left:6237;top:455;width:971;height:219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609,609" path="m87,0l0,191l418,609l609,522l87,0xe" fillcolor="#9f7f5f" stroked="t" o:allowincell="f" style="position:absolute;left:7108;top:455;width:708;height:699;mso-wrap-style:none;v-text-anchor:middle">
                    <v:fill o:detectmouseclick="t" type="solid" color2="#6080a0"/>
                    <v:stroke color="black" weight="12600" joinstyle="round" endcap="flat"/>
                    <w10:wrap type="square"/>
                  </v:shape>
                  <v:shape id="shape_0" coordsize="609,610" path="m522,610l609,419l191,0l0,87l522,610xe" fillcolor="#3f1f00" stroked="t" o:allowincell="f" style="position:absolute;left:5630;top:1915;width:707;height:699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835,191" path="m0,191l87,0l748,0l835,191l0,191xe" fillcolor="#3f1f00" stroked="t" o:allowincell="f" style="position:absolute;left:6237;top:2396;width:971;height:217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609,610" path="m87,610l0,419l418,0l609,87l87,610xe" fillcolor="#5f3f1f" stroked="t" o:allowincell="f" style="position:absolute;left:7108;top:1915;width:708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191,834" path="m0,0l0,834l191,747l191,87l0,0xe" fillcolor="#3f1f00" stroked="t" o:allowincell="f" style="position:absolute;left:5630;top:1055;width:220;height:958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191,834" path="m191,0l191,834l0,747l0,87l191,0xe" fillcolor="#7f5f3f" stroked="t" o:allowincell="f" style="position:absolute;left:7595;top:1055;width:221;height:958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1506,1505" path="m419,0l1087,0l1506,418l1506,1086l1087,1505l419,1505l0,1086l0,418l419,0xe" fillcolor="#dfdfdf" stroked="t" o:allowincell="f" style="position:absolute;left:5848;top:669;width:1753;height:1729;mso-wrap-style:none;v-text-anchor:middle">
                    <v:fill o:detectmouseclick="t" type="solid" color2="#202020"/>
                    <v:stroke color="black" weight="12600" joinstyle="round" endcap="flat"/>
                    <w10:wrap type="square"/>
                  </v:shape>
                  <v:shape id="shape_0" coordsize="1449,1448" path="m403,0l1046,0l1449,403l1449,1046l1046,1448l403,1448l0,1046l0,403l403,0e" stroked="t" o:allowincell="f" style="position:absolute;left:5880;top:701;width:1686;height:166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89,1389" path="m386,0l1003,0l1389,386l1389,1003l1003,1389l386,1389l0,1003l0,386l386,0e" stroked="t" o:allowincell="f" style="position:absolute;left:5914;top:736;width:1617;height:159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32,832" path="m231,0l601,0l832,231l832,601l601,832l231,832l0,601l0,231l231,0e" stroked="t" o:allowincell="f" style="position:absolute;left:6240;top:1056;width:967;height:95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7088;top:949;width:100;height:149">
                    <v:oval id="shape_0" fillcolor="white" stroked="f" o:allowincell="f" style="position:absolute;left:7099;top:949;width:89;height:9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7088;top:1036;width:54;height: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shape id="shape_0" stroked="f" o:allowincell="f" style="position:absolute;left:6978;top:821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8;top:1076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52;top:141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3;top:175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28;top:1982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0;top:202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86;top:199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58;top:176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3;top:141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45;top:1078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5;top:820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28;top:721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305,1600" to="6741,1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02,975" to="6705,16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63;top:1556;width:72;height:68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88925</wp:posOffset>
                </wp:positionV>
                <wp:extent cx="1421765" cy="1442085"/>
                <wp:effectExtent l="0" t="6350" r="571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0560" cy="14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120"/>
                              <a:ext cx="13881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" y="136080"/>
                                <a:ext cx="1112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06">
                                    <a:moveTo>
                                      <a:pt x="418" y="0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505" y="419"/>
                                    </a:lnTo>
                                    <a:lnTo>
                                      <a:pt x="1505" y="1087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418" y="1506"/>
                                    </a:lnTo>
                                    <a:lnTo>
                                      <a:pt x="0" y="1087"/>
                                    </a:lnTo>
                                    <a:lnTo>
                                      <a:pt x="0" y="419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522" y="0"/>
                                    </a:moveTo>
                                    <a:lnTo>
                                      <a:pt x="609" y="191"/>
                                    </a:lnTo>
                                    <a:lnTo>
                                      <a:pt x="191" y="60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615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1">
                                    <a:moveTo>
                                      <a:pt x="0" y="0"/>
                                    </a:moveTo>
                                    <a:lnTo>
                                      <a:pt x="87" y="191"/>
                                    </a:lnTo>
                                    <a:lnTo>
                                      <a:pt x="748" y="19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86" y="0"/>
                                    </a:moveTo>
                                    <a:lnTo>
                                      <a:pt x="0" y="191"/>
                                    </a:lnTo>
                                    <a:lnTo>
                                      <a:pt x="418" y="609"/>
                                    </a:lnTo>
                                    <a:lnTo>
                                      <a:pt x="609" y="523"/>
                                    </a:lnTo>
                                    <a:lnTo>
                                      <a:pt x="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522" y="610"/>
                                    </a:moveTo>
                                    <a:lnTo>
                                      <a:pt x="609" y="418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22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231920"/>
                                <a:ext cx="6159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2">
                                    <a:moveTo>
                                      <a:pt x="0" y="192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834" y="192"/>
                                    </a:lnTo>
                                    <a:lnTo>
                                      <a:pt x="0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86" y="610"/>
                                    </a:moveTo>
                                    <a:lnTo>
                                      <a:pt x="0" y="418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609" y="87"/>
                                    </a:lnTo>
                                    <a:lnTo>
                                      <a:pt x="86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0" y="0"/>
                                    </a:moveTo>
                                    <a:lnTo>
                                      <a:pt x="0" y="834"/>
                                    </a:lnTo>
                                    <a:lnTo>
                                      <a:pt x="191" y="747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04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191" y="0"/>
                                    </a:moveTo>
                                    <a:lnTo>
                                      <a:pt x="191" y="834"/>
                                    </a:lnTo>
                                    <a:lnTo>
                                      <a:pt x="0" y="74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80" y="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7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7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7f5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2664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32640"/>
                              <a:ext cx="617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19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5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92664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7" y="61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7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80880"/>
                              <a:ext cx="1404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8088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5720"/>
                              <a:ext cx="11138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05">
                                  <a:moveTo>
                                    <a:pt x="419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6" y="418"/>
                                  </a:lnTo>
                                  <a:lnTo>
                                    <a:pt x="1506" y="1086"/>
                                  </a:lnTo>
                                  <a:lnTo>
                                    <a:pt x="1087" y="1505"/>
                                  </a:lnTo>
                                  <a:lnTo>
                                    <a:pt x="419" y="150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10713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1448">
                                  <a:moveTo>
                                    <a:pt x="403" y="0"/>
                                  </a:moveTo>
                                  <a:lnTo>
                                    <a:pt x="1046" y="0"/>
                                  </a:lnTo>
                                  <a:lnTo>
                                    <a:pt x="1449" y="403"/>
                                  </a:lnTo>
                                  <a:lnTo>
                                    <a:pt x="1449" y="1046"/>
                                  </a:lnTo>
                                  <a:lnTo>
                                    <a:pt x="1046" y="1448"/>
                                  </a:lnTo>
                                  <a:lnTo>
                                    <a:pt x="403" y="1448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78560"/>
                              <a:ext cx="10274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1389">
                                  <a:moveTo>
                                    <a:pt x="386" y="0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1389" y="386"/>
                                  </a:lnTo>
                                  <a:lnTo>
                                    <a:pt x="1389" y="1003"/>
                                  </a:lnTo>
                                  <a:lnTo>
                                    <a:pt x="1003" y="1389"/>
                                  </a:lnTo>
                                  <a:lnTo>
                                    <a:pt x="386" y="1389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1600"/>
                              <a:ext cx="6145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832">
                                  <a:moveTo>
                                    <a:pt x="23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832" y="231"/>
                                  </a:lnTo>
                                  <a:lnTo>
                                    <a:pt x="832" y="601"/>
                                  </a:lnTo>
                                  <a:lnTo>
                                    <a:pt x="601" y="832"/>
                                  </a:lnTo>
                                  <a:lnTo>
                                    <a:pt x="231" y="832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0" y="313560"/>
                              <a:ext cx="633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5724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349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2325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3942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82692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9694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993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802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83304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3956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231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68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09760" y="591840"/>
                            <a:ext cx="2012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96600"/>
                            <a:ext cx="3751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6672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2.75pt;width:111.95pt;height:113.55pt" coordorigin="8640,455" coordsize="2239,2271">
                <v:rect id="shape_0" stroked="f" o:allowincell="f" style="position:absolute;left:8640;top:455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640;top:455;width:2237;height:2270">
                  <v:group id="shape_0" style="position:absolute;left:8640;top:564;width:2186;height:2161">
                    <v:shape id="shape_0" coordsize="1505,1506" path="m418,0l1087,0l1505,419l1505,1087l1087,1506l418,1506l0,1087l0,419l418,0xe" fillcolor="#5f5f5f" stroked="f" o:allowincell="f" style="position:absolute;left:8857;top:778;width:1750;height:172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522,0l609,191l191,609l0,523l522,0xe" fillcolor="#5f5f5f" stroked="f" o:allowincell="f" style="position:absolute;left:8640;top:564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1" path="m0,0l87,191l748,191l834,0l0,0xe" fillcolor="#5f5f5f" stroked="f" o:allowincell="f" style="position:absolute;left:9247;top:564;width:969;height:21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86,0l0,191l418,609l609,523l86,0xe" fillcolor="#5f5f5f" stroked="f" o:allowincell="f" style="position:absolute;left:10118;top:564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522,610l609,418l191,0l0,87l522,610xe" fillcolor="#5f5f5f" stroked="f" o:allowincell="f" style="position:absolute;left:8640;top:2023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2" path="m0,192l87,0l748,0l834,192l0,192xe" fillcolor="#5f5f5f" stroked="f" o:allowincell="f" style="position:absolute;left:9247;top:2504;width:969;height:21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86,610l0,418l418,0l609,87l86,610xe" fillcolor="#5f5f5f" stroked="f" o:allowincell="f" style="position:absolute;left:10118;top:2023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0,0l0,834l191,747l191,86l0,0xe" fillcolor="#5f5f5f" stroked="f" o:allowincell="f" style="position:absolute;left:8640;top:1165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191,0l191,834l0,747l0,86l191,0xe" fillcolor="#5f5f5f" stroked="f" o:allowincell="f" style="position:absolute;left:10604;top:1165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shape id="shape_0" coordsize="609,609" path="m522,0l609,191l191,609l0,522l522,0xe" fillcolor="#5f3f1f" stroked="t" o:allowincell="f" style="position:absolute;left:8690;top:455;width:707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835,191" path="m0,0l87,191l748,191l835,0l0,0xe" fillcolor="#7f5f3f" stroked="t" o:allowincell="f" style="position:absolute;left:9297;top:455;width:971;height:219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609,609" path="m87,0l0,191l418,609l609,522l87,0xe" fillcolor="#9f7f5f" stroked="t" o:allowincell="f" style="position:absolute;left:10168;top:455;width:708;height:699;mso-wrap-style:none;v-text-anchor:middle">
                    <v:fill o:detectmouseclick="t" type="solid" color2="#6080a0"/>
                    <v:stroke color="black" weight="12600" joinstyle="round" endcap="flat"/>
                    <w10:wrap type="square"/>
                  </v:shape>
                  <v:shape id="shape_0" coordsize="609,610" path="m522,610l609,419l191,0l0,87l522,610xe" fillcolor="#3f1f00" stroked="t" o:allowincell="f" style="position:absolute;left:8690;top:1915;width:707;height:699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835,191" path="m0,191l87,0l748,0l835,191l0,191xe" fillcolor="#3f1f00" stroked="t" o:allowincell="f" style="position:absolute;left:9297;top:2396;width:971;height:217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609,610" path="m87,610l0,419l418,0l609,87l87,610xe" fillcolor="#5f3f1f" stroked="t" o:allowincell="f" style="position:absolute;left:10168;top:1915;width:708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191,834" path="m0,0l0,834l191,747l191,87l0,0xe" fillcolor="#3f1f00" stroked="t" o:allowincell="f" style="position:absolute;left:8690;top:1055;width:220;height:958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191,834" path="m191,0l191,834l0,747l0,87l191,0xe" fillcolor="#7f5f3f" stroked="t" o:allowincell="f" style="position:absolute;left:10655;top:1055;width:221;height:958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1506,1505" path="m419,0l1087,0l1506,418l1506,1086l1087,1505l419,1505l0,1086l0,418l419,0xe" fillcolor="#dfdfdf" stroked="t" o:allowincell="f" style="position:absolute;left:8908;top:669;width:1753;height:1729;mso-wrap-style:none;v-text-anchor:middle">
                    <v:fill o:detectmouseclick="t" type="solid" color2="#202020"/>
                    <v:stroke color="black" weight="12600" joinstyle="round" endcap="flat"/>
                    <w10:wrap type="square"/>
                  </v:shape>
                  <v:shape id="shape_0" coordsize="1449,1448" path="m403,0l1046,0l1449,403l1449,1046l1046,1448l403,1448l0,1046l0,403l403,0e" stroked="t" o:allowincell="f" style="position:absolute;left:8940;top:701;width:1686;height:166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89,1389" path="m386,0l1003,0l1389,386l1389,1003l1003,1389l386,1389l0,1003l0,386l386,0e" stroked="t" o:allowincell="f" style="position:absolute;left:8974;top:736;width:1617;height:159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32,832" path="m231,0l601,0l832,231l832,601l601,832l231,832l0,601l0,231l231,0e" stroked="t" o:allowincell="f" style="position:absolute;left:9300;top:1056;width:967;height:95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10148;top:949;width:100;height:149">
                    <v:oval id="shape_0" fillcolor="white" stroked="f" o:allowincell="f" style="position:absolute;left:10158;top:949;width:89;height:9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10148;top:1036;width:54;height: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shape id="shape_0" stroked="f" o:allowincell="f" style="position:absolute;left:10038;top:821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28;top:1076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12;top:141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23;top:175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88;top:1982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80;top:202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199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18;top:176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13;top:1419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5;top:1078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45;top:820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588;top:721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9443,1387" to="9759,15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66,1552" to="10356,1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9760;top:1505;width:72;height:68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88925</wp:posOffset>
                </wp:positionV>
                <wp:extent cx="1420495" cy="1440815"/>
                <wp:effectExtent l="0" t="6350" r="698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1440720"/>
                          <a:chOff x="0" y="0"/>
                          <a:chExt cx="1420560" cy="1440720"/>
                        </a:xfrm>
                      </wpg:grpSpPr>
                      <wpg:grpSp>
                        <wpg:cNvGrpSpPr/>
                        <wpg:grpSpPr>
                          <a:xfrm>
                            <a:off x="0" y="69120"/>
                            <a:ext cx="1388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6080"/>
                              <a:ext cx="11120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96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615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496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640"/>
                              <a:ext cx="4496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31920"/>
                              <a:ext cx="61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6640"/>
                              <a:ext cx="4496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381600"/>
                              <a:ext cx="14112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" y="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0"/>
                            <a:ext cx="450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2664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23264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926640"/>
                            <a:ext cx="450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0880"/>
                            <a:ext cx="140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38088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35720"/>
                            <a:ext cx="111384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6240"/>
                            <a:ext cx="107136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78560"/>
                            <a:ext cx="10274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81600"/>
                            <a:ext cx="614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0" y="31356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7760" y="23256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39420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61200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82692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96948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9936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98028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83304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612000"/>
                            <a:ext cx="16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395640"/>
                            <a:ext cx="240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231840"/>
                            <a:ext cx="240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68840"/>
                            <a:ext cx="240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2.75pt;width:111.85pt;height:113.5pt" coordorigin="2880,455" coordsize="2237,2270">
                <v:group id="shape_0" style="position:absolute;left:2880;top:564;width:2186;height:2161">
                  <v:shape id="shape_0" coordsize="1505,1506" path="m418,0l1087,0l1505,419l1505,1087l1087,1506l418,1506l0,1087l0,419l418,0xe" fillcolor="#5f5f5f" stroked="f" o:allowincell="f" style="position:absolute;left:3097;top:778;width:1750;height:172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2880;top:564;width:707;height:69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3487;top:564;width:969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4358;top:564;width:707;height:69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2880;top:2023;width:707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3487;top:2504;width:969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4358;top:2023;width:707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2880;top:1165;width:221;height:957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4844;top:1165;width:221;height:957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2930;top:455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3537;top:455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4408;top:455;width:708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2930;top:1915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3537;top:2396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4408;top:1915;width:708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2930;top:1055;width:220;height:958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4895;top:1055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3148;top:669;width:1753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3180;top:701;width:1686;height:16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3214;top:736;width:1617;height:15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3540;top:1056;width:967;height:9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388;top:949;width:100;height:149">
                  <v:oval id="shape_0" fillcolor="white" stroked="f" o:allowincell="f" style="position:absolute;left:4398;top:949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388;top:1036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4278;top:821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076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419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1757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1982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029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999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8;top:1767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1419;width:265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1078;width:377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820;width:377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721;width:377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976630</wp:posOffset>
                </wp:positionV>
                <wp:extent cx="208280" cy="13716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76.9pt" to="204.55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009650</wp:posOffset>
                </wp:positionV>
                <wp:extent cx="5715" cy="333375"/>
                <wp:effectExtent l="36830" t="635" r="342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9.5pt" to="202pt,10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1905</wp:posOffset>
                </wp:positionH>
                <wp:positionV relativeFrom="paragraph">
                  <wp:posOffset>963295</wp:posOffset>
                </wp:positionV>
                <wp:extent cx="46355" cy="4445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15pt;margin-top:75.85pt;width:3.6pt;height:3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788160</wp:posOffset>
                </wp:positionV>
                <wp:extent cx="114300" cy="1085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05pt;margin-top:140.8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53640</wp:posOffset>
                </wp:positionH>
                <wp:positionV relativeFrom="paragraph">
                  <wp:posOffset>1809115</wp:posOffset>
                </wp:positionV>
                <wp:extent cx="114300" cy="108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3.2pt;margin-top:142.45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96715</wp:posOffset>
                </wp:positionH>
                <wp:positionV relativeFrom="paragraph">
                  <wp:posOffset>1771015</wp:posOffset>
                </wp:positionV>
                <wp:extent cx="114300" cy="1085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45pt;margin-top:139.45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158865</wp:posOffset>
                </wp:positionH>
                <wp:positionV relativeFrom="paragraph">
                  <wp:posOffset>1780540</wp:posOffset>
                </wp:positionV>
                <wp:extent cx="114300" cy="1085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4.95pt;margin-top:140.2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5315</wp:posOffset>
                </wp:positionH>
                <wp:positionV relativeFrom="paragraph">
                  <wp:posOffset>2428240</wp:posOffset>
                </wp:positionV>
                <wp:extent cx="114300" cy="1085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45pt;margin-top:191.2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15765</wp:posOffset>
                </wp:positionH>
                <wp:positionV relativeFrom="paragraph">
                  <wp:posOffset>2409190</wp:posOffset>
                </wp:positionV>
                <wp:extent cx="114300" cy="1085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95pt;margin-top:189.7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025</wp:posOffset>
                </wp:positionH>
                <wp:positionV relativeFrom="paragraph">
                  <wp:posOffset>2546350</wp:posOffset>
                </wp:positionV>
                <wp:extent cx="1314450" cy="4000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  <w:t>30 : 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31.5pt;mso-wrap-distance-left:9.05pt;mso-wrap-distance-right:9.05pt;mso-wrap-distance-top:0pt;mso-wrap-distance-bottom:0pt;margin-top:200.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  <w:t>30 :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4030</wp:posOffset>
                </wp:positionH>
                <wp:positionV relativeFrom="paragraph">
                  <wp:posOffset>2546350</wp:posOffset>
                </wp:positionV>
                <wp:extent cx="1314450" cy="4000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  <w:t>45: 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31.5pt;mso-wrap-distance-left:9.05pt;mso-wrap-distance-right:9.05pt;mso-wrap-distance-top:0pt;mso-wrap-distance-bottom:0pt;margin-top:200.5pt;mso-position-vertical-relative:text;margin-left:4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  <w:t>45: 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4525</wp:posOffset>
                </wp:positionH>
                <wp:positionV relativeFrom="paragraph">
                  <wp:posOffset>2546350</wp:posOffset>
                </wp:positionV>
                <wp:extent cx="1314450" cy="4000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  <w:t>15: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31.5pt;mso-wrap-distance-left:9.05pt;mso-wrap-distance-right:9.05pt;mso-wrap-distance-top:0pt;mso-wrap-distance-bottom:0pt;margin-top:200.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  <w:t>15: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575</wp:posOffset>
                </wp:positionH>
                <wp:positionV relativeFrom="paragraph">
                  <wp:posOffset>2546350</wp:posOffset>
                </wp:positionV>
                <wp:extent cx="1314450" cy="4000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  <w:t>00  :  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31.5pt;mso-wrap-distance-left:9.05pt;mso-wrap-distance-right:9.05pt;mso-wrap-distance-top:0pt;mso-wrap-distance-bottom:0pt;margin-top:200.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  <w:t>00  :  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163830</wp:posOffset>
                </wp:positionV>
                <wp:extent cx="114300" cy="1085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2.75pt;margin-top:12.9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54305</wp:posOffset>
                </wp:positionV>
                <wp:extent cx="114300" cy="1085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6pt;margin-top:12.15pt;width:8.9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ar-MA"/>
        </w:rPr>
        <w:tab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spacing w:before="0" w:after="120"/>
        <w:jc w:val="right"/>
        <w:rPr>
          <w:sz w:val="28"/>
          <w:szCs w:val="28"/>
          <w:lang w:bidi="ar-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8805</wp:posOffset>
                </wp:positionH>
                <wp:positionV relativeFrom="paragraph">
                  <wp:posOffset>3365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5pt;margin-top:2.65pt;width:8.95pt;height:8.95pt" coordorigin="8943,53" coordsize="179,179">
                <v:line id="shape_0" from="8943,53" to="9122,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3,53" to="9122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u w:val="single"/>
          <w:lang w:bidi="ar-MA"/>
        </w:rPr>
        <w:t xml:space="preserve">5) </w:t>
      </w:r>
      <w:r>
        <w:rPr>
          <w:sz w:val="28"/>
          <w:sz w:val="28"/>
          <w:szCs w:val="28"/>
          <w:u w:val="single"/>
          <w:rtl w:val="true"/>
          <w:lang w:bidi="ar-MA"/>
        </w:rPr>
        <w:t xml:space="preserve">ضع العلامة          في الخانة المناسبة </w:t>
      </w:r>
      <w:r>
        <w:rPr>
          <w:sz w:val="28"/>
          <w:szCs w:val="28"/>
          <w:u w:val="single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.5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نقط 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tbl>
      <w:tblPr>
        <w:tblW w:w="8644" w:type="dxa"/>
        <w:jc w:val="left"/>
        <w:tblInd w:w="2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16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غا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سائ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صل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مسح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بخا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صي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دس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spacing w:before="0" w:after="120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28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38:00Z</dcterms:created>
  <dc:creator>PC_WINDOWS</dc:creator>
  <dc:description/>
  <cp:keywords/>
  <dc:language>en-US</dc:language>
  <cp:lastModifiedBy>info midelt</cp:lastModifiedBy>
  <dcterms:modified xsi:type="dcterms:W3CDTF">2010-07-23T11:42:00Z</dcterms:modified>
  <cp:revision>69</cp:revision>
  <dc:subject/>
  <dc:title/>
</cp:coreProperties>
</file>