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3535</wp:posOffset>
                </wp:positionV>
                <wp:extent cx="7131050" cy="71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40"/>
                              <w:gridCol w:w="1620"/>
                              <w:gridCol w:w="44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LW Cool Hijon.;Times New Roman" w:hAnsi="ALW Cool Hijon.;Times New Roman" w:cs="Arabic Transparent"/>
                                    </w:rPr>
                                  </w:pP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rtl w:val="true"/>
                                    </w:rPr>
                                    <w:t>تقـيـيـم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LW Cool Hijon.;Times New Roman" w:hAnsi="ALW Cool Hijon.;Times New Roman" w:eastAsia="ALW Cool Hijon.;Times New Roman" w:cs="ALW Cool Hijon.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W Cool Hijon.;Times New Roman" w:hAnsi="ALW Cool Hijon.;Times New Roman" w:cs="Arabic Transparent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1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لـمــــــادة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قـراءة</w:t>
                                  </w:r>
                                  <w:r>
                                    <w:rPr>
                                      <w:rFonts w:ascii="Tahoma" w:hAnsi="Tahoma" w:cs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مسند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......./2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ائر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مراس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/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51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لاسم و اللقب</w:t>
                                  </w:r>
                                  <w:r>
                                    <w:rPr>
                                      <w:rFonts w:ascii="Tahoma" w:hAnsi="Tahoma" w:cs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/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Electron S_U normal.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56.25pt;mso-wrap-distance-left:7.05pt;mso-wrap-distance-right:7.05pt;mso-wrap-distance-top:0pt;mso-wrap-distance-bottom:0pt;margin-top:27.05pt;mso-position-vertical-relative:text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3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40"/>
                        <w:gridCol w:w="1620"/>
                        <w:gridCol w:w="44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2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bidi w:val="1"/>
                              <w:ind w:left="0" w:right="0" w:hanging="0"/>
                              <w:jc w:val="center"/>
                              <w:rPr>
                                <w:rFonts w:ascii="ALW Cool Hijon.;Times New Roman" w:hAnsi="ALW Cool Hijon.;Times New Roman" w:cs="Arabic Transparent"/>
                              </w:rPr>
                            </w:pPr>
                            <w:r>
                              <w:rPr>
                                <w:rFonts w:ascii="ALW Cool Hijon.;Times New Roman" w:hAnsi="ALW Cool Hijon.;Times New Roman" w:cs="Arabic Transparent"/>
                                <w:rtl w:val="true"/>
                              </w:rPr>
                              <w:t>تقـيـيـم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rabic Transparent"/>
                                <w:rtl w:val="true"/>
                              </w:rPr>
                              <w:t>السادس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1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ـمــــــادة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قـراءة</w:t>
                            </w:r>
                            <w:r>
                              <w:rPr>
                                <w:rFonts w:ascii="Tahoma" w:hAnsi="Tahoma" w:cs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سند</w:t>
                            </w:r>
                            <w:r>
                              <w:rPr>
                                <w:rFonts w:cs="Arabic Transparen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......./2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CS Electron S_U normal.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مراس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//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51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اسم و اللقب</w:t>
                            </w:r>
                            <w:r>
                              <w:rPr>
                                <w:rFonts w:ascii="Tahoma" w:hAnsi="Tahoma" w:cs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CS Electron S_U normal.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//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Electron S_U normal.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ول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80135</wp:posOffset>
                </wp:positionV>
                <wp:extent cx="7131050" cy="1219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0"/>
                              <w:gridCol w:w="180"/>
                              <w:gridCol w:w="1020"/>
                              <w:gridCol w:w="1020"/>
                              <w:gridCol w:w="1020"/>
                              <w:gridCol w:w="510"/>
                              <w:gridCol w:w="510"/>
                              <w:gridCol w:w="510"/>
                              <w:gridCol w:w="510"/>
                              <w:gridCol w:w="1020"/>
                              <w:gridCol w:w="2890"/>
                            </w:tblGrid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ي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تميز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8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اي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أدنى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ستوي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تمل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ـ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ـ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ـ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ـ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إج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إج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خاطئ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تم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أدن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تم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أدن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تم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أقص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96pt;mso-wrap-distance-left:7.05pt;mso-wrap-distance-right:7.05pt;mso-wrap-distance-top:0pt;mso-wrap-distance-bottom:0pt;margin-top:85.05pt;mso-position-vertical-relative:text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0"/>
                        <w:gridCol w:w="180"/>
                        <w:gridCol w:w="1020"/>
                        <w:gridCol w:w="1020"/>
                        <w:gridCol w:w="1020"/>
                        <w:gridCol w:w="510"/>
                        <w:gridCol w:w="510"/>
                        <w:gridCol w:w="510"/>
                        <w:gridCol w:w="510"/>
                        <w:gridCol w:w="1020"/>
                        <w:gridCol w:w="2890"/>
                      </w:tblGrid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تميز</w:t>
                            </w:r>
                          </w:p>
                        </w:tc>
                        <w:tc>
                          <w:tcPr>
                            <w:tcW w:w="18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8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أدنى</w:t>
                            </w:r>
                          </w:p>
                        </w:tc>
                        <w:tc>
                          <w:tcPr>
                            <w:tcW w:w="289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ستو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تمل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ـ</w:t>
                            </w: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ـ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ـ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ـ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ـ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ـ</w:t>
                            </w:r>
                            <w:r>
                              <w:rPr>
                                <w:rFonts w:cs="Arabic Transparen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خاطئة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تم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أدن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لتم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أدنى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لتم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أقص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07010</wp:posOffset>
                </wp:positionH>
                <wp:positionV relativeFrom="paragraph">
                  <wp:posOffset>2553335</wp:posOffset>
                </wp:positionV>
                <wp:extent cx="7200900" cy="9361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4"/>
                              <w:gridCol w:w="127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ـــمــــاريــــــ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ـعايـي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1" w:hRule="atLeast"/>
                              </w:trPr>
                              <w:tc>
                                <w:tcPr>
                                  <w:tcW w:w="10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  <w:t>أ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قـرأ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نــص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44"/>
                                      <w:szCs w:val="44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أجيب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عن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أسئل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تالي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F_Jeddah"/>
                                      <w:sz w:val="44"/>
                                      <w:szCs w:val="44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ماذا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وجدت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دجاج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حمرا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F_Jeddah"/>
                                      <w:sz w:val="44"/>
                                      <w:szCs w:val="44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وجدت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دجاج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حمرا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F_Jeddah"/>
                                      <w:sz w:val="44"/>
                                      <w:szCs w:val="44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هل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قبلت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بط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و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إوز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طلب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دجاج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F_Jeddah"/>
                                      <w:sz w:val="44"/>
                                      <w:szCs w:val="44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...............................................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قبلت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إوز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و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بط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طلب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اوز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F_Jeddah"/>
                                      <w:sz w:val="44"/>
                                      <w:szCs w:val="44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من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ساعد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دجاج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على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زراعة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قمح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.......................................................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هم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الذين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ساعدوها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في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TN"/>
                                    </w:rPr>
                                    <w:t>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val="en-US" w:eastAsia="en-US" w:bidi="ar-TN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val="en-US" w:eastAsia="en-US" w:bidi="ar-T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737.1pt;mso-wrap-distance-left:7.05pt;mso-wrap-distance-right:7.05pt;mso-wrap-distance-top:0pt;mso-wrap-distance-bottom:0pt;margin-top:201.05pt;mso-position-vertical-relative:text;margin-left:16.3pt;mso-position-horizontal-relative:margin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4"/>
                        <w:gridCol w:w="127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ـــمــــاريــــــ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عايـيـر</w:t>
                            </w:r>
                          </w:p>
                        </w:tc>
                      </w:tr>
                      <w:tr>
                        <w:trPr>
                          <w:trHeight w:val="11111" w:hRule="atLeast"/>
                        </w:trPr>
                        <w:tc>
                          <w:tcPr>
                            <w:tcW w:w="10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  <w:t>أ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قـرأ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نــص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44"/>
                                <w:szCs w:val="44"/>
                                <w:lang w:bidi="ar-TN"/>
                              </w:rPr>
                            </w:pP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أجيب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ع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أسئل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تالي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F_Jeddah"/>
                                <w:sz w:val="44"/>
                                <w:szCs w:val="44"/>
                                <w:lang w:bidi="ar-TN"/>
                              </w:rPr>
                            </w:pP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ماذ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وجدت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دجاج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حمرا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F_Jeddah"/>
                                <w:sz w:val="44"/>
                                <w:szCs w:val="44"/>
                                <w:lang w:bidi="ar-TN"/>
                              </w:rPr>
                            </w:pP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وجدت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دجاج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حمرا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F_Jeddah"/>
                                <w:sz w:val="44"/>
                                <w:szCs w:val="44"/>
                                <w:lang w:bidi="ar-TN"/>
                              </w:rPr>
                            </w:pPr>
                            <w:r>
                              <w:rPr>
                                <w:rFonts w:cs="AF_Jeddah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- 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ه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قبلت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بط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إوز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طلب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دجاج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F_Jeddah"/>
                                <w:sz w:val="44"/>
                                <w:szCs w:val="44"/>
                                <w:lang w:bidi="ar-TN"/>
                              </w:rPr>
                            </w:pPr>
                            <w:r>
                              <w:rPr>
                                <w:rFonts w:cs="AF_Jeddah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...............................................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قبلت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إوز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بط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طلب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اوز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F_Jeddah"/>
                                <w:sz w:val="44"/>
                                <w:szCs w:val="44"/>
                                <w:lang w:bidi="ar-TN"/>
                              </w:rPr>
                            </w:pP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م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ساع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دجاج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ع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زراع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قمح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cs="AF_Jeddah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.......................................................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ه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الذي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ساعدوه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4"/>
                                <w:sz w:val="44"/>
                                <w:szCs w:val="44"/>
                                <w:rtl w:val="true"/>
                                <w:lang w:bidi="ar-TN"/>
                              </w:rPr>
                              <w:t>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lang w:val="en-US" w:eastAsia="en-US"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val="en-US" w:eastAsia="en-US" w:bidi="ar-TN"/>
                              </w:rPr>
                              <w:pict>
                                <v:rect id="shape_0" fillcolor="white" stroked="t" o:allowincell="t" style="position:absolute;margin-left:542.8pt;margin-top:57.7pt;width:36.5pt;height:22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2.8pt;margin-top:111.55pt;width:36.5pt;height:22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2.8pt;margin-top:169.25pt;width:36.5pt;height:22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50.35pt;margin-top:403.25pt;width:36.5pt;height:22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50.35pt;margin-top:457.1pt;width:36.5pt;height:22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50.35pt;margin-top:514.8pt;width:36.5pt;height:22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337310</wp:posOffset>
                </wp:positionH>
                <wp:positionV relativeFrom="paragraph">
                  <wp:posOffset>275590</wp:posOffset>
                </wp:positionV>
                <wp:extent cx="6178550" cy="3536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353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عَثَرَت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دَجَاج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حمراء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ع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إناء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ب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قم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فناد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بط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سوداء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إوز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بيضاء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طلب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منه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مساعدته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زر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قم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فرفضو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ذلكـ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زرع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دجاج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فراخ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القم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حصدو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ث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طحنو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خلطو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صنعو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خبز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l_Khat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شهي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TN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  <w:lang w:bidi="ar-T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36"/>
                                <w:szCs w:val="36"/>
                                <w:lang w:bidi="ar-TN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lang w:bidi="ar-T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pt;height:278.5pt;mso-wrap-distance-left:9.05pt;mso-wrap-distance-right:9.05pt;mso-wrap-distance-top:0pt;mso-wrap-distance-bottom:0pt;margin-top:21.7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عَثَرَت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دَجَاج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حمراء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ع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إناء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ب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قمح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فناد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بط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سوداء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 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إوز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بيضاء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طلب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منه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مساعدته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ف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زر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قمح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فرفضو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ذلكـ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زرع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دجاج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فراخ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القمح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حصدو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ث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طحنو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خلطو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صنعو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خبز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cs="Al_Khat"/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>شهي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TN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  <w:lang w:bidi="ar-T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cs="Arabic Transparent"/>
                          <w:sz w:val="36"/>
                          <w:szCs w:val="36"/>
                          <w:lang w:bidi="ar-TN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lang w:bidi="ar-T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6893560</wp:posOffset>
                </wp:positionH>
                <wp:positionV relativeFrom="paragraph">
                  <wp:posOffset>732790</wp:posOffset>
                </wp:positionV>
                <wp:extent cx="464185" cy="2921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2.8pt;margin-top:57.7pt;width:36.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6893560</wp:posOffset>
                </wp:positionH>
                <wp:positionV relativeFrom="paragraph">
                  <wp:posOffset>1416685</wp:posOffset>
                </wp:positionV>
                <wp:extent cx="464185" cy="2921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2.8pt;margin-top:111.55pt;width:36.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893560</wp:posOffset>
                </wp:positionH>
                <wp:positionV relativeFrom="paragraph">
                  <wp:posOffset>2149475</wp:posOffset>
                </wp:positionV>
                <wp:extent cx="464185" cy="2921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2.8pt;margin-top:169.25pt;width:36.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989445</wp:posOffset>
                </wp:positionH>
                <wp:positionV relativeFrom="paragraph">
                  <wp:posOffset>5121275</wp:posOffset>
                </wp:positionV>
                <wp:extent cx="464185" cy="2921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50.35pt;margin-top:403.25pt;width:36.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6989445</wp:posOffset>
                </wp:positionH>
                <wp:positionV relativeFrom="paragraph">
                  <wp:posOffset>5805170</wp:posOffset>
                </wp:positionV>
                <wp:extent cx="464185" cy="2921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50.35pt;margin-top:457.1pt;width:36.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6989445</wp:posOffset>
                </wp:positionH>
                <wp:positionV relativeFrom="paragraph">
                  <wp:posOffset>6537960</wp:posOffset>
                </wp:positionV>
                <wp:extent cx="464185" cy="2921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50.35pt;margin-top:514.8pt;width:36.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145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0"/>
        <w:gridCol w:w="1178"/>
      </w:tblGrid>
      <w:tr>
        <w:trPr>
          <w:trHeight w:val="26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ـــمــــاريــــــ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ـعايـيـر</w:t>
            </w:r>
          </w:p>
        </w:tc>
      </w:tr>
      <w:tr>
        <w:trPr>
          <w:trHeight w:val="156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jc w:val="right"/>
              <w:rPr>
                <w:rFonts w:cs="AF_Jeddah"/>
                <w:sz w:val="44"/>
                <w:szCs w:val="44"/>
                <w:lang w:bidi="ar-TN"/>
              </w:rPr>
            </w:pPr>
            <w:r>
              <w:rPr>
                <w:rFonts w:cs="Times New Roman"/>
                <w:sz w:val="44"/>
                <w:szCs w:val="44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ربط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بسهم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بين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الأسماء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صفاتها</w:t>
            </w:r>
            <w:r>
              <w:rPr>
                <w:sz w:val="44"/>
                <w:sz w:val="44"/>
                <w:szCs w:val="44"/>
                <w:lang w:bidi="ar-TN"/>
              </w:rPr>
              <w:t xml:space="preserve"> </w:t>
            </w:r>
            <w:r>
              <w:rPr>
                <w:rFonts w:cs="AF_Jeddah"/>
                <w:sz w:val="44"/>
                <w:szCs w:val="44"/>
                <w:lang w:bidi="ar-TN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73625</wp:posOffset>
                      </wp:positionH>
                      <wp:positionV relativeFrom="paragraph">
                        <wp:posOffset>303530</wp:posOffset>
                      </wp:positionV>
                      <wp:extent cx="1517650" cy="4508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الدجـــاجــــــ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pt;height:35.5pt;mso-wrap-distance-left:9.05pt;mso-wrap-distance-right:9.05pt;mso-wrap-distance-top:0pt;mso-wrap-distance-bottom:0pt;margin-top:23.9pt;mso-position-vertical-relative:text;margin-left:3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الدجـــاجــــــ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73625</wp:posOffset>
                      </wp:positionH>
                      <wp:positionV relativeFrom="paragraph">
                        <wp:posOffset>900430</wp:posOffset>
                      </wp:positionV>
                      <wp:extent cx="1517650" cy="45085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الــبــــــطــــــ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pt;height:35.5pt;mso-wrap-distance-left:9.05pt;mso-wrap-distance-right:9.05pt;mso-wrap-distance-top:0pt;mso-wrap-distance-bottom:0pt;margin-top:70.9pt;mso-position-vertical-relative:text;margin-left:3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الــبــــــطــــــ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73625</wp:posOffset>
                      </wp:positionH>
                      <wp:positionV relativeFrom="paragraph">
                        <wp:posOffset>1535430</wp:posOffset>
                      </wp:positionV>
                      <wp:extent cx="1517650" cy="45085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الإوز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pt;height:35.5pt;mso-wrap-distance-left:9.05pt;mso-wrap-distance-right:9.05pt;mso-wrap-distance-top:0pt;mso-wrap-distance-bottom:0pt;margin-top:120.9pt;mso-position-vertical-relative:text;margin-left:3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الإوز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303530</wp:posOffset>
                      </wp:positionV>
                      <wp:extent cx="1466850" cy="4508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الســودَاء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35.5pt;mso-wrap-distance-left:9.05pt;mso-wrap-distance-right:9.05pt;mso-wrap-distance-top:0pt;mso-wrap-distance-bottom:0pt;margin-top:23.9pt;mso-position-vertical-relative:text;margin-left:189.7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الســودَاء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22525</wp:posOffset>
                      </wp:positionH>
                      <wp:positionV relativeFrom="paragraph">
                        <wp:posOffset>900430</wp:posOffset>
                      </wp:positionV>
                      <wp:extent cx="1466850" cy="45085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الــبــيــضَـــاء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35.5pt;mso-wrap-distance-left:9.05pt;mso-wrap-distance-right:9.05pt;mso-wrap-distance-top:0pt;mso-wrap-distance-bottom:0pt;margin-top:70.9pt;mso-position-vertical-relative:text;margin-left:190.7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الــبــيــضَـــاء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535430</wp:posOffset>
                      </wp:positionV>
                      <wp:extent cx="1466850" cy="45085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الــــحَـمْـــــــرَاء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35.5pt;mso-wrap-distance-left:9.05pt;mso-wrap-distance-right:9.05pt;mso-wrap-distance-top:0pt;mso-wrap-distance-bottom:0pt;margin-top:120.9pt;mso-position-vertical-relative:text;margin-left:194.7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الــــحَـمْـــــــرَاء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03530</wp:posOffset>
                      </wp:positionV>
                      <wp:extent cx="1835150" cy="45085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  <w:t>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5pt;height:35.5pt;mso-wrap-distance-left:9.05pt;mso-wrap-distance-right:9.05pt;mso-wrap-distance-top:0pt;mso-wrap-distance-bottom:0pt;margin-top:23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00430</wp:posOffset>
                      </wp:positionV>
                      <wp:extent cx="1835150" cy="45085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  <w:t>.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5pt;height:35.5pt;mso-wrap-distance-left:9.05pt;mso-wrap-distance-right:9.05pt;mso-wrap-distance-top:0pt;mso-wrap-distance-bottom:0pt;margin-top:70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535430</wp:posOffset>
                      </wp:positionV>
                      <wp:extent cx="1835150" cy="45085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TN"/>
                                    </w:rPr>
                                    <w:t>.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5pt;height:35.5pt;mso-wrap-distance-left:9.05pt;mso-wrap-distance-right:9.05pt;mso-wrap-distance-top:0pt;mso-wrap-distance-bottom:0pt;margin-top:120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>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ربط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بيبن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الكلمة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معناها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Cs w:val="44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176530</wp:posOffset>
                      </wp:positionV>
                      <wp:extent cx="1517650" cy="45085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F_El Kharj"/>
                                      <w:sz w:val="56"/>
                                      <w:szCs w:val="56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رفـضــ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pt;height:35.5pt;mso-wrap-distance-left:9.05pt;mso-wrap-distance-right:9.05pt;mso-wrap-distance-top:0pt;mso-wrap-distance-bottom:0pt;margin-top:13.9pt;mso-position-vertical-relative:text;margin-left:149.0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F_El Kharj"/>
                                <w:sz w:val="56"/>
                                <w:szCs w:val="56"/>
                                <w:lang w:bidi="ar-TN"/>
                              </w:rPr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رفـضــ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773430</wp:posOffset>
                      </wp:positionV>
                      <wp:extent cx="1517650" cy="45085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F_El Kharj"/>
                                      <w:sz w:val="56"/>
                                      <w:szCs w:val="56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إنــــــ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pt;height:35.5pt;mso-wrap-distance-left:9.05pt;mso-wrap-distance-right:9.05pt;mso-wrap-distance-top:0pt;mso-wrap-distance-bottom:0pt;margin-top:60.9pt;mso-position-vertical-relative:text;margin-left:149.0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F_El Kharj"/>
                                <w:sz w:val="56"/>
                                <w:szCs w:val="56"/>
                                <w:lang w:bidi="ar-TN"/>
                              </w:rPr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إنــــــ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1408430</wp:posOffset>
                      </wp:positionV>
                      <wp:extent cx="1517650" cy="45085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F_El Kharj"/>
                                      <w:sz w:val="56"/>
                                      <w:szCs w:val="56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شَــــهِـــيـــــ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pt;height:35.5pt;mso-wrap-distance-left:9.05pt;mso-wrap-distance-right:9.05pt;mso-wrap-distance-top:0pt;mso-wrap-distance-bottom:0pt;margin-top:110.9pt;mso-position-vertical-relative:text;margin-left:149.0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F_El Kharj"/>
                                <w:sz w:val="56"/>
                                <w:szCs w:val="56"/>
                                <w:lang w:bidi="ar-TN"/>
                              </w:rPr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شَــــهِـــيـــــ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07535</wp:posOffset>
                      </wp:positionH>
                      <wp:positionV relativeFrom="paragraph">
                        <wp:posOffset>176530</wp:posOffset>
                      </wp:positionV>
                      <wp:extent cx="1466850" cy="45085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F_El Kharj"/>
                                      <w:sz w:val="56"/>
                                      <w:szCs w:val="56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لَــــذِيــــــــذ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35.5pt;mso-wrap-distance-left:9.05pt;mso-wrap-distance-right:9.05pt;mso-wrap-distance-top:0pt;mso-wrap-distance-bottom:0pt;margin-top:13.9pt;mso-position-vertical-relative:text;margin-left:3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F_El Kharj"/>
                                <w:sz w:val="56"/>
                                <w:szCs w:val="56"/>
                                <w:lang w:bidi="ar-TN"/>
                              </w:rPr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لَــــذِيــــــــذ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773430</wp:posOffset>
                      </wp:positionV>
                      <wp:extent cx="1466850" cy="45085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56"/>
                                      <w:szCs w:val="56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لـم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تَـقْــبَــــ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35.5pt;mso-wrap-distance-left:9.05pt;mso-wrap-distance-right:9.05pt;mso-wrap-distance-top:0pt;mso-wrap-distance-bottom:0pt;margin-top:60.9pt;mso-position-vertical-relative:text;margin-left:346.0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56"/>
                                <w:szCs w:val="56"/>
                                <w:lang w:bidi="ar-TN"/>
                              </w:rPr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لـ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تَـقْــبَــــ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44035</wp:posOffset>
                      </wp:positionH>
                      <wp:positionV relativeFrom="paragraph">
                        <wp:posOffset>1408430</wp:posOffset>
                      </wp:positionV>
                      <wp:extent cx="1466850" cy="45085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F_El Kharj"/>
                                      <w:sz w:val="56"/>
                                      <w:szCs w:val="56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cs="AF_El Kharj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TN"/>
                                    </w:rPr>
                                    <w:t>وعـــــــ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35.5pt;mso-wrap-distance-left:9.05pt;mso-wrap-distance-right:9.05pt;mso-wrap-distance-top:0pt;mso-wrap-distance-bottom:0pt;margin-top:110.9pt;mso-position-vertical-relative:text;margin-left:3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F_El Kharj"/>
                                <w:sz w:val="56"/>
                                <w:szCs w:val="56"/>
                                <w:lang w:bidi="ar-TN"/>
                              </w:rPr>
                            </w:pPr>
                            <w:r>
                              <w:rPr>
                                <w:rFonts w:cs="AF_El Kharj"/>
                                <w:sz w:val="56"/>
                                <w:sz w:val="56"/>
                                <w:szCs w:val="56"/>
                                <w:rtl w:val="true"/>
                                <w:lang w:bidi="ar-TN"/>
                              </w:rPr>
                              <w:t>وعـــــــ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jc w:val="right"/>
              <w:rPr>
                <w:rFonts w:cs="AF_Jeddah"/>
                <w:sz w:val="44"/>
                <w:szCs w:val="44"/>
                <w:lang w:bidi="ar-TN"/>
              </w:rPr>
            </w:pP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كمل الجدول التالي بكلمات من النص</w:t>
            </w:r>
            <w:r>
              <w:rPr>
                <w:rFonts w:cs="AF_Jeddah"/>
                <w:sz w:val="44"/>
                <w:sz w:val="44"/>
                <w:szCs w:val="44"/>
                <w:lang w:bidi="ar-TN"/>
              </w:rPr>
              <w:t xml:space="preserve"> </w:t>
            </w:r>
            <w:r>
              <w:rPr>
                <w:rFonts w:cs="AF_Jeddah"/>
                <w:sz w:val="44"/>
                <w:szCs w:val="44"/>
                <w:lang w:bidi="ar-TN"/>
              </w:rPr>
              <w:t>:</w:t>
            </w:r>
          </w:p>
          <w:tbl>
            <w:tblPr>
              <w:tblW w:w="10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5"/>
              <w:gridCol w:w="3375"/>
              <w:gridCol w:w="3375"/>
            </w:tblGrid>
            <w:tr>
              <w:trPr>
                <w:trHeight w:val="587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ic Transparent"/>
                      <w:sz w:val="28"/>
                      <w:szCs w:val="28"/>
                      <w:lang w:bidi="ar-TN"/>
                    </w:rPr>
                  </w:pPr>
                  <w:r>
                    <w:rPr>
                      <w:rFonts w:cs="AF_El Kharj"/>
                      <w:sz w:val="72"/>
                      <w:sz w:val="72"/>
                      <w:szCs w:val="72"/>
                      <w:rtl w:val="true"/>
                      <w:lang w:bidi="ar-TN"/>
                    </w:rPr>
                    <w:t>أ</w:t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ic Transparent"/>
                      <w:sz w:val="28"/>
                      <w:szCs w:val="28"/>
                      <w:lang w:bidi="ar-TN"/>
                    </w:rPr>
                  </w:pPr>
                  <w:r>
                    <w:rPr>
                      <w:rFonts w:cs="AF_El Kharj"/>
                      <w:sz w:val="72"/>
                      <w:sz w:val="72"/>
                      <w:szCs w:val="72"/>
                      <w:rtl w:val="true"/>
                      <w:lang w:bidi="ar-TN"/>
                    </w:rPr>
                    <w:t>ز</w:t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ic Transparent"/>
                      <w:sz w:val="72"/>
                      <w:szCs w:val="72"/>
                      <w:lang w:bidi="ar-TN"/>
                    </w:rPr>
                  </w:pPr>
                  <w:r>
                    <w:rPr>
                      <w:rFonts w:cs="AF_El Kharj"/>
                      <w:sz w:val="72"/>
                      <w:sz w:val="72"/>
                      <w:szCs w:val="72"/>
                      <w:rtl w:val="true"/>
                      <w:lang w:bidi="ar-TN"/>
                    </w:rPr>
                    <w:t>ط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abic Transparent"/>
                      <w:sz w:val="28"/>
                      <w:szCs w:val="28"/>
                      <w:lang w:bidi="ar-TN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TN"/>
                    </w:rPr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abic Transparent"/>
                      <w:sz w:val="28"/>
                      <w:szCs w:val="28"/>
                      <w:lang w:bidi="ar-TN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TN"/>
                    </w:rPr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abic Transparent"/>
                      <w:sz w:val="28"/>
                      <w:szCs w:val="28"/>
                      <w:lang w:bidi="ar-TN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Cs w:val="28"/>
                <w:lang w:bidi="ar-TN"/>
              </w:rPr>
            </w:r>
          </w:p>
          <w:p>
            <w:pPr>
              <w:pStyle w:val="Normal"/>
              <w:jc w:val="right"/>
              <w:rPr>
                <w:rFonts w:cs="AF_Jeddah"/>
                <w:sz w:val="44"/>
                <w:szCs w:val="44"/>
                <w:lang w:bidi="ar-TN"/>
              </w:rPr>
            </w:pP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بدي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رأيي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بكتابة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Cs w:val="44"/>
                <w:rtl w:val="true"/>
                <w:lang w:bidi="ar-TN"/>
              </w:rPr>
              <w:t xml:space="preserve">:       (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وافق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Cs w:val="44"/>
                <w:rtl w:val="true"/>
                <w:lang w:bidi="ar-TN"/>
              </w:rPr>
              <w:t xml:space="preserve">)      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و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  </w:t>
            </w:r>
            <w:r>
              <w:rPr>
                <w:rFonts w:cs="AF_Jeddah"/>
                <w:sz w:val="44"/>
                <w:szCs w:val="44"/>
                <w:rtl w:val="true"/>
                <w:lang w:bidi="ar-TN"/>
              </w:rPr>
              <w:t>(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لا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وافق</w:t>
            </w:r>
            <w:r>
              <w:rPr>
                <w:rFonts w:cs="AF_Jeddah"/>
                <w:sz w:val="44"/>
                <w:szCs w:val="44"/>
                <w:rtl w:val="true"/>
                <w:lang w:bidi="ar-TN"/>
              </w:rPr>
              <w:t>)</w:t>
            </w:r>
            <w:r>
              <w:rPr>
                <w:rFonts w:cs="AF_Jeddah"/>
                <w:sz w:val="44"/>
                <w:szCs w:val="44"/>
                <w:lang w:bidi="ar-TN"/>
              </w:rPr>
              <w:t xml:space="preserve">   :</w:t>
            </w:r>
          </w:p>
          <w:p>
            <w:pPr>
              <w:pStyle w:val="Normal"/>
              <w:jc w:val="right"/>
              <w:rPr>
                <w:rFonts w:cs="AF_Jeddah"/>
                <w:sz w:val="44"/>
                <w:szCs w:val="44"/>
                <w:lang w:bidi="ar-TN"/>
              </w:rPr>
            </w:pPr>
            <w:r>
              <w:rPr>
                <w:rFonts w:cs="AF_Jeddah"/>
                <w:sz w:val="44"/>
                <w:szCs w:val="44"/>
                <w:lang w:bidi="ar-T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cs="AF_Jeddah"/>
                <w:sz w:val="44"/>
                <w:szCs w:val="44"/>
                <w:lang w:bidi="ar-TN"/>
              </w:rPr>
            </w:pPr>
            <w:r>
              <w:rPr>
                <w:rFonts w:cs="Times New Roman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تقيد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بما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فعلته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الإوزة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والبطة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لأنه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سلوك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سليم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Cs w:val="44"/>
                <w:rtl w:val="true"/>
                <w:lang w:bidi="ar-TN"/>
              </w:rPr>
              <w:t>: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cs="AF_Jeddah"/>
                <w:sz w:val="44"/>
                <w:szCs w:val="44"/>
                <w:lang w:bidi="ar-TN"/>
              </w:rPr>
            </w:pP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جد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وجد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ومن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سار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الدرب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وصل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Cs w:val="44"/>
                <w:rtl w:val="true"/>
                <w:lang w:bidi="ar-TN"/>
              </w:rPr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cs="AF_Jeddah"/>
                <w:sz w:val="44"/>
                <w:szCs w:val="44"/>
                <w:lang w:bidi="ar-TN"/>
              </w:rPr>
            </w:pP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طيع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والدي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ستعدهم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</w:t>
            </w:r>
            <w:r>
              <w:rPr>
                <w:rFonts w:cs="AF_Jeddah"/>
                <w:sz w:val="44"/>
                <w:sz w:val="44"/>
                <w:szCs w:val="44"/>
                <w:rtl w:val="true"/>
                <w:lang w:bidi="ar-TN"/>
              </w:rPr>
              <w:t>أعمالهم</w:t>
            </w:r>
            <w:r>
              <w:rPr>
                <w:sz w:val="44"/>
                <w:sz w:val="44"/>
                <w:szCs w:val="44"/>
                <w:rtl w:val="true"/>
                <w:lang w:bidi="ar-TN"/>
              </w:rPr>
              <w:t xml:space="preserve">   </w:t>
            </w:r>
            <w:r>
              <w:rPr>
                <w:rFonts w:cs="AF_Jeddah"/>
                <w:sz w:val="44"/>
                <w:szCs w:val="44"/>
                <w:rtl w:val="true"/>
                <w:lang w:bidi="ar-TN"/>
              </w:rPr>
              <w:t>......................................................................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44"/>
                <w:szCs w:val="44"/>
                <w:lang w:bidi="ar-TN"/>
              </w:rPr>
            </w:pPr>
            <w:r>
              <w:rPr>
                <w:rFonts w:cs="Arabic Transparent"/>
                <w:sz w:val="44"/>
                <w:szCs w:val="44"/>
                <w:lang w:bidi="ar-TN"/>
              </w:rPr>
            </w:r>
          </w:p>
          <w:p>
            <w:pPr>
              <w:pStyle w:val="Normal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61925</wp:posOffset>
                      </wp:positionV>
                      <wp:extent cx="464185" cy="29210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12.75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845820</wp:posOffset>
                      </wp:positionV>
                      <wp:extent cx="464185" cy="2921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66.6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78610</wp:posOffset>
                      </wp:positionV>
                      <wp:extent cx="464185" cy="2921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124.3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273935</wp:posOffset>
                      </wp:positionV>
                      <wp:extent cx="464185" cy="29210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179.05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957830</wp:posOffset>
                      </wp:positionV>
                      <wp:extent cx="464185" cy="2921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232.9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690620</wp:posOffset>
                      </wp:positionV>
                      <wp:extent cx="464185" cy="2921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290.6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4255135</wp:posOffset>
                      </wp:positionV>
                      <wp:extent cx="464185" cy="29210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335.05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4939030</wp:posOffset>
                      </wp:positionV>
                      <wp:extent cx="464185" cy="29210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388.9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671820</wp:posOffset>
                      </wp:positionV>
                      <wp:extent cx="464185" cy="29210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446.6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571615</wp:posOffset>
                      </wp:positionV>
                      <wp:extent cx="464185" cy="29210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517.45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255510</wp:posOffset>
                      </wp:positionV>
                      <wp:extent cx="464185" cy="29210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571.3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988300</wp:posOffset>
                      </wp:positionV>
                      <wp:extent cx="464185" cy="29210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629pt;width:36.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jalalah.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W Cool Hijon.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CS Aljalalah." w:hAnsi="MCS Aljalalah." w:cs="MCS Electron S_U normal.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Arabic Transparent"/>
      <w:sz w:val="28"/>
      <w:szCs w:val="28"/>
      <w:lang w:bidi="ar-T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8"/>
      <w:szCs w:val="28"/>
      <w:lang w:bidi="ar-T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rabic Transparent"/>
      <w:sz w:val="32"/>
      <w:szCs w:val="32"/>
      <w:lang w:bidi="ar-T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szCs w:val="32"/>
      <w:u w:val="single"/>
      <w:lang w:bidi="ar-T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rabic Transparent"/>
      <w:sz w:val="32"/>
      <w:szCs w:val="32"/>
      <w:lang w:bidi="ar-TN"/>
    </w:rPr>
  </w:style>
  <w:style w:type="character" w:styleId="WW8Num1z0">
    <w:name w:val="WW8Num1z0"/>
    <w:qFormat/>
    <w:rPr>
      <w:rFonts w:ascii="Times New Roman" w:hAnsi="Times New Roman" w:eastAsia="Times New Roman" w:cs="AF_Jedda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34:00Z</dcterms:created>
  <dc:creator>poste5</dc:creator>
  <dc:description/>
  <cp:keywords/>
  <dc:language>en-US</dc:language>
  <cp:lastModifiedBy>Unicornis</cp:lastModifiedBy>
  <cp:lastPrinted>2008-04-28T23:32:00Z</cp:lastPrinted>
  <dcterms:modified xsi:type="dcterms:W3CDTF">2008-04-28T21:34:00Z</dcterms:modified>
  <cp:revision>2</cp:revision>
  <dc:subject/>
  <dc:title>تقـيـيـم تشـخـيـصي لمكـتـسـبات المـتـعـلـمـيـن</dc:title>
</cp:coreProperties>
</file>