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Cs w:val="32"/>
          <w:lang w:val="fr-FR" w:eastAsia="en-US"/>
        </w:rPr>
      </w:pPr>
      <w:r>
        <w:rPr>
          <w:rFonts w:cs="Simplified Arabic"/>
          <w:szCs w:val="32"/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71570</wp:posOffset>
                </wp:positionH>
                <wp:positionV relativeFrom="paragraph">
                  <wp:posOffset>-805815</wp:posOffset>
                </wp:positionV>
                <wp:extent cx="2637155" cy="1383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383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و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دراسي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201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  <w:t>/20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7.65pt;height:108.9pt;mso-wrap-distance-left:9.05pt;mso-wrap-distance-right:9.05pt;mso-wrap-distance-top:0pt;mso-wrap-distance-bottom:0pt;margin-top:-63.45pt;mso-position-vertical-relative:text;margin-left:289.1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ادة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نشاط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وس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دراسي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lang w:bidi="ar-MA"/>
                        </w:rPr>
                        <w:t>2011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lang w:bidi="ar-MA"/>
                        </w:rPr>
                        <w:t>/201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52"/>
          <w:u w:val="single"/>
          <w:rtl w:val="true"/>
        </w:rPr>
        <w:t>أنشطة</w:t>
      </w:r>
      <w:r>
        <w:rPr>
          <w:b/>
          <w:b/>
          <w:bCs/>
          <w:szCs w:val="5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52"/>
          <w:u w:val="single"/>
          <w:rtl w:val="true"/>
        </w:rPr>
        <w:t>داعمة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48"/>
        </w:rPr>
        <w:t>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أمل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ب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Cs w:val="32"/>
          <w:lang w:val="en-US" w:eastAsia="en-US"/>
        </w:rPr>
      </w:pPr>
      <w:r>
        <w:rPr>
          <w:rFonts w:cs="Simplified Arabic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55165</wp:posOffset>
                </wp:positionH>
                <wp:positionV relativeFrom="paragraph">
                  <wp:posOffset>200025</wp:posOffset>
                </wp:positionV>
                <wp:extent cx="1037590" cy="8089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أم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>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5.75pt;mso-position-vertical-relative:text;margin-left:15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أم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16"/>
                          <w:szCs w:val="16"/>
                          <w:rtl w:val="true"/>
                        </w:rPr>
                        <w:t>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26765</wp:posOffset>
                </wp:positionH>
                <wp:positionV relativeFrom="paragraph">
                  <wp:posOffset>200025</wp:posOffset>
                </wp:positionV>
                <wp:extent cx="1037590" cy="808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5.75pt;mso-position-vertical-relative:text;margin-left:26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16"/>
                          <w:szCs w:val="28"/>
                        </w:rPr>
                      </w:pPr>
                      <w:r>
                        <w:rPr>
                          <w:rFonts w:cs="Simplified Arabic"/>
                          <w:sz w:val="16"/>
                          <w:sz w:val="16"/>
                          <w:szCs w:val="28"/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98365</wp:posOffset>
                </wp:positionH>
                <wp:positionV relativeFrom="paragraph">
                  <wp:posOffset>200025</wp:posOffset>
                </wp:positionV>
                <wp:extent cx="10375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غد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>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5.75pt;mso-position-vertical-relative:text;margin-left:36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غد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sz w:val="16"/>
                          <w:szCs w:val="16"/>
                          <w:rtl w:val="true"/>
                        </w:rPr>
                        <w:t>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84265</wp:posOffset>
                </wp:positionH>
                <wp:positionV relativeFrom="paragraph">
                  <wp:posOffset>200025</wp:posOffset>
                </wp:positionV>
                <wp:extent cx="10375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غ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>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5.75pt;mso-position-vertical-relative:text;margin-left:48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بعد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غ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16"/>
                          <w:szCs w:val="16"/>
                          <w:rtl w:val="true"/>
                        </w:rPr>
                        <w:t>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36"/>
        </w:rPr>
        <w:t>2</w:t>
      </w:r>
      <w:r>
        <w:rPr>
          <w:rFonts w:cs="Simplified Arabic"/>
          <w:sz w:val="22"/>
          <w:szCs w:val="32"/>
          <w:rtl w:val="true"/>
        </w:rPr>
        <w:t xml:space="preserve">- </w:t>
      </w:r>
      <w:r>
        <w:rPr>
          <w:rFonts w:cs="Simplified Arabic"/>
          <w:sz w:val="22"/>
          <w:sz w:val="22"/>
          <w:szCs w:val="32"/>
          <w:rtl w:val="true"/>
        </w:rPr>
        <w:t>أر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شه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حس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عاقبه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نتظ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س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يلاد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ونيو</w:t>
      </w:r>
      <w:r>
        <w:rPr>
          <w:rFonts w:cs="Simplified Arabic"/>
          <w:sz w:val="22"/>
          <w:szCs w:val="32"/>
          <w:rtl w:val="true"/>
        </w:rPr>
        <w:t xml:space="preserve">- </w:t>
      </w:r>
      <w:r>
        <w:rPr>
          <w:rFonts w:cs="Simplified Arabic"/>
          <w:sz w:val="22"/>
          <w:sz w:val="22"/>
          <w:szCs w:val="32"/>
          <w:rtl w:val="true"/>
        </w:rPr>
        <w:t>شتنب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–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نا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–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ا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–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غش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–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كتوب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–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دجنب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–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ار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–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وليوز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–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برا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–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نونب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–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بريل</w:t>
      </w:r>
    </w:p>
    <w:p>
      <w:pPr>
        <w:pStyle w:val="Normal"/>
        <w:jc w:val="left"/>
        <w:rPr>
          <w:rFonts w:cs="Simplified Arabic"/>
          <w:sz w:val="22"/>
          <w:szCs w:val="32"/>
          <w:lang w:val="en-US" w:eastAsia="en-US"/>
        </w:rPr>
      </w:pPr>
      <w:r>
        <w:rPr>
          <w:rFonts w:cs="Simplified Arabic"/>
          <w:sz w:val="2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95885" distR="114935" simplePos="0" locked="0" layoutInCell="0" allowOverlap="1" relativeHeight="43">
                <wp:simplePos x="0" y="0"/>
                <wp:positionH relativeFrom="page">
                  <wp:posOffset>1273810</wp:posOffset>
                </wp:positionH>
                <wp:positionV relativeFrom="paragraph">
                  <wp:posOffset>224155</wp:posOffset>
                </wp:positionV>
                <wp:extent cx="7340600" cy="1602105"/>
                <wp:effectExtent l="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760" cy="1602000"/>
                          <a:chOff x="0" y="0"/>
                          <a:chExt cx="7340760" cy="160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40760" cy="66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9776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616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456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296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969160" y="18036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560" y="18036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960" y="18036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360" y="18036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0000">
                              <a:off x="25200" y="186840"/>
                              <a:ext cx="571680" cy="450360"/>
                            </a:xfrm>
                            <a:custGeom>
                              <a:avLst/>
                              <a:gdLst>
                                <a:gd name="textAreaLeft" fmla="*/ 43200 w 324000"/>
                                <a:gd name="textAreaRight" fmla="*/ 280800 w 324000"/>
                                <a:gd name="textAreaTop" fmla="*/ 44640 h 255240"/>
                                <a:gd name="textAreaBottom" fmla="*/ 185040 h 255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523080"/>
                            <a:ext cx="6800040" cy="10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4320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62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45720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45720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57200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1600">
                              <a:off x="6167880" y="342720"/>
                              <a:ext cx="498600" cy="654120"/>
                            </a:xfrm>
                            <a:custGeom>
                              <a:avLst/>
                              <a:gdLst>
                                <a:gd name="textAreaLeft" fmla="*/ 37800 w 282600"/>
                                <a:gd name="textAreaRight" fmla="*/ 244800 w 282600"/>
                                <a:gd name="textAreaTop" fmla="*/ 64800 h 370800"/>
                                <a:gd name="textAreaBottom" fmla="*/ 268920 h 370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169345"/>
                                  <a:lnTo>
                                    <a:pt x="9331" y="2085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9331" y="12218"/>
                                  </a:lnTo>
                                  <a:lnTo>
                                    <a:pt x="9331" y="14378"/>
                                  </a:lnTo>
                                  <a:arcTo wR="21600" hR="7560" stAng="2169345" swAng="-1811910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5pt;margin-top:17.65pt;width:576.05pt;height:119.7pt" coordorigin="2045,353" coordsize="11521,2394">
                <v:group id="shape_0" style="position:absolute;left:2045;top:353;width:11521;height:100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1766;top:353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606;top:353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46;top:353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86;top:353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26;top:353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406,637" to="11765,637" stroked="t" o:allowincell="f" style="position:absolute;flip:x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246,637" to="9605,637" stroked="t" o:allowincell="f" style="position:absolute;flip:x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86,637" to="7445,637" stroked="t" o:allowincell="f" style="position:absolute;flip:x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26,637" to="5285,637" stroked="t" o:allowincell="f" style="position:absolute;flip:x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045;top:647;width:899;height:708;mso-wrap-style:none;v-text-anchor:middle;rotation:7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766;top:1177;width:10499;height:1570">
                  <v:shape id="shape_0" fillcolor="white" stroked="t" o:allowincell="f" style="position:absolute;left:7086;top:1177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26;top:1177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66;top:1177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66,1537" to="4925,1537" stroked="t" o:allowincell="f" style="position:absolute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26,1537" to="7085,1537" stroked="t" o:allowincell="f" style="position:absolute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246;top:1177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886,1537" to="9245,1537" stroked="t" o:allowincell="f" style="position:absolute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406;top:1177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26;top:1897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66;top:1897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966,2257" to="10325,2257" stroked="t" o:allowincell="f" style="position:absolute;flip:x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2479;top:1717;width:784;height:1029;mso-wrap-style:none;v-text-anchor:middle;rotation:31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22"/>
          <w:szCs w:val="32"/>
          <w:lang w:val="en-US" w:eastAsia="en-US"/>
        </w:rPr>
      </w:pPr>
      <w:r>
        <w:rPr>
          <w:rFonts w:cs="Simplified Arabic"/>
          <w:sz w:val="2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760210</wp:posOffset>
                </wp:positionH>
                <wp:positionV relativeFrom="paragraph">
                  <wp:posOffset>639445</wp:posOffset>
                </wp:positionV>
                <wp:extent cx="22860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50.35pt" to="550.25pt,50.3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388610</wp:posOffset>
                </wp:positionH>
                <wp:positionV relativeFrom="paragraph">
                  <wp:posOffset>639445</wp:posOffset>
                </wp:positionV>
                <wp:extent cx="228600" cy="0"/>
                <wp:effectExtent l="0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50.35pt" to="442.25pt,50.3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017010</wp:posOffset>
                </wp:positionH>
                <wp:positionV relativeFrom="paragraph">
                  <wp:posOffset>639445</wp:posOffset>
                </wp:positionV>
                <wp:extent cx="2286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50.35pt" to="334.25pt,50.3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645410</wp:posOffset>
                </wp:positionH>
                <wp:positionV relativeFrom="paragraph">
                  <wp:posOffset>639445</wp:posOffset>
                </wp:positionV>
                <wp:extent cx="2286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0.35pt" to="226.25pt,50.3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31210</wp:posOffset>
                </wp:positionH>
                <wp:positionV relativeFrom="paragraph">
                  <wp:posOffset>1096645</wp:posOffset>
                </wp:positionV>
                <wp:extent cx="2286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86.35pt" to="280.25pt,86.3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465580</wp:posOffset>
                </wp:positionH>
                <wp:positionV relativeFrom="paragraph">
                  <wp:posOffset>753745</wp:posOffset>
                </wp:positionV>
                <wp:extent cx="498475" cy="654050"/>
                <wp:effectExtent l="74295" t="88900" r="3619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1600">
                          <a:off x="0" y="0"/>
                          <a:ext cx="498600" cy="654120"/>
                        </a:xfrm>
                        <a:custGeom>
                          <a:avLst/>
                          <a:gdLst>
                            <a:gd name="textAreaLeft" fmla="*/ 37800 w 282600"/>
                            <a:gd name="textAreaRight" fmla="*/ 244800 w 282600"/>
                            <a:gd name="textAreaTop" fmla="*/ 64800 h 370800"/>
                            <a:gd name="textAreaBottom" fmla="*/ 268920 h 37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169345"/>
                              <a:lnTo>
                                <a:pt x="9331" y="20858"/>
                              </a:lnTo>
                              <a:lnTo>
                                <a:pt x="0" y="17280"/>
                              </a:lnTo>
                              <a:lnTo>
                                <a:pt x="9331" y="12218"/>
                              </a:lnTo>
                              <a:lnTo>
                                <a:pt x="9331" y="14378"/>
                              </a:lnTo>
                              <a:arcTo wR="21600" hR="7560" stAng="2169345" swAng="-1811910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35pt;margin-top:59.35pt;width:39.2pt;height:51.45pt;mso-wrap-style:none;v-text-anchor:middle;rotation:31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31210</wp:posOffset>
                </wp:positionH>
                <wp:positionV relativeFrom="paragraph">
                  <wp:posOffset>1096645</wp:posOffset>
                </wp:positionV>
                <wp:extent cx="228600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86.35pt" to="280.25pt,86.3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465580</wp:posOffset>
                </wp:positionH>
                <wp:positionV relativeFrom="paragraph">
                  <wp:posOffset>753745</wp:posOffset>
                </wp:positionV>
                <wp:extent cx="498475" cy="654050"/>
                <wp:effectExtent l="74295" t="88900" r="361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1600">
                          <a:off x="0" y="0"/>
                          <a:ext cx="498600" cy="654120"/>
                        </a:xfrm>
                        <a:custGeom>
                          <a:avLst/>
                          <a:gdLst>
                            <a:gd name="textAreaLeft" fmla="*/ 37800 w 282600"/>
                            <a:gd name="textAreaRight" fmla="*/ 244800 w 282600"/>
                            <a:gd name="textAreaTop" fmla="*/ 64800 h 370800"/>
                            <a:gd name="textAreaBottom" fmla="*/ 268920 h 37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169345"/>
                              <a:lnTo>
                                <a:pt x="9331" y="20858"/>
                              </a:lnTo>
                              <a:lnTo>
                                <a:pt x="0" y="17280"/>
                              </a:lnTo>
                              <a:lnTo>
                                <a:pt x="9331" y="12218"/>
                              </a:lnTo>
                              <a:lnTo>
                                <a:pt x="9331" y="14378"/>
                              </a:lnTo>
                              <a:arcTo wR="21600" hR="7560" stAng="2169345" swAng="-1811910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35pt;margin-top:59.35pt;width:39.2pt;height:51.45pt;mso-wrap-style:none;v-text-anchor:middle;rotation:31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45410</wp:posOffset>
                </wp:positionH>
                <wp:positionV relativeFrom="paragraph">
                  <wp:posOffset>639445</wp:posOffset>
                </wp:positionV>
                <wp:extent cx="2286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0.35pt" to="226.25pt,50.3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331210</wp:posOffset>
                </wp:positionH>
                <wp:positionV relativeFrom="paragraph">
                  <wp:posOffset>1096645</wp:posOffset>
                </wp:positionV>
                <wp:extent cx="228600" cy="0"/>
                <wp:effectExtent l="0" t="4318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86.35pt" to="280.25pt,86.3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465580</wp:posOffset>
                </wp:positionH>
                <wp:positionV relativeFrom="paragraph">
                  <wp:posOffset>753745</wp:posOffset>
                </wp:positionV>
                <wp:extent cx="498475" cy="654050"/>
                <wp:effectExtent l="74295" t="88900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1600">
                          <a:off x="0" y="0"/>
                          <a:ext cx="498600" cy="654120"/>
                        </a:xfrm>
                        <a:custGeom>
                          <a:avLst/>
                          <a:gdLst>
                            <a:gd name="textAreaLeft" fmla="*/ 37800 w 282600"/>
                            <a:gd name="textAreaRight" fmla="*/ 244800 w 282600"/>
                            <a:gd name="textAreaTop" fmla="*/ 64800 h 370800"/>
                            <a:gd name="textAreaBottom" fmla="*/ 268920 h 37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169345"/>
                              <a:lnTo>
                                <a:pt x="9331" y="20858"/>
                              </a:lnTo>
                              <a:lnTo>
                                <a:pt x="0" y="17280"/>
                              </a:lnTo>
                              <a:lnTo>
                                <a:pt x="9331" y="12218"/>
                              </a:lnTo>
                              <a:lnTo>
                                <a:pt x="9331" y="14378"/>
                              </a:lnTo>
                              <a:arcTo wR="21600" hR="7560" stAng="2169345" swAng="-1811910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35pt;margin-top:59.35pt;width:39.2pt;height:51.45pt;mso-wrap-style:none;v-text-anchor:middle;rotation:31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017010</wp:posOffset>
                </wp:positionH>
                <wp:positionV relativeFrom="paragraph">
                  <wp:posOffset>639445</wp:posOffset>
                </wp:positionV>
                <wp:extent cx="22860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50.35pt" to="334.25pt,50.3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31210</wp:posOffset>
                </wp:positionH>
                <wp:positionV relativeFrom="paragraph">
                  <wp:posOffset>1096645</wp:posOffset>
                </wp:positionV>
                <wp:extent cx="22860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86.35pt" to="280.25pt,86.3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465580</wp:posOffset>
                </wp:positionH>
                <wp:positionV relativeFrom="paragraph">
                  <wp:posOffset>753745</wp:posOffset>
                </wp:positionV>
                <wp:extent cx="498475" cy="654050"/>
                <wp:effectExtent l="74295" t="88900" r="361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1600">
                          <a:off x="0" y="0"/>
                          <a:ext cx="498600" cy="654120"/>
                        </a:xfrm>
                        <a:custGeom>
                          <a:avLst/>
                          <a:gdLst>
                            <a:gd name="textAreaLeft" fmla="*/ 37800 w 282600"/>
                            <a:gd name="textAreaRight" fmla="*/ 244800 w 282600"/>
                            <a:gd name="textAreaTop" fmla="*/ 64800 h 370800"/>
                            <a:gd name="textAreaBottom" fmla="*/ 268920 h 37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169345"/>
                              <a:lnTo>
                                <a:pt x="9331" y="20858"/>
                              </a:lnTo>
                              <a:lnTo>
                                <a:pt x="0" y="17280"/>
                              </a:lnTo>
                              <a:lnTo>
                                <a:pt x="9331" y="12218"/>
                              </a:lnTo>
                              <a:lnTo>
                                <a:pt x="9331" y="14378"/>
                              </a:lnTo>
                              <a:arcTo wR="21600" hR="7560" stAng="2169345" swAng="-1811910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35pt;margin-top:59.35pt;width:39.2pt;height:51.45pt;mso-wrap-style:none;v-text-anchor:middle;rotation:31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97965</wp:posOffset>
                </wp:positionH>
                <wp:positionV relativeFrom="paragraph">
                  <wp:posOffset>406400</wp:posOffset>
                </wp:positionV>
                <wp:extent cx="1151890" cy="3517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2pt;mso-position-vertical-relative:text;margin-left:1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69565</wp:posOffset>
                </wp:positionH>
                <wp:positionV relativeFrom="paragraph">
                  <wp:posOffset>406400</wp:posOffset>
                </wp:positionV>
                <wp:extent cx="1151890" cy="3517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2pt;mso-position-vertical-relative:text;margin-left:22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241165</wp:posOffset>
                </wp:positionH>
                <wp:positionV relativeFrom="paragraph">
                  <wp:posOffset>406400</wp:posOffset>
                </wp:positionV>
                <wp:extent cx="1151890" cy="3517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2pt;mso-position-vertical-relative:text;margin-left:33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612765</wp:posOffset>
                </wp:positionH>
                <wp:positionV relativeFrom="paragraph">
                  <wp:posOffset>406400</wp:posOffset>
                </wp:positionV>
                <wp:extent cx="1151890" cy="35179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2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84365</wp:posOffset>
                </wp:positionH>
                <wp:positionV relativeFrom="paragraph">
                  <wp:posOffset>406400</wp:posOffset>
                </wp:positionV>
                <wp:extent cx="1151890" cy="35179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2pt;mso-position-vertical-relative:text;margin-left:54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183765</wp:posOffset>
                </wp:positionH>
                <wp:positionV relativeFrom="paragraph">
                  <wp:posOffset>863600</wp:posOffset>
                </wp:positionV>
                <wp:extent cx="1151890" cy="3517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8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555365</wp:posOffset>
                </wp:positionH>
                <wp:positionV relativeFrom="paragraph">
                  <wp:posOffset>863600</wp:posOffset>
                </wp:positionV>
                <wp:extent cx="1151890" cy="3517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8pt;mso-position-vertical-relative:text;margin-left:27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497965</wp:posOffset>
                </wp:positionH>
                <wp:positionV relativeFrom="paragraph">
                  <wp:posOffset>406400</wp:posOffset>
                </wp:positionV>
                <wp:extent cx="1151890" cy="3517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2pt;mso-position-vertical-relative:text;margin-left:1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183765</wp:posOffset>
                </wp:positionH>
                <wp:positionV relativeFrom="paragraph">
                  <wp:posOffset>863600</wp:posOffset>
                </wp:positionV>
                <wp:extent cx="1151890" cy="3517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8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555365</wp:posOffset>
                </wp:positionH>
                <wp:positionV relativeFrom="paragraph">
                  <wp:posOffset>863600</wp:posOffset>
                </wp:positionV>
                <wp:extent cx="11518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8pt;mso-position-vertical-relative:text;margin-left:27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497965</wp:posOffset>
                </wp:positionH>
                <wp:positionV relativeFrom="paragraph">
                  <wp:posOffset>406400</wp:posOffset>
                </wp:positionV>
                <wp:extent cx="1151890" cy="3517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2pt;mso-position-vertical-relative:text;margin-left:1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183765</wp:posOffset>
                </wp:positionH>
                <wp:positionV relativeFrom="paragraph">
                  <wp:posOffset>863600</wp:posOffset>
                </wp:positionV>
                <wp:extent cx="1151890" cy="3517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8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555365</wp:posOffset>
                </wp:positionH>
                <wp:positionV relativeFrom="paragraph">
                  <wp:posOffset>863600</wp:posOffset>
                </wp:positionV>
                <wp:extent cx="1151890" cy="3517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8pt;mso-position-vertical-relative:text;margin-left:27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869565</wp:posOffset>
                </wp:positionH>
                <wp:positionV relativeFrom="paragraph">
                  <wp:posOffset>406400</wp:posOffset>
                </wp:positionV>
                <wp:extent cx="1151890" cy="3517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2pt;mso-position-vertical-relative:text;margin-left:22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97965</wp:posOffset>
                </wp:positionH>
                <wp:positionV relativeFrom="paragraph">
                  <wp:posOffset>406400</wp:posOffset>
                </wp:positionV>
                <wp:extent cx="1151890" cy="35179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2pt;mso-position-vertical-relative:text;margin-left:1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183765</wp:posOffset>
                </wp:positionH>
                <wp:positionV relativeFrom="paragraph">
                  <wp:posOffset>863600</wp:posOffset>
                </wp:positionV>
                <wp:extent cx="1151890" cy="3517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8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555365</wp:posOffset>
                </wp:positionH>
                <wp:positionV relativeFrom="paragraph">
                  <wp:posOffset>863600</wp:posOffset>
                </wp:positionV>
                <wp:extent cx="1151890" cy="35179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8pt;mso-position-vertical-relative:text;margin-left:27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40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szCs w:val="32"/>
          <w:rtl w:val="true"/>
        </w:rPr>
        <w:t xml:space="preserve">- </w:t>
      </w:r>
      <w:r>
        <w:rPr>
          <w:rFonts w:cs="Simplified Arabic"/>
          <w:sz w:val="22"/>
          <w:sz w:val="22"/>
          <w:szCs w:val="32"/>
          <w:rtl w:val="true"/>
        </w:rPr>
        <w:t>أر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شه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حس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عاقبه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نتظ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س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هجرية</w:t>
      </w:r>
      <w:r>
        <w:rPr>
          <w:rFonts w:cs="Simplified Arabic"/>
          <w:sz w:val="2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95885" distR="114935" simplePos="0" locked="0" layoutInCell="0" allowOverlap="1" relativeHeight="44">
                <wp:simplePos x="0" y="0"/>
                <wp:positionH relativeFrom="page">
                  <wp:posOffset>1273810</wp:posOffset>
                </wp:positionH>
                <wp:positionV relativeFrom="paragraph">
                  <wp:posOffset>782320</wp:posOffset>
                </wp:positionV>
                <wp:extent cx="7340600" cy="1602105"/>
                <wp:effectExtent l="0" t="508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760" cy="1602000"/>
                          <a:chOff x="0" y="0"/>
                          <a:chExt cx="7340760" cy="160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40760" cy="66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9776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616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456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296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969160" y="18036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560" y="18036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960" y="18036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360" y="18036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0000">
                              <a:off x="25200" y="186840"/>
                              <a:ext cx="571680" cy="450360"/>
                            </a:xfrm>
                            <a:custGeom>
                              <a:avLst/>
                              <a:gdLst>
                                <a:gd name="textAreaLeft" fmla="*/ 43200 w 324000"/>
                                <a:gd name="textAreaRight" fmla="*/ 280800 w 324000"/>
                                <a:gd name="textAreaTop" fmla="*/ 44640 h 255240"/>
                                <a:gd name="textAreaBottom" fmla="*/ 185040 h 255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523080"/>
                            <a:ext cx="6800040" cy="10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4320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62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45720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45720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57200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1600">
                              <a:off x="6167880" y="342720"/>
                              <a:ext cx="498600" cy="654120"/>
                            </a:xfrm>
                            <a:custGeom>
                              <a:avLst/>
                              <a:gdLst>
                                <a:gd name="textAreaLeft" fmla="*/ 37800 w 282600"/>
                                <a:gd name="textAreaRight" fmla="*/ 244800 w 282600"/>
                                <a:gd name="textAreaTop" fmla="*/ 64800 h 370800"/>
                                <a:gd name="textAreaBottom" fmla="*/ 268920 h 370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169345"/>
                                  <a:lnTo>
                                    <a:pt x="9331" y="2085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9331" y="12218"/>
                                  </a:lnTo>
                                  <a:lnTo>
                                    <a:pt x="9331" y="14378"/>
                                  </a:lnTo>
                                  <a:arcTo wR="21600" hR="7560" stAng="2169345" swAng="-1811910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5pt;margin-top:61.6pt;width:576.05pt;height:119.7pt" coordorigin="2045,1232" coordsize="11521,2394">
                <v:group id="shape_0" style="position:absolute;left:2045;top:1232;width:11521;height:1003">
                  <v:shape id="shape_0" fillcolor="white" stroked="t" o:allowincell="f" style="position:absolute;left:11766;top:1232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606;top:1232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46;top:1232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86;top:1232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26;top:1232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406,1516" to="11765,1516" stroked="t" o:allowincell="f" style="position:absolute;flip:x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246,1516" to="9605,1516" stroked="t" o:allowincell="f" style="position:absolute;flip:x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86,1516" to="7445,1516" stroked="t" o:allowincell="f" style="position:absolute;flip:x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26,1516" to="5285,1516" stroked="t" o:allowincell="f" style="position:absolute;flip:x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045;top:1526;width:899;height:708;mso-wrap-style:none;v-text-anchor:middle;rotation:7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766;top:2056;width:10499;height:1570">
                  <v:shape id="shape_0" fillcolor="white" stroked="t" o:allowincell="f" style="position:absolute;left:7086;top:2056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26;top:2056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66;top:2056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66,2416" to="4925,2416" stroked="t" o:allowincell="f" style="position:absolute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26,2416" to="7085,2416" stroked="t" o:allowincell="f" style="position:absolute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246;top:2056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886,2416" to="9245,2416" stroked="t" o:allowincell="f" style="position:absolute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406;top:2056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26;top:2776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66;top:2776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966,3136" to="10325,3136" stroked="t" o:allowincell="f" style="position:absolute;flip:x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2479;top:2596;width:784;height:1029;mso-wrap-style:none;v-text-anchor:middle;rotation:31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Simplified Arabic"/>
          <w:szCs w:val="32"/>
          <w:rtl w:val="true"/>
        </w:rPr>
        <w:t>رب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  <w:rtl w:val="true"/>
        </w:rPr>
        <w:t>م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  <w:rtl w:val="true"/>
        </w:rPr>
        <w:t>رب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  <w:rtl w:val="true"/>
        </w:rPr>
        <w:t>ص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  <w:rtl w:val="true"/>
        </w:rPr>
        <w:t>جما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  <w:rtl w:val="true"/>
        </w:rPr>
        <w:t>شعب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–</w:t>
      </w:r>
      <w:r>
        <w:rPr>
          <w:rFonts w:cs="Simplified Arabic"/>
          <w:szCs w:val="32"/>
          <w:rtl w:val="true"/>
        </w:rPr>
        <w:t>رمض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  <w:rtl w:val="true"/>
        </w:rPr>
        <w:t>ذ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  <w:rtl w:val="true"/>
        </w:rPr>
        <w:t>ذ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  <w:rtl w:val="true"/>
        </w:rPr>
        <w:t>ر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40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val="fr-FR" w:bidi="ar-MA"/>
        </w:rPr>
        <w:t>(</w:t>
      </w:r>
      <w:r>
        <w:rPr>
          <w:rFonts w:cs="Simplified Arabic"/>
          <w:lang w:val="fr-FR"/>
        </w:rPr>
        <w:t>X</w:t>
      </w:r>
      <w:r>
        <w:rPr>
          <w:rFonts w:cs="Simplified Arabic"/>
          <w:szCs w:val="28"/>
          <w:rtl w:val="true"/>
          <w:lang w:val="fr-FR" w:bidi="ar-MA"/>
        </w:rPr>
        <w:t>)</w:t>
      </w:r>
      <w:r>
        <w:rPr>
          <w:rFonts w:cs="Simplified Arabic"/>
          <w:szCs w:val="28"/>
          <w:rtl w:val="true"/>
          <w:lang w:val="fr-FR"/>
        </w:rPr>
        <w:t xml:space="preserve"> </w:t>
      </w:r>
      <w:r>
        <w:rPr>
          <w:rFonts w:cs="Simplified Arabic"/>
          <w:szCs w:val="28"/>
          <w:rtl w:val="true"/>
          <w:lang w:val="fr-FR"/>
        </w:rPr>
        <w:t>على</w:t>
      </w:r>
      <w:r>
        <w:rPr>
          <w:szCs w:val="28"/>
          <w:rtl w:val="true"/>
          <w:lang w:val="fr-FR"/>
        </w:rPr>
        <w:t xml:space="preserve"> </w:t>
      </w:r>
      <w:r>
        <w:rPr>
          <w:rFonts w:cs="Simplified Arabic"/>
          <w:szCs w:val="28"/>
          <w:rtl w:val="true"/>
          <w:lang w:val="fr-FR"/>
        </w:rPr>
        <w:t>الجواب</w:t>
      </w:r>
      <w:r>
        <w:rPr>
          <w:szCs w:val="28"/>
          <w:rtl w:val="true"/>
          <w:lang w:val="fr-FR"/>
        </w:rPr>
        <w:t xml:space="preserve"> </w:t>
      </w:r>
      <w:r>
        <w:rPr>
          <w:rFonts w:cs="Simplified Arabic"/>
          <w:szCs w:val="28"/>
          <w:rtl w:val="true"/>
          <w:lang w:val="fr-FR"/>
        </w:rPr>
        <w:t>الصحيح</w:t>
      </w:r>
      <w:r>
        <w:rPr>
          <w:rFonts w:cs="Simplified Arabic"/>
          <w:szCs w:val="28"/>
          <w:rtl w:val="true"/>
          <w:lang w:val="fr-FR"/>
        </w:rPr>
        <w:t>:</w:t>
      </w:r>
    </w:p>
    <w:p>
      <w:pPr>
        <w:pStyle w:val="Normal"/>
        <w:jc w:val="left"/>
        <w:rPr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  <w:t>الحاسة</w:t>
      </w:r>
      <w:r>
        <w:rPr>
          <w:szCs w:val="28"/>
          <w:rtl w:val="true"/>
          <w:lang w:val="fr-FR"/>
        </w:rPr>
        <w:t xml:space="preserve"> </w:t>
      </w:r>
      <w:r>
        <w:rPr>
          <w:rFonts w:cs="Simplified Arabic"/>
          <w:szCs w:val="28"/>
          <w:rtl w:val="true"/>
          <w:lang w:val="fr-FR"/>
        </w:rPr>
        <w:t>المسؤولة</w:t>
      </w:r>
      <w:r>
        <w:rPr>
          <w:szCs w:val="28"/>
          <w:rtl w:val="true"/>
          <w:lang w:val="fr-FR"/>
        </w:rPr>
        <w:t xml:space="preserve"> </w:t>
      </w:r>
      <w:r>
        <w:rPr>
          <w:rFonts w:cs="Simplified Arabic"/>
          <w:szCs w:val="28"/>
          <w:rtl w:val="true"/>
          <w:lang w:val="fr-FR"/>
        </w:rPr>
        <w:t>عن</w:t>
      </w:r>
      <w:r>
        <w:rPr>
          <w:szCs w:val="28"/>
          <w:rtl w:val="true"/>
          <w:lang w:val="fr-FR"/>
        </w:rPr>
        <w:t xml:space="preserve"> </w:t>
      </w:r>
      <w:r>
        <w:rPr>
          <w:rFonts w:cs="Simplified Arabic"/>
          <w:szCs w:val="28"/>
          <w:rtl w:val="true"/>
          <w:lang w:val="fr-FR"/>
        </w:rPr>
        <w:t>الإحساس</w:t>
      </w:r>
      <w:r>
        <w:rPr>
          <w:szCs w:val="28"/>
          <w:rtl w:val="true"/>
          <w:lang w:val="fr-FR"/>
        </w:rPr>
        <w:t xml:space="preserve"> </w:t>
      </w:r>
      <w:r>
        <w:rPr>
          <w:rFonts w:cs="Simplified Arabic"/>
          <w:szCs w:val="28"/>
          <w:rtl w:val="true"/>
          <w:lang w:val="fr-FR"/>
        </w:rPr>
        <w:t>بالضغط،</w:t>
      </w:r>
      <w:r>
        <w:rPr>
          <w:szCs w:val="28"/>
          <w:rtl w:val="true"/>
          <w:lang w:val="fr-FR"/>
        </w:rPr>
        <w:t xml:space="preserve"> </w:t>
      </w:r>
      <w:r>
        <w:rPr>
          <w:rFonts w:cs="Simplified Arabic"/>
          <w:szCs w:val="28"/>
          <w:rtl w:val="true"/>
          <w:lang w:val="fr-FR"/>
        </w:rPr>
        <w:t>بالبرودة،</w:t>
      </w:r>
      <w:r>
        <w:rPr>
          <w:szCs w:val="28"/>
          <w:rtl w:val="true"/>
          <w:lang w:val="fr-FR"/>
        </w:rPr>
        <w:t xml:space="preserve"> </w:t>
      </w:r>
      <w:r>
        <w:rPr>
          <w:rFonts w:cs="Simplified Arabic"/>
          <w:szCs w:val="28"/>
          <w:rtl w:val="true"/>
          <w:lang w:val="fr-FR"/>
        </w:rPr>
        <w:t>بالسخونة</w:t>
      </w:r>
      <w:r>
        <w:rPr>
          <w:szCs w:val="28"/>
          <w:rtl w:val="true"/>
          <w:lang w:val="fr-FR"/>
        </w:rPr>
        <w:t xml:space="preserve"> </w:t>
      </w:r>
      <w:r>
        <w:rPr>
          <w:rFonts w:cs="Simplified Arabic"/>
          <w:szCs w:val="28"/>
          <w:rtl w:val="true"/>
          <w:lang w:val="fr-FR"/>
        </w:rPr>
        <w:t>و</w:t>
      </w:r>
      <w:r>
        <w:rPr>
          <w:szCs w:val="28"/>
          <w:rtl w:val="true"/>
          <w:lang w:val="fr-FR"/>
        </w:rPr>
        <w:t xml:space="preserve"> </w:t>
      </w:r>
      <w:r>
        <w:rPr>
          <w:rFonts w:cs="Simplified Arabic"/>
          <w:szCs w:val="28"/>
          <w:rtl w:val="true"/>
          <w:lang w:val="fr-FR"/>
        </w:rPr>
        <w:t>بالألم</w:t>
      </w:r>
      <w:r>
        <w:rPr>
          <w:szCs w:val="28"/>
          <w:rtl w:val="true"/>
          <w:lang w:val="fr-FR"/>
        </w:rPr>
        <w:t xml:space="preserve"> </w:t>
      </w:r>
      <w:r>
        <w:rPr>
          <w:rFonts w:cs="Simplified Arabic"/>
          <w:szCs w:val="28"/>
          <w:rtl w:val="true"/>
          <w:lang w:val="fr-FR"/>
        </w:rPr>
        <w:t>هي</w:t>
      </w:r>
      <w:r>
        <w:rPr>
          <w:rFonts w:cs="Simplified Arabic"/>
          <w:szCs w:val="28"/>
          <w:rtl w:val="true"/>
          <w:lang w:val="fr-FR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  <w:t>حاسة</w:t>
      </w:r>
      <w:r>
        <w:rPr>
          <w:szCs w:val="28"/>
          <w:rtl w:val="true"/>
          <w:lang w:val="fr-FR"/>
        </w:rPr>
        <w:t xml:space="preserve"> </w:t>
      </w:r>
      <w:r>
        <w:rPr>
          <w:rFonts w:cs="Simplified Arabic"/>
          <w:szCs w:val="28"/>
          <w:rtl w:val="true"/>
          <w:lang w:val="fr-FR"/>
        </w:rPr>
        <w:t>السمع</w:t>
      </w:r>
      <w:r>
        <w:rPr>
          <w:szCs w:val="28"/>
          <w:rtl w:val="true"/>
          <w:lang w:val="fr-FR"/>
        </w:rPr>
        <w:t xml:space="preserve">  </w:t>
      </w:r>
      <w:r>
        <w:rPr>
          <w:rFonts w:ascii="Wingdings" w:hAnsi="Wingdings" w:eastAsia="Wingdings" w:cs="Wingdings"/>
          <w:szCs w:val="28"/>
          <w:lang w:val="fr-FR"/>
        </w:rPr>
        <w:t>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val="fr-FR"/>
        </w:rPr>
      </w:pPr>
      <w:r>
        <w:rPr>
          <w:rFonts w:cs="Simplified Arabic"/>
          <w:szCs w:val="28"/>
          <w:rtl w:val="true"/>
          <w:lang w:val="fr-FR"/>
        </w:rPr>
        <w:t>حاسة</w:t>
      </w:r>
      <w:r>
        <w:rPr>
          <w:szCs w:val="28"/>
          <w:rtl w:val="true"/>
          <w:lang w:val="fr-FR"/>
        </w:rPr>
        <w:t xml:space="preserve"> </w:t>
      </w:r>
      <w:r>
        <w:rPr>
          <w:rFonts w:cs="Simplified Arabic"/>
          <w:szCs w:val="28"/>
          <w:rtl w:val="true"/>
          <w:lang w:val="fr-FR"/>
        </w:rPr>
        <w:t>اللمس</w:t>
      </w:r>
      <w:r>
        <w:rPr>
          <w:szCs w:val="28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 </w:t>
      </w:r>
      <w:r>
        <w:rPr>
          <w:rFonts w:ascii="Wingdings" w:hAnsi="Wingdings" w:eastAsia="Wingdings" w:cs="Wingdings"/>
          <w:szCs w:val="28"/>
          <w:lang w:val="fr-FR"/>
        </w:rPr>
        <w:t>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  <w:t>حاسة</w:t>
      </w:r>
      <w:r>
        <w:rPr>
          <w:szCs w:val="28"/>
          <w:rtl w:val="true"/>
          <w:lang w:val="fr-FR"/>
        </w:rPr>
        <w:t xml:space="preserve"> </w:t>
      </w:r>
      <w:r>
        <w:rPr>
          <w:rFonts w:cs="Simplified Arabic"/>
          <w:szCs w:val="28"/>
          <w:rtl w:val="true"/>
          <w:lang w:val="fr-FR"/>
        </w:rPr>
        <w:t>الشم</w:t>
      </w:r>
      <w:r>
        <w:rPr>
          <w:szCs w:val="28"/>
          <w:rtl w:val="true"/>
          <w:lang w:val="fr-FR"/>
        </w:rPr>
        <w:t xml:space="preserve">    </w:t>
      </w:r>
      <w:r>
        <w:rPr>
          <w:rFonts w:ascii="Wingdings" w:hAnsi="Wingdings" w:eastAsia="Wingdings" w:cs="Wingdings"/>
          <w:szCs w:val="28"/>
          <w:lang w:val="fr-FR"/>
        </w:rPr>
        <w:t></w:t>
      </w:r>
      <w:r>
        <w:rPr>
          <w:szCs w:val="28"/>
          <w:rtl w:val="true"/>
          <w:lang w:val="fr-FR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Cs w:val="40"/>
          <w:lang w:val="fr-FR"/>
        </w:rPr>
      </w:pPr>
      <w:r>
        <w:rPr>
          <w:rFonts w:cs="Simplified Arabic"/>
          <w:szCs w:val="40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40"/>
          <w:lang w:val="fr-FR"/>
        </w:rPr>
        <w:t>5</w:t>
      </w:r>
      <w:r>
        <w:rPr>
          <w:rFonts w:cs="Simplified Arabic"/>
          <w:szCs w:val="28"/>
          <w:rtl w:val="true"/>
          <w:lang w:val="fr-FR"/>
        </w:rPr>
        <w:t xml:space="preserve">- </w:t>
      </w:r>
      <w:r>
        <w:rPr>
          <w:rFonts w:cs="Simplified Arabic"/>
          <w:szCs w:val="40"/>
          <w:rtl w:val="true"/>
          <w:lang w:val="fr-FR"/>
        </w:rPr>
        <w:t>أصل</w:t>
      </w:r>
      <w:r>
        <w:rPr>
          <w:szCs w:val="40"/>
          <w:rtl w:val="true"/>
          <w:lang w:val="fr-FR"/>
        </w:rPr>
        <w:t xml:space="preserve"> </w:t>
      </w:r>
      <w:r>
        <w:rPr>
          <w:rFonts w:cs="Simplified Arabic"/>
          <w:szCs w:val="40"/>
          <w:rtl w:val="true"/>
          <w:lang w:val="fr-FR"/>
        </w:rPr>
        <w:t>بخط</w:t>
      </w:r>
      <w:r>
        <w:rPr>
          <w:szCs w:val="40"/>
          <w:rtl w:val="true"/>
          <w:lang w:val="fr-FR"/>
        </w:rPr>
        <w:t xml:space="preserve"> </w:t>
      </w:r>
      <w:r>
        <w:rPr>
          <w:rFonts w:cs="Simplified Arabic"/>
          <w:szCs w:val="40"/>
          <w:rtl w:val="true"/>
          <w:lang w:val="fr-FR"/>
        </w:rPr>
        <w:t>كل</w:t>
      </w:r>
      <w:r>
        <w:rPr>
          <w:szCs w:val="40"/>
          <w:rtl w:val="true"/>
          <w:lang w:val="fr-FR"/>
        </w:rPr>
        <w:t xml:space="preserve"> </w:t>
      </w:r>
      <w:r>
        <w:rPr>
          <w:rFonts w:cs="Simplified Arabic"/>
          <w:szCs w:val="40"/>
          <w:rtl w:val="true"/>
          <w:lang w:val="fr-FR"/>
        </w:rPr>
        <w:t>ساعة</w:t>
      </w:r>
      <w:r>
        <w:rPr>
          <w:szCs w:val="40"/>
          <w:rtl w:val="true"/>
          <w:lang w:val="fr-FR"/>
        </w:rPr>
        <w:t xml:space="preserve"> </w:t>
      </w:r>
      <w:r>
        <w:rPr>
          <w:rFonts w:cs="Simplified Arabic"/>
          <w:szCs w:val="40"/>
          <w:rtl w:val="true"/>
          <w:lang w:val="fr-FR"/>
        </w:rPr>
        <w:t>بمقابلتها</w:t>
      </w:r>
      <w:r>
        <w:rPr>
          <w:szCs w:val="40"/>
          <w:rtl w:val="true"/>
          <w:lang w:val="fr-FR"/>
        </w:rPr>
        <w:t xml:space="preserve"> </w:t>
      </w:r>
      <w:r>
        <w:rPr>
          <w:rFonts w:cs="Simplified Arabic"/>
          <w:szCs w:val="40"/>
          <w:rtl w:val="true"/>
          <w:lang w:val="fr-FR"/>
        </w:rPr>
        <w:t>الرقمية</w:t>
      </w:r>
      <w:r>
        <w:rPr>
          <w:rFonts w:cs="Simplified Arabic"/>
          <w:szCs w:val="40"/>
          <w:rtl w:val="true"/>
          <w:lang w:val="fr-FR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rFonts w:cs="Simplified Arabic"/>
          <w:szCs w:val="28"/>
          <w:lang w:val="fr-FR" w:eastAsia="en-US"/>
        </w:rPr>
      </w:pPr>
      <w:r>
        <w:rPr>
          <w:rFonts w:cs="Simplified Arabic"/>
          <w:szCs w:val="28"/>
          <w:rtl w:val="true"/>
          <w:lang w:val="fr-F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955</wp:posOffset>
                </wp:positionH>
                <wp:positionV relativeFrom="paragraph">
                  <wp:posOffset>19050</wp:posOffset>
                </wp:positionV>
                <wp:extent cx="1421765" cy="1442085"/>
                <wp:effectExtent l="635" t="6350" r="698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1442160"/>
                          <a:chOff x="0" y="0"/>
                          <a:chExt cx="1421640" cy="14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2164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69120"/>
                            <a:ext cx="1388880" cy="1372320"/>
                          </a:xfrm>
                        </wpg:grpSpPr>
                        <wps:wsp>
                          <wps:cNvSpPr/>
                          <wps:spPr>
                            <a:xfrm>
                              <a:off x="137880" y="136800"/>
                              <a:ext cx="111240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506">
                                  <a:moveTo>
                                    <a:pt x="418" y="0"/>
                                  </a:moveTo>
                                  <a:lnTo>
                                    <a:pt x="1087" y="0"/>
                                  </a:lnTo>
                                  <a:lnTo>
                                    <a:pt x="1505" y="419"/>
                                  </a:lnTo>
                                  <a:lnTo>
                                    <a:pt x="1505" y="1087"/>
                                  </a:lnTo>
                                  <a:lnTo>
                                    <a:pt x="1087" y="1506"/>
                                  </a:lnTo>
                                  <a:lnTo>
                                    <a:pt x="418" y="1506"/>
                                  </a:lnTo>
                                  <a:lnTo>
                                    <a:pt x="0" y="1087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4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522" y="0"/>
                                  </a:moveTo>
                                  <a:lnTo>
                                    <a:pt x="609" y="191"/>
                                  </a:lnTo>
                                  <a:lnTo>
                                    <a:pt x="191" y="609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5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0"/>
                              <a:ext cx="616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" h="191">
                                  <a:moveTo>
                                    <a:pt x="0" y="0"/>
                                  </a:moveTo>
                                  <a:lnTo>
                                    <a:pt x="87" y="191"/>
                                  </a:lnTo>
                                  <a:lnTo>
                                    <a:pt x="748" y="191"/>
                                  </a:lnTo>
                                  <a:lnTo>
                                    <a:pt x="83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86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418" y="609"/>
                                  </a:lnTo>
                                  <a:lnTo>
                                    <a:pt x="609" y="523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7360"/>
                              <a:ext cx="450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522" y="610"/>
                                  </a:moveTo>
                                  <a:lnTo>
                                    <a:pt x="609" y="418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22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1232640"/>
                              <a:ext cx="616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" h="192">
                                  <a:moveTo>
                                    <a:pt x="0" y="192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834" y="192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927360"/>
                              <a:ext cx="450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86" y="610"/>
                                  </a:moveTo>
                                  <a:lnTo>
                                    <a:pt x="0" y="418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09" y="87"/>
                                  </a:lnTo>
                                  <a:lnTo>
                                    <a:pt x="86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1411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0" y="0"/>
                                  </a:moveTo>
                                  <a:lnTo>
                                    <a:pt x="0" y="834"/>
                                  </a:lnTo>
                                  <a:lnTo>
                                    <a:pt x="191" y="747"/>
                                  </a:lnTo>
                                  <a:lnTo>
                                    <a:pt x="191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381600"/>
                              <a:ext cx="1411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191" y="0"/>
                                  </a:moveTo>
                                  <a:lnTo>
                                    <a:pt x="191" y="834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80" y="0"/>
                            <a:ext cx="4496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09">
                                <a:moveTo>
                                  <a:pt x="522" y="0"/>
                                </a:moveTo>
                                <a:lnTo>
                                  <a:pt x="609" y="191"/>
                                </a:lnTo>
                                <a:lnTo>
                                  <a:pt x="191" y="609"/>
                                </a:lnTo>
                                <a:lnTo>
                                  <a:pt x="0" y="522"/>
                                </a:lnTo>
                                <a:lnTo>
                                  <a:pt x="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6174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191">
                                <a:moveTo>
                                  <a:pt x="0" y="0"/>
                                </a:moveTo>
                                <a:lnTo>
                                  <a:pt x="87" y="191"/>
                                </a:lnTo>
                                <a:lnTo>
                                  <a:pt x="748" y="191"/>
                                </a:lnTo>
                                <a:lnTo>
                                  <a:pt x="83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0"/>
                            <a:ext cx="45072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09">
                                <a:moveTo>
                                  <a:pt x="87" y="0"/>
                                </a:moveTo>
                                <a:lnTo>
                                  <a:pt x="0" y="191"/>
                                </a:lnTo>
                                <a:lnTo>
                                  <a:pt x="418" y="609"/>
                                </a:lnTo>
                                <a:lnTo>
                                  <a:pt x="609" y="522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7f5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27000"/>
                            <a:ext cx="4496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10">
                                <a:moveTo>
                                  <a:pt x="522" y="610"/>
                                </a:moveTo>
                                <a:lnTo>
                                  <a:pt x="609" y="419"/>
                                </a:lnTo>
                                <a:lnTo>
                                  <a:pt x="191" y="0"/>
                                </a:lnTo>
                                <a:lnTo>
                                  <a:pt x="0" y="87"/>
                                </a:lnTo>
                                <a:lnTo>
                                  <a:pt x="522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233000"/>
                            <a:ext cx="617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191">
                                <a:moveTo>
                                  <a:pt x="0" y="191"/>
                                </a:moveTo>
                                <a:lnTo>
                                  <a:pt x="87" y="0"/>
                                </a:lnTo>
                                <a:lnTo>
                                  <a:pt x="748" y="0"/>
                                </a:lnTo>
                                <a:lnTo>
                                  <a:pt x="835" y="191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927000"/>
                            <a:ext cx="45072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10">
                                <a:moveTo>
                                  <a:pt x="87" y="610"/>
                                </a:moveTo>
                                <a:lnTo>
                                  <a:pt x="0" y="419"/>
                                </a:lnTo>
                                <a:lnTo>
                                  <a:pt x="418" y="0"/>
                                </a:lnTo>
                                <a:lnTo>
                                  <a:pt x="609" y="87"/>
                                </a:lnTo>
                                <a:lnTo>
                                  <a:pt x="87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380880"/>
                            <a:ext cx="13968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34">
                                <a:moveTo>
                                  <a:pt x="0" y="0"/>
                                </a:moveTo>
                                <a:lnTo>
                                  <a:pt x="0" y="834"/>
                                </a:lnTo>
                                <a:lnTo>
                                  <a:pt x="191" y="747"/>
                                </a:lnTo>
                                <a:lnTo>
                                  <a:pt x="191" y="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80880"/>
                            <a:ext cx="141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34">
                                <a:moveTo>
                                  <a:pt x="191" y="0"/>
                                </a:moveTo>
                                <a:lnTo>
                                  <a:pt x="191" y="834"/>
                                </a:lnTo>
                                <a:lnTo>
                                  <a:pt x="0" y="747"/>
                                </a:lnTo>
                                <a:lnTo>
                                  <a:pt x="0" y="87"/>
                                </a:lnTo>
                                <a:lnTo>
                                  <a:pt x="1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36440"/>
                            <a:ext cx="1114560" cy="10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6" h="1505">
                                <a:moveTo>
                                  <a:pt x="419" y="0"/>
                                </a:moveTo>
                                <a:lnTo>
                                  <a:pt x="1087" y="0"/>
                                </a:lnTo>
                                <a:lnTo>
                                  <a:pt x="1506" y="418"/>
                                </a:lnTo>
                                <a:lnTo>
                                  <a:pt x="1506" y="1086"/>
                                </a:lnTo>
                                <a:lnTo>
                                  <a:pt x="1087" y="1505"/>
                                </a:lnTo>
                                <a:lnTo>
                                  <a:pt x="419" y="1505"/>
                                </a:lnTo>
                                <a:lnTo>
                                  <a:pt x="0" y="1086"/>
                                </a:lnTo>
                                <a:lnTo>
                                  <a:pt x="0" y="418"/>
                                </a:lnTo>
                                <a:lnTo>
                                  <a:pt x="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56960"/>
                            <a:ext cx="1071360" cy="10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1448">
                                <a:moveTo>
                                  <a:pt x="403" y="0"/>
                                </a:moveTo>
                                <a:lnTo>
                                  <a:pt x="1046" y="0"/>
                                </a:lnTo>
                                <a:lnTo>
                                  <a:pt x="1449" y="403"/>
                                </a:lnTo>
                                <a:lnTo>
                                  <a:pt x="1449" y="1046"/>
                                </a:lnTo>
                                <a:lnTo>
                                  <a:pt x="1046" y="1448"/>
                                </a:lnTo>
                                <a:lnTo>
                                  <a:pt x="403" y="1448"/>
                                </a:lnTo>
                                <a:lnTo>
                                  <a:pt x="0" y="1046"/>
                                </a:lnTo>
                                <a:lnTo>
                                  <a:pt x="0" y="403"/>
                                </a:lnTo>
                                <a:lnTo>
                                  <a:pt x="4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78560"/>
                            <a:ext cx="1027440" cy="101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1389">
                                <a:moveTo>
                                  <a:pt x="386" y="0"/>
                                </a:moveTo>
                                <a:lnTo>
                                  <a:pt x="1003" y="0"/>
                                </a:lnTo>
                                <a:lnTo>
                                  <a:pt x="1389" y="386"/>
                                </a:lnTo>
                                <a:lnTo>
                                  <a:pt x="1389" y="1003"/>
                                </a:lnTo>
                                <a:lnTo>
                                  <a:pt x="1003" y="1389"/>
                                </a:lnTo>
                                <a:lnTo>
                                  <a:pt x="386" y="1389"/>
                                </a:lnTo>
                                <a:lnTo>
                                  <a:pt x="0" y="1003"/>
                                </a:lnTo>
                                <a:lnTo>
                                  <a:pt x="0" y="386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382320"/>
                            <a:ext cx="614520" cy="6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832">
                                <a:moveTo>
                                  <a:pt x="231" y="0"/>
                                </a:moveTo>
                                <a:lnTo>
                                  <a:pt x="601" y="0"/>
                                </a:lnTo>
                                <a:lnTo>
                                  <a:pt x="832" y="231"/>
                                </a:lnTo>
                                <a:lnTo>
                                  <a:pt x="832" y="601"/>
                                </a:lnTo>
                                <a:lnTo>
                                  <a:pt x="601" y="832"/>
                                </a:lnTo>
                                <a:lnTo>
                                  <a:pt x="231" y="832"/>
                                </a:lnTo>
                                <a:lnTo>
                                  <a:pt x="0" y="601"/>
                                </a:lnTo>
                                <a:lnTo>
                                  <a:pt x="0" y="231"/>
                                </a:lnTo>
                                <a:lnTo>
                                  <a:pt x="2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8320" y="314280"/>
                            <a:ext cx="6336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6120" y="0"/>
                              <a:ext cx="5724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3492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7040" y="232920"/>
                            <a:ext cx="1695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393840"/>
                            <a:ext cx="168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612000"/>
                            <a:ext cx="1695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826200"/>
                            <a:ext cx="1695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970200"/>
                            <a:ext cx="1695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99000"/>
                            <a:ext cx="1695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980280"/>
                            <a:ext cx="1695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822960"/>
                            <a:ext cx="1695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612000"/>
                            <a:ext cx="1695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394920"/>
                            <a:ext cx="2401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231120"/>
                            <a:ext cx="2401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168120"/>
                            <a:ext cx="240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0360" y="654840"/>
                            <a:ext cx="213480" cy="16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000" cy="16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2600"/>
                                <a:ext cx="69840" cy="57240"/>
                              </a:xfrm>
                            </wpg:grpSpPr>
                            <wps:wsp>
                              <wps:cNvSpPr/>
                              <wps:spPr>
                                <a:xfrm rot="300000">
                                  <a:off x="36000" y="108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0000">
                                  <a:off x="1800" y="5400"/>
                                  <a:ext cx="5652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69">
                                      <a:moveTo>
                                        <a:pt x="49" y="0"/>
                                      </a:moveTo>
                                      <a:lnTo>
                                        <a:pt x="0" y="6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78" y="33"/>
                                      </a:lnTo>
                                      <a:lnTo>
                                        <a:pt x="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300000">
                                <a:off x="64440" y="5760"/>
                                <a:ext cx="13788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0" y="155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7" y="162"/>
                                    </a:lnTo>
                                    <a:lnTo>
                                      <a:pt x="0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40" y="5400"/>
                              <a:ext cx="206280" cy="16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2960"/>
                                <a:ext cx="68760" cy="57960"/>
                              </a:xfrm>
                            </wpg:grpSpPr>
                            <wps:wsp>
                              <wps:cNvSpPr/>
                              <wps:spPr>
                                <a:xfrm rot="300000">
                                  <a:off x="35640" y="1080"/>
                                  <a:ext cx="3168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0000">
                                  <a:off x="1800" y="4680"/>
                                  <a:ext cx="57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70">
                                      <a:moveTo>
                                        <a:pt x="50" y="0"/>
                                      </a:moveTo>
                                      <a:lnTo>
                                        <a:pt x="0" y="62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78" y="33"/>
                                      </a:lnTo>
                                      <a:lnTo>
                                        <a:pt x="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300000">
                                <a:off x="64080" y="5760"/>
                                <a:ext cx="13788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0" y="154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8" y="6"/>
                                    </a:lnTo>
                                    <a:lnTo>
                                      <a:pt x="7" y="162"/>
                                    </a:lnTo>
                                    <a:lnTo>
                                      <a:pt x="0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6720" y="285840"/>
                            <a:ext cx="28656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369000"/>
                              <a:ext cx="6408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0" y="8280"/>
                              <a:ext cx="284400" cy="36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0800" y="0"/>
                                <a:ext cx="85680" cy="93960"/>
                              </a:xfrm>
                            </wpg:grpSpPr>
                            <wps:wsp>
                              <wps:cNvSpPr/>
                              <wps:spPr>
                                <a:xfrm rot="3000000">
                                  <a:off x="26280" y="5472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00000">
                                  <a:off x="11160" y="13320"/>
                                  <a:ext cx="630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2">
                                      <a:moveTo>
                                        <a:pt x="56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6" y="47"/>
                                      </a:lnTo>
                                      <a:lnTo>
                                        <a:pt x="56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3000000">
                                <a:off x="32400" y="131040"/>
                                <a:ext cx="219600" cy="18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7">
                                    <a:moveTo>
                                      <a:pt x="0" y="8"/>
                                    </a:moveTo>
                                    <a:lnTo>
                                      <a:pt x="293" y="257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4400" cy="36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0080" y="0"/>
                                <a:ext cx="85680" cy="93960"/>
                              </a:xfrm>
                            </wpg:grpSpPr>
                            <wps:wsp>
                              <wps:cNvSpPr/>
                              <wps:spPr>
                                <a:xfrm rot="3000000">
                                  <a:off x="27360" y="55440"/>
                                  <a:ext cx="3168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00000">
                                  <a:off x="11160" y="13320"/>
                                  <a:ext cx="630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2">
                                      <a:moveTo>
                                        <a:pt x="56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6" y="48"/>
                                      </a:lnTo>
                                      <a:lnTo>
                                        <a:pt x="56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3000000">
                                <a:off x="32400" y="130320"/>
                                <a:ext cx="219600" cy="18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8">
                                    <a:moveTo>
                                      <a:pt x="0" y="8"/>
                                    </a:moveTo>
                                    <a:lnTo>
                                      <a:pt x="293" y="258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640" y="375840"/>
                              <a:ext cx="464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5pt;margin-top:1.5pt;width:111.95pt;height:113.55pt" coordorigin="-233,30" coordsize="2239,2271">
                <v:rect id="shape_0" stroked="f" o:allowincell="f" style="position:absolute;left:-233;top:30;width:2238;height:22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233;top:139;width:2187;height:2162">
                  <v:shape id="shape_0" coordsize="1505,1506" path="m418,0l1087,0l1505,419l1505,1087l1087,1506l418,1506l0,1087l0,419l418,0xe" fillcolor="#5f5f5f" stroked="f" o:allowincell="f" style="position:absolute;left:-16;top:354;width:1751;height:173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09" path="m522,0l609,191l191,609l0,523l522,0xe" fillcolor="#5f5f5f" stroked="f" o:allowincell="f" style="position:absolute;left:-233;top:139;width:708;height:69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834,191" path="m0,0l87,191l748,191l834,0l0,0xe" fillcolor="#5f5f5f" stroked="f" o:allowincell="f" style="position:absolute;left:374;top:139;width:970;height:21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09" path="m86,0l0,191l418,609l609,523l86,0xe" fillcolor="#5f5f5f" stroked="f" o:allowincell="f" style="position:absolute;left:1245;top:139;width:708;height:69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10" path="m522,610l609,418l191,0l0,87l522,610xe" fillcolor="#5f5f5f" stroked="f" o:allowincell="f" style="position:absolute;left:-233;top:1599;width:708;height:70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834,192" path="m0,192l87,0l748,0l834,192l0,192xe" fillcolor="#5f5f5f" stroked="f" o:allowincell="f" style="position:absolute;left:374;top:2080;width:970;height:21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10" path="m86,610l0,418l418,0l609,87l86,610xe" fillcolor="#5f5f5f" stroked="f" o:allowincell="f" style="position:absolute;left:1245;top:1599;width:708;height:70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191,834" path="m0,0l0,834l191,747l191,86l0,0xe" fillcolor="#5f5f5f" stroked="f" o:allowincell="f" style="position:absolute;left:-233;top:740;width:221;height:95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191,834" path="m191,0l191,834l0,747l0,86l191,0xe" fillcolor="#5f5f5f" stroked="f" o:allowincell="f" style="position:absolute;left:1732;top:740;width:221;height:95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</v:group>
                <v:shape id="shape_0" coordsize="609,609" path="m522,0l609,191l191,609l0,522l522,0xe" fillcolor="#5f3f1f" stroked="t" o:allowincell="f" style="position:absolute;left:-183;top:30;width:707;height:699;mso-wrap-style:none;v-text-anchor:middle">
                  <v:fill o:detectmouseclick="t" type="solid" color2="#a0c0e0"/>
                  <v:stroke color="black" weight="12600" joinstyle="round" endcap="flat"/>
                  <w10:wrap type="none"/>
                </v:shape>
                <v:shape id="shape_0" coordsize="835,191" path="m0,0l87,191l748,191l835,0l0,0xe" fillcolor="#7f5f3f" stroked="t" o:allowincell="f" style="position:absolute;left:425;top:30;width:971;height:219;mso-wrap-style:none;v-text-anchor:middle">
                  <v:fill o:detectmouseclick="t" type="solid" color2="#80a0c0"/>
                  <v:stroke color="black" weight="12600" joinstyle="round" endcap="flat"/>
                  <w10:wrap type="none"/>
                </v:shape>
                <v:shape id="shape_0" coordsize="609,609" path="m87,0l0,191l418,609l609,522l87,0xe" fillcolor="#9f7f5f" stroked="t" o:allowincell="f" style="position:absolute;left:1296;top:30;width:709;height:699;mso-wrap-style:none;v-text-anchor:middle">
                  <v:fill o:detectmouseclick="t" type="solid" color2="#6080a0"/>
                  <v:stroke color="black" weight="12600" joinstyle="round" endcap="flat"/>
                  <w10:wrap type="none"/>
                </v:shape>
                <v:shape id="shape_0" coordsize="609,610" path="m522,610l609,419l191,0l0,87l522,610xe" fillcolor="#3f1f00" stroked="t" o:allowincell="f" style="position:absolute;left:-183;top:1490;width:707;height:699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835,191" path="m0,191l87,0l748,0l835,191l0,191xe" fillcolor="#3f1f00" stroked="t" o:allowincell="f" style="position:absolute;left:425;top:1972;width:971;height:217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609,610" path="m87,610l0,419l418,0l609,87l87,610xe" fillcolor="#5f3f1f" stroked="t" o:allowincell="f" style="position:absolute;left:1296;top:1490;width:709;height:699;mso-wrap-style:none;v-text-anchor:middle">
                  <v:fill o:detectmouseclick="t" type="solid" color2="#a0c0e0"/>
                  <v:stroke color="black" weight="12600" joinstyle="round" endcap="flat"/>
                  <w10:wrap type="none"/>
                </v:shape>
                <v:shape id="shape_0" coordsize="191,834" path="m0,0l0,834l191,747l191,87l0,0xe" fillcolor="#3f1f00" stroked="t" o:allowincell="f" style="position:absolute;left:-183;top:630;width:219;height:958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191,834" path="m191,0l191,834l0,747l0,87l191,0xe" fillcolor="#7f5f3f" stroked="t" o:allowincell="f" style="position:absolute;left:1783;top:630;width:221;height:958;mso-wrap-style:none;v-text-anchor:middle">
                  <v:fill o:detectmouseclick="t" type="solid" color2="#80a0c0"/>
                  <v:stroke color="black" weight="12600" joinstyle="round" endcap="flat"/>
                  <w10:wrap type="none"/>
                </v:shape>
                <v:shape id="shape_0" coordsize="1506,1505" path="m419,0l1087,0l1506,418l1506,1086l1087,1505l419,1505l0,1086l0,418l419,0xe" fillcolor="#dfdfdf" stroked="t" o:allowincell="f" style="position:absolute;left:35;top:245;width:1754;height:1729;mso-wrap-style:none;v-text-anchor:middle">
                  <v:fill o:detectmouseclick="t" type="solid" color2="#202020"/>
                  <v:stroke color="black" weight="12600" joinstyle="round" endcap="flat"/>
                  <w10:wrap type="none"/>
                </v:shape>
                <v:shape id="shape_0" coordsize="1449,1448" path="m403,0l1046,0l1449,403l1449,1046l1046,1448l403,1448l0,1046l0,403l403,0e" stroked="t" o:allowincell="f" style="position:absolute;left:67;top:277;width:1686;height:16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89,1389" path="m386,0l1003,0l1389,386l1389,1003l1003,1389l386,1389l0,1003l0,386l386,0e" stroked="t" o:allowincell="f" style="position:absolute;left:102;top:311;width:1617;height:159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32,832" path="m231,0l601,0l832,231l832,601l601,832l231,832l0,601l0,231l231,0e" stroked="t" o:allowincell="f" style="position:absolute;left:428;top:632;width:967;height:9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276;top:525;width:100;height:148">
                  <v:oval id="shape_0" fillcolor="white" stroked="f" o:allowincell="f" style="position:absolute;left:1286;top:525;width:89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612;width:54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1164;top:397;width:266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6;top:650;width:265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994;width:26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1331;width:26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1558;width:266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;top:1603;width:26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;top:1574;width:26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;top:1326;width:26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;top:994;width:26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;top:652;width:377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394;width:377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;top:295;width:378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1;top:1071;width:326;height:248">
                  <v:group id="shape_0" style="position:absolute;left:621;top:1071;width:315;height:239">
                    <v:group id="shape_0" style="position:absolute;left:621;top:1225;width:104;height:85">
                      <v:oval id="shape_0" fillcolor="#9f9f9f" stroked="f" o:allowincell="f" style="position:absolute;left:675;top:1225;width:50;height:50;mso-wrap-style:none;v-text-anchor:middle;rotation:5">
                        <v:fill o:detectmouseclick="t" type="solid" color2="#606060"/>
                        <v:stroke color="#3465a4" joinstyle="round" endcap="flat"/>
                        <w10:wrap type="none"/>
                      </v:oval>
                      <v:shape id="shape_0" coordsize="78,69" path="m49,0l0,61l8,69l78,33l49,0xe" fillcolor="#9f9f9f" stroked="f" o:allowincell="f" style="position:absolute;left:621;top:1231;width:88;height:77;mso-wrap-style:none;v-text-anchor:middle;rotation:5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shape id="shape_0" coordsize="188,162" path="m0,155l180,0l188,7l7,162l0,155xe" fillcolor="#9f9f9f" stroked="f" o:allowincell="f" style="position:absolute;left:719;top:1070;width:216;height:184;mso-wrap-style:none;v-text-anchor:middle;rotation:5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632;top:1079;width:315;height:240">
                    <v:group id="shape_0" style="position:absolute;left:632;top:1234;width:102;height:85">
                      <v:oval id="shape_0" fillcolor="black" stroked="f" o:allowincell="f" style="position:absolute;left:685;top:1234;width:49;height:49;mso-wrap-style:none;v-text-anchor:middle;rotation:5">
                        <v:fill o:detectmouseclick="t" type="solid" color2="white"/>
                        <v:stroke color="#3465a4" joinstyle="round" endcap="flat"/>
                        <w10:wrap type="none"/>
                      </v:oval>
                      <v:shape id="shape_0" coordsize="78,70" path="m50,0l0,62l8,70l78,33l50,0xe" fillcolor="black" stroked="f" o:allowincell="f" style="position:absolute;left:632;top:1239;width:89;height:78;mso-wrap-style:none;v-text-anchor:middle;rotation:5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188,162" path="m0,154l180,0l188,6l7,162l0,154xe" fillcolor="black" stroked="f" o:allowincell="f" style="position:absolute;left:729;top:1079;width:216;height:184;mso-wrap-style:none;v-text-anchor:middle;rotation:5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26;top:502;width:348;height:655">
                  <v:oval id="shape_0" fillcolor="white" stroked="t" o:allowincell="f" style="position:absolute;left:860;top:1061;width:100;height:9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729;top:515;width:346;height:480">
                    <v:group id="shape_0" style="position:absolute;left:854;top:515;width:99;height:116">
                      <v:oval id="shape_0" fillcolor="#9f9f9f" stroked="f" o:allowincell="f" style="position:absolute;left:878;top:579;width:50;height:50;mso-wrap-style:none;v-text-anchor:middle;rotation:50">
                        <v:fill o:detectmouseclick="t" type="solid" color2="#606060"/>
                        <v:stroke color="#3465a4" joinstyle="round" endcap="flat"/>
                        <w10:wrap type="none"/>
                      </v:oval>
                      <v:shape id="shape_0" coordsize="86,82" path="m56,82l0,0l86,47l56,82xe" fillcolor="#9f9f9f" stroked="f" o:allowincell="f" style="position:absolute;left:854;top:514;width:98;height:92;mso-wrap-style:none;v-text-anchor:middle;rotation:50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shape id="shape_0" coordsize="298,257" path="m0,8l293,257l298,248l8,0l0,8xe" fillcolor="#9f9f9f" stroked="f" o:allowincell="f" style="position:absolute;left:729;top:699;width:345;height:294;mso-wrap-style:none;v-text-anchor:middle;rotation:50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726;top:502;width:346;height:480">
                    <v:group id="shape_0" style="position:absolute;left:850;top:502;width:99;height:117">
                      <v:oval id="shape_0" fillcolor="black" stroked="f" o:allowincell="f" style="position:absolute;left:876;top:568;width:49;height:49;mso-wrap-style:none;v-text-anchor:middle;rotation:50">
                        <v:fill o:detectmouseclick="t" type="solid" color2="white"/>
                        <v:stroke color="#3465a4" joinstyle="round" endcap="flat"/>
                        <w10:wrap type="none"/>
                      </v:oval>
                      <v:shape id="shape_0" coordsize="86,82" path="m56,82l0,0l86,48l56,82xe" fillcolor="black" stroked="f" o:allowincell="f" style="position:absolute;left:850;top:501;width:98;height:92;mso-wrap-style:none;v-text-anchor:middle;rotation:50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298,258" path="m0,8l293,258l298,248l8,0l0,8xe" fillcolor="black" stroked="f" o:allowincell="f" style="position:absolute;left:726;top:685;width:345;height:294;mso-wrap-style:none;v-text-anchor:middle;rotation:50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873;top:1072;width:72;height:6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09445</wp:posOffset>
                </wp:positionH>
                <wp:positionV relativeFrom="paragraph">
                  <wp:posOffset>43815</wp:posOffset>
                </wp:positionV>
                <wp:extent cx="1421765" cy="1442085"/>
                <wp:effectExtent l="635" t="6350" r="6985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1442160"/>
                          <a:chOff x="0" y="0"/>
                          <a:chExt cx="1421640" cy="1442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2164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69120"/>
                            <a:ext cx="1388880" cy="1372320"/>
                          </a:xfrm>
                        </wpg:grpSpPr>
                        <wps:wsp>
                          <wps:cNvSpPr/>
                          <wps:spPr>
                            <a:xfrm>
                              <a:off x="137880" y="136800"/>
                              <a:ext cx="111240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506">
                                  <a:moveTo>
                                    <a:pt x="418" y="0"/>
                                  </a:moveTo>
                                  <a:lnTo>
                                    <a:pt x="1087" y="0"/>
                                  </a:lnTo>
                                  <a:lnTo>
                                    <a:pt x="1505" y="419"/>
                                  </a:lnTo>
                                  <a:lnTo>
                                    <a:pt x="1505" y="1087"/>
                                  </a:lnTo>
                                  <a:lnTo>
                                    <a:pt x="1087" y="1506"/>
                                  </a:lnTo>
                                  <a:lnTo>
                                    <a:pt x="418" y="1506"/>
                                  </a:lnTo>
                                  <a:lnTo>
                                    <a:pt x="0" y="1087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4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522" y="0"/>
                                  </a:moveTo>
                                  <a:lnTo>
                                    <a:pt x="609" y="191"/>
                                  </a:lnTo>
                                  <a:lnTo>
                                    <a:pt x="191" y="609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5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0"/>
                              <a:ext cx="616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" h="191">
                                  <a:moveTo>
                                    <a:pt x="0" y="0"/>
                                  </a:moveTo>
                                  <a:lnTo>
                                    <a:pt x="87" y="191"/>
                                  </a:lnTo>
                                  <a:lnTo>
                                    <a:pt x="748" y="191"/>
                                  </a:lnTo>
                                  <a:lnTo>
                                    <a:pt x="83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86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418" y="609"/>
                                  </a:lnTo>
                                  <a:lnTo>
                                    <a:pt x="609" y="523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7360"/>
                              <a:ext cx="450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522" y="610"/>
                                  </a:moveTo>
                                  <a:lnTo>
                                    <a:pt x="609" y="418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22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1232640"/>
                              <a:ext cx="616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" h="192">
                                  <a:moveTo>
                                    <a:pt x="0" y="192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834" y="192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927360"/>
                              <a:ext cx="450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86" y="610"/>
                                  </a:moveTo>
                                  <a:lnTo>
                                    <a:pt x="0" y="418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09" y="87"/>
                                  </a:lnTo>
                                  <a:lnTo>
                                    <a:pt x="86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1411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0" y="0"/>
                                  </a:moveTo>
                                  <a:lnTo>
                                    <a:pt x="0" y="834"/>
                                  </a:lnTo>
                                  <a:lnTo>
                                    <a:pt x="191" y="747"/>
                                  </a:lnTo>
                                  <a:lnTo>
                                    <a:pt x="191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381600"/>
                              <a:ext cx="1411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191" y="0"/>
                                  </a:moveTo>
                                  <a:lnTo>
                                    <a:pt x="191" y="834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80" y="0"/>
                            <a:ext cx="4496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09">
                                <a:moveTo>
                                  <a:pt x="522" y="0"/>
                                </a:moveTo>
                                <a:lnTo>
                                  <a:pt x="609" y="191"/>
                                </a:lnTo>
                                <a:lnTo>
                                  <a:pt x="191" y="609"/>
                                </a:lnTo>
                                <a:lnTo>
                                  <a:pt x="0" y="522"/>
                                </a:lnTo>
                                <a:lnTo>
                                  <a:pt x="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6174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191">
                                <a:moveTo>
                                  <a:pt x="0" y="0"/>
                                </a:moveTo>
                                <a:lnTo>
                                  <a:pt x="87" y="191"/>
                                </a:lnTo>
                                <a:lnTo>
                                  <a:pt x="748" y="191"/>
                                </a:lnTo>
                                <a:lnTo>
                                  <a:pt x="83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0"/>
                            <a:ext cx="45072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09">
                                <a:moveTo>
                                  <a:pt x="87" y="0"/>
                                </a:moveTo>
                                <a:lnTo>
                                  <a:pt x="0" y="191"/>
                                </a:lnTo>
                                <a:lnTo>
                                  <a:pt x="418" y="609"/>
                                </a:lnTo>
                                <a:lnTo>
                                  <a:pt x="609" y="522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7f5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27000"/>
                            <a:ext cx="4496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10">
                                <a:moveTo>
                                  <a:pt x="522" y="610"/>
                                </a:moveTo>
                                <a:lnTo>
                                  <a:pt x="609" y="419"/>
                                </a:lnTo>
                                <a:lnTo>
                                  <a:pt x="191" y="0"/>
                                </a:lnTo>
                                <a:lnTo>
                                  <a:pt x="0" y="87"/>
                                </a:lnTo>
                                <a:lnTo>
                                  <a:pt x="522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233000"/>
                            <a:ext cx="617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191">
                                <a:moveTo>
                                  <a:pt x="0" y="191"/>
                                </a:moveTo>
                                <a:lnTo>
                                  <a:pt x="87" y="0"/>
                                </a:lnTo>
                                <a:lnTo>
                                  <a:pt x="748" y="0"/>
                                </a:lnTo>
                                <a:lnTo>
                                  <a:pt x="835" y="191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927000"/>
                            <a:ext cx="45072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10">
                                <a:moveTo>
                                  <a:pt x="87" y="610"/>
                                </a:moveTo>
                                <a:lnTo>
                                  <a:pt x="0" y="419"/>
                                </a:lnTo>
                                <a:lnTo>
                                  <a:pt x="418" y="0"/>
                                </a:lnTo>
                                <a:lnTo>
                                  <a:pt x="609" y="87"/>
                                </a:lnTo>
                                <a:lnTo>
                                  <a:pt x="87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380880"/>
                            <a:ext cx="13968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34">
                                <a:moveTo>
                                  <a:pt x="0" y="0"/>
                                </a:moveTo>
                                <a:lnTo>
                                  <a:pt x="0" y="834"/>
                                </a:lnTo>
                                <a:lnTo>
                                  <a:pt x="191" y="747"/>
                                </a:lnTo>
                                <a:lnTo>
                                  <a:pt x="191" y="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80880"/>
                            <a:ext cx="141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34">
                                <a:moveTo>
                                  <a:pt x="191" y="0"/>
                                </a:moveTo>
                                <a:lnTo>
                                  <a:pt x="191" y="834"/>
                                </a:lnTo>
                                <a:lnTo>
                                  <a:pt x="0" y="747"/>
                                </a:lnTo>
                                <a:lnTo>
                                  <a:pt x="0" y="87"/>
                                </a:lnTo>
                                <a:lnTo>
                                  <a:pt x="1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36440"/>
                            <a:ext cx="1114560" cy="10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6" h="1505">
                                <a:moveTo>
                                  <a:pt x="419" y="0"/>
                                </a:moveTo>
                                <a:lnTo>
                                  <a:pt x="1087" y="0"/>
                                </a:lnTo>
                                <a:lnTo>
                                  <a:pt x="1506" y="418"/>
                                </a:lnTo>
                                <a:lnTo>
                                  <a:pt x="1506" y="1086"/>
                                </a:lnTo>
                                <a:lnTo>
                                  <a:pt x="1087" y="1505"/>
                                </a:lnTo>
                                <a:lnTo>
                                  <a:pt x="419" y="1505"/>
                                </a:lnTo>
                                <a:lnTo>
                                  <a:pt x="0" y="1086"/>
                                </a:lnTo>
                                <a:lnTo>
                                  <a:pt x="0" y="418"/>
                                </a:lnTo>
                                <a:lnTo>
                                  <a:pt x="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56960"/>
                            <a:ext cx="1071360" cy="10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1448">
                                <a:moveTo>
                                  <a:pt x="403" y="0"/>
                                </a:moveTo>
                                <a:lnTo>
                                  <a:pt x="1046" y="0"/>
                                </a:lnTo>
                                <a:lnTo>
                                  <a:pt x="1449" y="403"/>
                                </a:lnTo>
                                <a:lnTo>
                                  <a:pt x="1449" y="1046"/>
                                </a:lnTo>
                                <a:lnTo>
                                  <a:pt x="1046" y="1448"/>
                                </a:lnTo>
                                <a:lnTo>
                                  <a:pt x="403" y="1448"/>
                                </a:lnTo>
                                <a:lnTo>
                                  <a:pt x="0" y="1046"/>
                                </a:lnTo>
                                <a:lnTo>
                                  <a:pt x="0" y="403"/>
                                </a:lnTo>
                                <a:lnTo>
                                  <a:pt x="4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78560"/>
                            <a:ext cx="1027440" cy="101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1389">
                                <a:moveTo>
                                  <a:pt x="386" y="0"/>
                                </a:moveTo>
                                <a:lnTo>
                                  <a:pt x="1003" y="0"/>
                                </a:lnTo>
                                <a:lnTo>
                                  <a:pt x="1389" y="386"/>
                                </a:lnTo>
                                <a:lnTo>
                                  <a:pt x="1389" y="1003"/>
                                </a:lnTo>
                                <a:lnTo>
                                  <a:pt x="1003" y="1389"/>
                                </a:lnTo>
                                <a:lnTo>
                                  <a:pt x="386" y="1389"/>
                                </a:lnTo>
                                <a:lnTo>
                                  <a:pt x="0" y="1003"/>
                                </a:lnTo>
                                <a:lnTo>
                                  <a:pt x="0" y="386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382320"/>
                            <a:ext cx="614520" cy="6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832">
                                <a:moveTo>
                                  <a:pt x="231" y="0"/>
                                </a:moveTo>
                                <a:lnTo>
                                  <a:pt x="601" y="0"/>
                                </a:lnTo>
                                <a:lnTo>
                                  <a:pt x="832" y="231"/>
                                </a:lnTo>
                                <a:lnTo>
                                  <a:pt x="832" y="601"/>
                                </a:lnTo>
                                <a:lnTo>
                                  <a:pt x="601" y="832"/>
                                </a:lnTo>
                                <a:lnTo>
                                  <a:pt x="231" y="832"/>
                                </a:lnTo>
                                <a:lnTo>
                                  <a:pt x="0" y="601"/>
                                </a:lnTo>
                                <a:lnTo>
                                  <a:pt x="0" y="231"/>
                                </a:lnTo>
                                <a:lnTo>
                                  <a:pt x="2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8320" y="314280"/>
                            <a:ext cx="6336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6120" y="0"/>
                              <a:ext cx="5724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3492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8200" y="232920"/>
                            <a:ext cx="248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39384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8608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82620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970200"/>
                            <a:ext cx="248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99900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970920"/>
                            <a:ext cx="248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79200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61200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394920"/>
                            <a:ext cx="3283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231120"/>
                            <a:ext cx="3283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68120"/>
                            <a:ext cx="3290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8040" y="652680"/>
                            <a:ext cx="224640" cy="16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" y="0"/>
                              <a:ext cx="219240" cy="15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9720"/>
                                <a:ext cx="73080" cy="58320"/>
                              </a:xfrm>
                            </wpg:grpSpPr>
                            <wps:wsp>
                              <wps:cNvSpPr/>
                              <wps:spPr>
                                <a:xfrm rot="600000">
                                  <a:off x="38160" y="252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00000">
                                  <a:off x="3600" y="4320"/>
                                  <a:ext cx="5652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69">
                                      <a:moveTo>
                                        <a:pt x="49" y="0"/>
                                      </a:moveTo>
                                      <a:lnTo>
                                        <a:pt x="0" y="6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78" y="33"/>
                                      </a:lnTo>
                                      <a:lnTo>
                                        <a:pt x="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00000">
                                <a:off x="71280" y="10800"/>
                                <a:ext cx="1386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0" y="155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7" y="162"/>
                                    </a:lnTo>
                                    <a:lnTo>
                                      <a:pt x="0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0"/>
                              <a:ext cx="219240" cy="15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9720"/>
                                <a:ext cx="73080" cy="59040"/>
                              </a:xfrm>
                            </wpg:grpSpPr>
                            <wps:wsp>
                              <wps:cNvSpPr/>
                              <wps:spPr>
                                <a:xfrm rot="600000">
                                  <a:off x="38520" y="2160"/>
                                  <a:ext cx="3168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00000">
                                  <a:off x="3600" y="4320"/>
                                  <a:ext cx="57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70">
                                      <a:moveTo>
                                        <a:pt x="50" y="0"/>
                                      </a:moveTo>
                                      <a:lnTo>
                                        <a:pt x="0" y="62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78" y="33"/>
                                      </a:lnTo>
                                      <a:lnTo>
                                        <a:pt x="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00000">
                                <a:off x="71280" y="10800"/>
                                <a:ext cx="1386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0" y="154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8" y="6"/>
                                    </a:lnTo>
                                    <a:lnTo>
                                      <a:pt x="7" y="162"/>
                                    </a:lnTo>
                                    <a:lnTo>
                                      <a:pt x="0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94800" y="542160"/>
                            <a:ext cx="42228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113040"/>
                              <a:ext cx="6408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840" y="0"/>
                              <a:ext cx="370080" cy="29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60" y="8280"/>
                                <a:ext cx="368280" cy="28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4320" y="100440"/>
                                  <a:ext cx="93960" cy="84960"/>
                                </a:xfrm>
                              </wpg:grpSpPr>
                              <wps:wsp>
                                <wps:cNvSpPr/>
                                <wps:spPr>
                                  <a:xfrm rot="8400000">
                                    <a:off x="6480" y="26280"/>
                                    <a:ext cx="3240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400000">
                                    <a:off x="19440" y="13320"/>
                                    <a:ext cx="6300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82">
                                        <a:moveTo>
                                          <a:pt x="56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6" y="47"/>
                                        </a:lnTo>
                                        <a:lnTo>
                                          <a:pt x="56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8400000">
                                  <a:off x="34200" y="48600"/>
                                  <a:ext cx="2192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" h="257">
                                      <a:moveTo>
                                        <a:pt x="0" y="8"/>
                                      </a:moveTo>
                                      <a:lnTo>
                                        <a:pt x="293" y="257"/>
                                      </a:lnTo>
                                      <a:lnTo>
                                        <a:pt x="298" y="24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68280" cy="28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3960" y="100440"/>
                                  <a:ext cx="94680" cy="84960"/>
                                </a:xfrm>
                              </wpg:grpSpPr>
                              <wps:wsp>
                                <wps:cNvSpPr/>
                                <wps:spPr>
                                  <a:xfrm rot="8400000">
                                    <a:off x="6120" y="27000"/>
                                    <a:ext cx="31680" cy="3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400000">
                                    <a:off x="19800" y="13320"/>
                                    <a:ext cx="6300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82">
                                        <a:moveTo>
                                          <a:pt x="56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6" y="48"/>
                                        </a:lnTo>
                                        <a:lnTo>
                                          <a:pt x="56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8400000">
                                  <a:off x="34200" y="48600"/>
                                  <a:ext cx="2192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" h="258">
                                      <a:moveTo>
                                        <a:pt x="0" y="8"/>
                                      </a:moveTo>
                                      <a:lnTo>
                                        <a:pt x="293" y="258"/>
                                      </a:lnTo>
                                      <a:lnTo>
                                        <a:pt x="298" y="24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280" y="119520"/>
                              <a:ext cx="464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5pt;margin-top:3.45pt;width:111.95pt;height:113.55pt" coordorigin="3007,69" coordsize="2239,2271">
                <v:rect id="shape_0" stroked="f" o:allowincell="f" style="position:absolute;left:3007;top:69;width:2238;height:22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007;top:178;width:2187;height:2162">
                  <v:shape id="shape_0" coordsize="1505,1506" path="m418,0l1087,0l1505,419l1505,1087l1087,1506l418,1506l0,1087l0,419l418,0xe" fillcolor="#5f5f5f" stroked="f" o:allowincell="f" style="position:absolute;left:3224;top:393;width:1751;height:173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09" path="m522,0l609,191l191,609l0,523l522,0xe" fillcolor="#5f5f5f" stroked="f" o:allowincell="f" style="position:absolute;left:3007;top:178;width:708;height:69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834,191" path="m0,0l87,191l748,191l834,0l0,0xe" fillcolor="#5f5f5f" stroked="f" o:allowincell="f" style="position:absolute;left:3614;top:178;width:970;height:21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09" path="m86,0l0,191l418,609l609,523l86,0xe" fillcolor="#5f5f5f" stroked="f" o:allowincell="f" style="position:absolute;left:4485;top:178;width:708;height:69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10" path="m522,610l609,418l191,0l0,87l522,610xe" fillcolor="#5f5f5f" stroked="f" o:allowincell="f" style="position:absolute;left:3007;top:1638;width:708;height:70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834,192" path="m0,192l87,0l748,0l834,192l0,192xe" fillcolor="#5f5f5f" stroked="f" o:allowincell="f" style="position:absolute;left:3614;top:2119;width:970;height:21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10" path="m86,610l0,418l418,0l609,87l86,610xe" fillcolor="#5f5f5f" stroked="f" o:allowincell="f" style="position:absolute;left:4485;top:1638;width:708;height:70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191,834" path="m0,0l0,834l191,747l191,86l0,0xe" fillcolor="#5f5f5f" stroked="f" o:allowincell="f" style="position:absolute;left:3007;top:779;width:221;height:95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191,834" path="m191,0l191,834l0,747l0,86l191,0xe" fillcolor="#5f5f5f" stroked="f" o:allowincell="f" style="position:absolute;left:4972;top:779;width:221;height:95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</v:group>
                <v:shape id="shape_0" coordsize="609,609" path="m522,0l609,191l191,609l0,522l522,0xe" fillcolor="#5f3f1f" stroked="t" o:allowincell="f" style="position:absolute;left:3057;top:69;width:707;height:699;mso-wrap-style:none;v-text-anchor:middle">
                  <v:fill o:detectmouseclick="t" type="solid" color2="#a0c0e0"/>
                  <v:stroke color="black" weight="12600" joinstyle="round" endcap="flat"/>
                  <w10:wrap type="none"/>
                </v:shape>
                <v:shape id="shape_0" coordsize="835,191" path="m0,0l87,191l748,191l835,0l0,0xe" fillcolor="#7f5f3f" stroked="t" o:allowincell="f" style="position:absolute;left:3665;top:69;width:971;height:219;mso-wrap-style:none;v-text-anchor:middle">
                  <v:fill o:detectmouseclick="t" type="solid" color2="#80a0c0"/>
                  <v:stroke color="black" weight="12600" joinstyle="round" endcap="flat"/>
                  <w10:wrap type="none"/>
                </v:shape>
                <v:shape id="shape_0" coordsize="609,609" path="m87,0l0,191l418,609l609,522l87,0xe" fillcolor="#9f7f5f" stroked="t" o:allowincell="f" style="position:absolute;left:4536;top:69;width:709;height:699;mso-wrap-style:none;v-text-anchor:middle">
                  <v:fill o:detectmouseclick="t" type="solid" color2="#6080a0"/>
                  <v:stroke color="black" weight="12600" joinstyle="round" endcap="flat"/>
                  <w10:wrap type="none"/>
                </v:shape>
                <v:shape id="shape_0" coordsize="609,610" path="m522,610l609,419l191,0l0,87l522,610xe" fillcolor="#3f1f00" stroked="t" o:allowincell="f" style="position:absolute;left:3057;top:1529;width:707;height:699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835,191" path="m0,191l87,0l748,0l835,191l0,191xe" fillcolor="#3f1f00" stroked="t" o:allowincell="f" style="position:absolute;left:3665;top:2011;width:971;height:217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609,610" path="m87,610l0,419l418,0l609,87l87,610xe" fillcolor="#5f3f1f" stroked="t" o:allowincell="f" style="position:absolute;left:4536;top:1529;width:709;height:699;mso-wrap-style:none;v-text-anchor:middle">
                  <v:fill o:detectmouseclick="t" type="solid" color2="#a0c0e0"/>
                  <v:stroke color="black" weight="12600" joinstyle="round" endcap="flat"/>
                  <w10:wrap type="none"/>
                </v:shape>
                <v:shape id="shape_0" coordsize="191,834" path="m0,0l0,834l191,747l191,87l0,0xe" fillcolor="#3f1f00" stroked="t" o:allowincell="f" style="position:absolute;left:3057;top:669;width:219;height:958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191,834" path="m191,0l191,834l0,747l0,87l191,0xe" fillcolor="#7f5f3f" stroked="t" o:allowincell="f" style="position:absolute;left:5023;top:669;width:221;height:958;mso-wrap-style:none;v-text-anchor:middle">
                  <v:fill o:detectmouseclick="t" type="solid" color2="#80a0c0"/>
                  <v:stroke color="black" weight="12600" joinstyle="round" endcap="flat"/>
                  <w10:wrap type="none"/>
                </v:shape>
                <v:shape id="shape_0" coordsize="1506,1505" path="m419,0l1087,0l1506,418l1506,1086l1087,1505l419,1505l0,1086l0,418l419,0xe" fillcolor="#dfdfdf" stroked="t" o:allowincell="f" style="position:absolute;left:3275;top:284;width:1754;height:1729;mso-wrap-style:none;v-text-anchor:middle">
                  <v:fill o:detectmouseclick="t" type="solid" color2="#202020"/>
                  <v:stroke color="black" weight="12600" joinstyle="round" endcap="flat"/>
                  <w10:wrap type="none"/>
                </v:shape>
                <v:shape id="shape_0" coordsize="1449,1448" path="m403,0l1046,0l1449,403l1449,1046l1046,1448l403,1448l0,1046l0,403l403,0e" stroked="t" o:allowincell="f" style="position:absolute;left:3307;top:316;width:1686;height:16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89,1389" path="m386,0l1003,0l1389,386l1389,1003l1003,1389l386,1389l0,1003l0,386l386,0e" stroked="t" o:allowincell="f" style="position:absolute;left:3342;top:350;width:1617;height:159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32,832" path="m231,0l601,0l832,231l832,601l601,832l231,832l0,601l0,231l231,0e" stroked="t" o:allowincell="f" style="position:absolute;left:3668;top:671;width:967;height:9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4516;top:564;width:100;height:149">
                  <v:oval id="shape_0" fillcolor="white" stroked="f" o:allowincell="f" style="position:absolute;left:4526;top:564;width:89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516;top:651;width:54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4280;top:436;width:391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1;top:689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992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6;top:1370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1;top:1597;width:391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1642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5;top:1598;width:391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3;top:1316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5;top:1033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691;width:51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433;width:51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334;width:517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29;top:1115;width:333;height:235">
                  <v:group id="shape_0" style="position:absolute;left:3838;top:1115;width:324;height:225">
                    <v:group id="shape_0" style="position:absolute;left:3838;top:1258;width:104;height:81">
                      <v:oval id="shape_0" fillcolor="#9f9f9f" stroked="f" o:allowincell="f" style="position:absolute;left:3892;top:1258;width:50;height:50;mso-wrap-style:none;v-text-anchor:middle;rotation:10">
                        <v:fill o:detectmouseclick="t" type="solid" color2="#606060"/>
                        <v:stroke color="#3465a4" joinstyle="round" endcap="flat"/>
                        <w10:wrap type="none"/>
                      </v:oval>
                      <v:shape id="shape_0" coordsize="78,69" path="m49,0l0,61l8,69l78,33l49,0xe" fillcolor="#9f9f9f" stroked="f" o:allowincell="f" style="position:absolute;left:3838;top:1261;width:88;height:77;mso-wrap-style:none;v-text-anchor:middle;rotation:10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shape id="shape_0" coordsize="188,162" path="m0,155l180,0l188,7l7,162l0,155xe" fillcolor="#9f9f9f" stroked="f" o:allowincell="f" style="position:absolute;left:3944;top:1114;width:217;height:184;mso-wrap-style:none;v-text-anchor:middle;rotation:10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3829;top:1124;width:324;height:226">
                    <v:group id="shape_0" style="position:absolute;left:3829;top:1267;width:105;height:82">
                      <v:oval id="shape_0" fillcolor="black" stroked="f" o:allowincell="f" style="position:absolute;left:3883;top:1266;width:49;height:49;mso-wrap-style:none;v-text-anchor:middle;rotation:10">
                        <v:fill o:detectmouseclick="t" type="solid" color2="white"/>
                        <v:stroke color="#3465a4" joinstyle="round" endcap="flat"/>
                        <w10:wrap type="none"/>
                      </v:oval>
                      <v:shape id="shape_0" coordsize="78,70" path="m50,0l0,62l8,70l78,33l50,0xe" fillcolor="black" stroked="f" o:allowincell="f" style="position:absolute;left:3829;top:1270;width:89;height:78;mso-wrap-style:none;v-text-anchor:middle;rotation:10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188,162" path="m0,154l180,0l188,6l7,162l0,154xe" fillcolor="black" stroked="f" o:allowincell="f" style="position:absolute;left:3935;top:1123;width:217;height:184;mso-wrap-style:none;v-text-anchor:middle;rotation:10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101;top:999;width:646;height:307">
                  <v:oval id="shape_0" fillcolor="white" stroked="t" o:allowincell="f" style="position:absolute;left:4101;top:1101;width:100;height:9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4236;top:999;width:512;height:307">
                    <v:group id="shape_0" style="position:absolute;left:4239;top:1012;width:508;height:294">
                      <v:group id="shape_0" style="position:absolute;left:4628;top:1114;width:119;height:92">
                        <v:oval id="shape_0" fillcolor="#9f9f9f" stroked="f" o:allowincell="f" style="position:absolute;left:4628;top:1135;width:50;height:50;mso-wrap-style:none;v-text-anchor:middle;rotation:140">
                          <v:fill o:detectmouseclick="t" type="solid" color2="#606060"/>
                          <v:stroke color="#3465a4" joinstyle="round" endcap="flat"/>
                          <w10:wrap type="none"/>
                        </v:oval>
                        <v:shape id="shape_0" coordsize="86,82" path="m56,82l0,0l86,47l56,82xe" fillcolor="#9f9f9f" stroked="f" o:allowincell="f" style="position:absolute;left:4648;top:1115;width:98;height:91;mso-wrap-style:none;v-text-anchor:middle;rotation:140">
                          <v:fill o:detectmouseclick="t" type="solid" color2="#606060"/>
                          <v:stroke color="#3465a4" joinstyle="round" endcap="flat"/>
                          <w10:wrap type="none"/>
                        </v:shape>
                      </v:group>
                      <v:shape id="shape_0" coordsize="298,257" path="m0,8l293,257l298,248l8,0l0,8xe" fillcolor="#9f9f9f" stroked="f" o:allowincell="f" style="position:absolute;left:4240;top:1012;width:344;height:293;mso-wrap-style:none;v-text-anchor:middle;rotation:140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group id="shape_0" style="position:absolute;left:4236;top:999;width:508;height:294">
                      <v:group id="shape_0" style="position:absolute;left:4623;top:1101;width:120;height:92">
                        <v:oval id="shape_0" fillcolor="black" stroked="f" o:allowincell="f" style="position:absolute;left:4623;top:1123;width:49;height:48;mso-wrap-style:none;v-text-anchor:middle;rotation:140">
                          <v:fill o:detectmouseclick="t" type="solid" color2="white"/>
                          <v:stroke color="#3465a4" joinstyle="round" endcap="flat"/>
                          <w10:wrap type="none"/>
                        </v:oval>
                        <v:shape id="shape_0" coordsize="86,82" path="m56,82l0,0l86,48l56,82xe" fillcolor="black" stroked="f" o:allowincell="f" style="position:absolute;left:4645;top:1102;width:98;height:91;mso-wrap-style:none;v-text-anchor:middle;rotation:140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98,258" path="m0,8l293,258l298,248l8,0l0,8xe" fillcolor="black" stroked="f" o:allowincell="f" style="position:absolute;left:4237;top:999;width:344;height:293;mso-wrap-style:none;v-text-anchor:middle;rotation:140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v:group>
                  <v:oval id="shape_0" fillcolor="white" stroked="t" o:allowincell="f" style="position:absolute;left:4114;top:1111;width:72;height:6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66845</wp:posOffset>
                </wp:positionH>
                <wp:positionV relativeFrom="paragraph">
                  <wp:posOffset>635</wp:posOffset>
                </wp:positionV>
                <wp:extent cx="1421765" cy="1442085"/>
                <wp:effectExtent l="635" t="6350" r="698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1442160"/>
                          <a:chOff x="0" y="0"/>
                          <a:chExt cx="1421640" cy="1442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2164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69120"/>
                            <a:ext cx="1388880" cy="1372320"/>
                          </a:xfrm>
                        </wpg:grpSpPr>
                        <wps:wsp>
                          <wps:cNvSpPr/>
                          <wps:spPr>
                            <a:xfrm>
                              <a:off x="137880" y="136800"/>
                              <a:ext cx="111240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506">
                                  <a:moveTo>
                                    <a:pt x="418" y="0"/>
                                  </a:moveTo>
                                  <a:lnTo>
                                    <a:pt x="1087" y="0"/>
                                  </a:lnTo>
                                  <a:lnTo>
                                    <a:pt x="1505" y="419"/>
                                  </a:lnTo>
                                  <a:lnTo>
                                    <a:pt x="1505" y="1087"/>
                                  </a:lnTo>
                                  <a:lnTo>
                                    <a:pt x="1087" y="1506"/>
                                  </a:lnTo>
                                  <a:lnTo>
                                    <a:pt x="418" y="1506"/>
                                  </a:lnTo>
                                  <a:lnTo>
                                    <a:pt x="0" y="1087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4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522" y="0"/>
                                  </a:moveTo>
                                  <a:lnTo>
                                    <a:pt x="609" y="191"/>
                                  </a:lnTo>
                                  <a:lnTo>
                                    <a:pt x="191" y="609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5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0"/>
                              <a:ext cx="616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" h="191">
                                  <a:moveTo>
                                    <a:pt x="0" y="0"/>
                                  </a:moveTo>
                                  <a:lnTo>
                                    <a:pt x="87" y="191"/>
                                  </a:lnTo>
                                  <a:lnTo>
                                    <a:pt x="748" y="191"/>
                                  </a:lnTo>
                                  <a:lnTo>
                                    <a:pt x="83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86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418" y="609"/>
                                  </a:lnTo>
                                  <a:lnTo>
                                    <a:pt x="609" y="523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7360"/>
                              <a:ext cx="450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522" y="610"/>
                                  </a:moveTo>
                                  <a:lnTo>
                                    <a:pt x="609" y="418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22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1232640"/>
                              <a:ext cx="616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" h="192">
                                  <a:moveTo>
                                    <a:pt x="0" y="192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834" y="192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927360"/>
                              <a:ext cx="450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86" y="610"/>
                                  </a:moveTo>
                                  <a:lnTo>
                                    <a:pt x="0" y="418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09" y="87"/>
                                  </a:lnTo>
                                  <a:lnTo>
                                    <a:pt x="86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1411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0" y="0"/>
                                  </a:moveTo>
                                  <a:lnTo>
                                    <a:pt x="0" y="834"/>
                                  </a:lnTo>
                                  <a:lnTo>
                                    <a:pt x="191" y="747"/>
                                  </a:lnTo>
                                  <a:lnTo>
                                    <a:pt x="191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381600"/>
                              <a:ext cx="1411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191" y="0"/>
                                  </a:moveTo>
                                  <a:lnTo>
                                    <a:pt x="191" y="834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0" y="0"/>
                            <a:ext cx="4496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09">
                                <a:moveTo>
                                  <a:pt x="522" y="0"/>
                                </a:moveTo>
                                <a:lnTo>
                                  <a:pt x="609" y="191"/>
                                </a:lnTo>
                                <a:lnTo>
                                  <a:pt x="191" y="609"/>
                                </a:lnTo>
                                <a:lnTo>
                                  <a:pt x="0" y="522"/>
                                </a:lnTo>
                                <a:lnTo>
                                  <a:pt x="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6174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191">
                                <a:moveTo>
                                  <a:pt x="0" y="0"/>
                                </a:moveTo>
                                <a:lnTo>
                                  <a:pt x="87" y="191"/>
                                </a:lnTo>
                                <a:lnTo>
                                  <a:pt x="748" y="191"/>
                                </a:lnTo>
                                <a:lnTo>
                                  <a:pt x="83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0"/>
                            <a:ext cx="45072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09">
                                <a:moveTo>
                                  <a:pt x="87" y="0"/>
                                </a:moveTo>
                                <a:lnTo>
                                  <a:pt x="0" y="191"/>
                                </a:lnTo>
                                <a:lnTo>
                                  <a:pt x="418" y="609"/>
                                </a:lnTo>
                                <a:lnTo>
                                  <a:pt x="609" y="522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7f5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927000"/>
                            <a:ext cx="4496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10">
                                <a:moveTo>
                                  <a:pt x="522" y="610"/>
                                </a:moveTo>
                                <a:lnTo>
                                  <a:pt x="609" y="419"/>
                                </a:lnTo>
                                <a:lnTo>
                                  <a:pt x="191" y="0"/>
                                </a:lnTo>
                                <a:lnTo>
                                  <a:pt x="0" y="87"/>
                                </a:lnTo>
                                <a:lnTo>
                                  <a:pt x="522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233000"/>
                            <a:ext cx="617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191">
                                <a:moveTo>
                                  <a:pt x="0" y="191"/>
                                </a:moveTo>
                                <a:lnTo>
                                  <a:pt x="87" y="0"/>
                                </a:lnTo>
                                <a:lnTo>
                                  <a:pt x="748" y="0"/>
                                </a:lnTo>
                                <a:lnTo>
                                  <a:pt x="835" y="191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927000"/>
                            <a:ext cx="45072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10">
                                <a:moveTo>
                                  <a:pt x="87" y="610"/>
                                </a:moveTo>
                                <a:lnTo>
                                  <a:pt x="0" y="419"/>
                                </a:lnTo>
                                <a:lnTo>
                                  <a:pt x="418" y="0"/>
                                </a:lnTo>
                                <a:lnTo>
                                  <a:pt x="609" y="87"/>
                                </a:lnTo>
                                <a:lnTo>
                                  <a:pt x="87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380880"/>
                            <a:ext cx="13968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34">
                                <a:moveTo>
                                  <a:pt x="0" y="0"/>
                                </a:moveTo>
                                <a:lnTo>
                                  <a:pt x="0" y="834"/>
                                </a:lnTo>
                                <a:lnTo>
                                  <a:pt x="191" y="747"/>
                                </a:lnTo>
                                <a:lnTo>
                                  <a:pt x="191" y="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80880"/>
                            <a:ext cx="141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34">
                                <a:moveTo>
                                  <a:pt x="191" y="0"/>
                                </a:moveTo>
                                <a:lnTo>
                                  <a:pt x="191" y="834"/>
                                </a:lnTo>
                                <a:lnTo>
                                  <a:pt x="0" y="747"/>
                                </a:lnTo>
                                <a:lnTo>
                                  <a:pt x="0" y="87"/>
                                </a:lnTo>
                                <a:lnTo>
                                  <a:pt x="1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36440"/>
                            <a:ext cx="1114560" cy="10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6" h="1505">
                                <a:moveTo>
                                  <a:pt x="419" y="0"/>
                                </a:moveTo>
                                <a:lnTo>
                                  <a:pt x="1087" y="0"/>
                                </a:lnTo>
                                <a:lnTo>
                                  <a:pt x="1506" y="418"/>
                                </a:lnTo>
                                <a:lnTo>
                                  <a:pt x="1506" y="1086"/>
                                </a:lnTo>
                                <a:lnTo>
                                  <a:pt x="1087" y="1505"/>
                                </a:lnTo>
                                <a:lnTo>
                                  <a:pt x="419" y="1505"/>
                                </a:lnTo>
                                <a:lnTo>
                                  <a:pt x="0" y="1086"/>
                                </a:lnTo>
                                <a:lnTo>
                                  <a:pt x="0" y="418"/>
                                </a:lnTo>
                                <a:lnTo>
                                  <a:pt x="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56960"/>
                            <a:ext cx="1071360" cy="10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1448">
                                <a:moveTo>
                                  <a:pt x="403" y="0"/>
                                </a:moveTo>
                                <a:lnTo>
                                  <a:pt x="1046" y="0"/>
                                </a:lnTo>
                                <a:lnTo>
                                  <a:pt x="1449" y="403"/>
                                </a:lnTo>
                                <a:lnTo>
                                  <a:pt x="1449" y="1046"/>
                                </a:lnTo>
                                <a:lnTo>
                                  <a:pt x="1046" y="1448"/>
                                </a:lnTo>
                                <a:lnTo>
                                  <a:pt x="403" y="1448"/>
                                </a:lnTo>
                                <a:lnTo>
                                  <a:pt x="0" y="1046"/>
                                </a:lnTo>
                                <a:lnTo>
                                  <a:pt x="0" y="403"/>
                                </a:lnTo>
                                <a:lnTo>
                                  <a:pt x="4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78560"/>
                            <a:ext cx="1027440" cy="101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1389">
                                <a:moveTo>
                                  <a:pt x="386" y="0"/>
                                </a:moveTo>
                                <a:lnTo>
                                  <a:pt x="1003" y="0"/>
                                </a:lnTo>
                                <a:lnTo>
                                  <a:pt x="1389" y="386"/>
                                </a:lnTo>
                                <a:lnTo>
                                  <a:pt x="1389" y="1003"/>
                                </a:lnTo>
                                <a:lnTo>
                                  <a:pt x="1003" y="1389"/>
                                </a:lnTo>
                                <a:lnTo>
                                  <a:pt x="386" y="1389"/>
                                </a:lnTo>
                                <a:lnTo>
                                  <a:pt x="0" y="1003"/>
                                </a:lnTo>
                                <a:lnTo>
                                  <a:pt x="0" y="386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382320"/>
                            <a:ext cx="614520" cy="6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832">
                                <a:moveTo>
                                  <a:pt x="231" y="0"/>
                                </a:moveTo>
                                <a:lnTo>
                                  <a:pt x="601" y="0"/>
                                </a:lnTo>
                                <a:lnTo>
                                  <a:pt x="832" y="231"/>
                                </a:lnTo>
                                <a:lnTo>
                                  <a:pt x="832" y="601"/>
                                </a:lnTo>
                                <a:lnTo>
                                  <a:pt x="601" y="832"/>
                                </a:lnTo>
                                <a:lnTo>
                                  <a:pt x="231" y="832"/>
                                </a:lnTo>
                                <a:lnTo>
                                  <a:pt x="0" y="601"/>
                                </a:lnTo>
                                <a:lnTo>
                                  <a:pt x="0" y="231"/>
                                </a:lnTo>
                                <a:lnTo>
                                  <a:pt x="2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8320" y="314280"/>
                            <a:ext cx="6336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6120" y="0"/>
                              <a:ext cx="5724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3492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8200" y="232920"/>
                            <a:ext cx="248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39384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59364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82620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970200"/>
                            <a:ext cx="248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99900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98028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805680"/>
                            <a:ext cx="248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61200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394920"/>
                            <a:ext cx="3283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231120"/>
                            <a:ext cx="3283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68120"/>
                            <a:ext cx="3290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1000" y="657360"/>
                            <a:ext cx="227880" cy="16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2880"/>
                              <a:ext cx="219600" cy="15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0440"/>
                                <a:ext cx="73080" cy="58320"/>
                              </a:xfrm>
                            </wpg:grpSpPr>
                            <wps:wsp>
                              <wps:cNvSpPr/>
                              <wps:spPr>
                                <a:xfrm rot="600000">
                                  <a:off x="37800" y="252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00000">
                                  <a:off x="3600" y="4320"/>
                                  <a:ext cx="5652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69">
                                      <a:moveTo>
                                        <a:pt x="49" y="0"/>
                                      </a:moveTo>
                                      <a:lnTo>
                                        <a:pt x="0" y="6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78" y="33"/>
                                      </a:lnTo>
                                      <a:lnTo>
                                        <a:pt x="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00000">
                                <a:off x="71640" y="10800"/>
                                <a:ext cx="1386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0" y="155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7" y="162"/>
                                    </a:lnTo>
                                    <a:lnTo>
                                      <a:pt x="0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20320" cy="15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9720"/>
                                <a:ext cx="74160" cy="59040"/>
                              </a:xfrm>
                            </wpg:grpSpPr>
                            <wps:wsp>
                              <wps:cNvSpPr/>
                              <wps:spPr>
                                <a:xfrm rot="600000">
                                  <a:off x="39600" y="2520"/>
                                  <a:ext cx="3168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00000">
                                  <a:off x="3600" y="4320"/>
                                  <a:ext cx="57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70">
                                      <a:moveTo>
                                        <a:pt x="50" y="0"/>
                                      </a:moveTo>
                                      <a:lnTo>
                                        <a:pt x="0" y="62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78" y="33"/>
                                      </a:lnTo>
                                      <a:lnTo>
                                        <a:pt x="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00000">
                                <a:off x="72360" y="10800"/>
                                <a:ext cx="1386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0" y="154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8" y="6"/>
                                    </a:lnTo>
                                    <a:lnTo>
                                      <a:pt x="7" y="162"/>
                                    </a:lnTo>
                                    <a:lnTo>
                                      <a:pt x="0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5360" y="655920"/>
                            <a:ext cx="28656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109440" y="0"/>
                              <a:ext cx="6336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0" y="38160"/>
                              <a:ext cx="284400" cy="36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1520" y="275040"/>
                                <a:ext cx="84960" cy="93960"/>
                              </a:xfrm>
                            </wpg:grpSpPr>
                            <wps:wsp>
                              <wps:cNvSpPr/>
                              <wps:spPr>
                                <a:xfrm flipV="1" rot="18600000">
                                  <a:off x="25560" y="648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8600000">
                                  <a:off x="10800" y="21960"/>
                                  <a:ext cx="6300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2">
                                      <a:moveTo>
                                        <a:pt x="56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6" y="47"/>
                                      </a:lnTo>
                                      <a:lnTo>
                                        <a:pt x="56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 rot="18600000">
                                <a:off x="32040" y="50400"/>
                                <a:ext cx="21960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7">
                                    <a:moveTo>
                                      <a:pt x="0" y="8"/>
                                    </a:moveTo>
                                    <a:lnTo>
                                      <a:pt x="293" y="257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160"/>
                              <a:ext cx="284400" cy="36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1880" y="274320"/>
                                <a:ext cx="84960" cy="94680"/>
                              </a:xfrm>
                            </wpg:grpSpPr>
                            <wps:wsp>
                              <wps:cNvSpPr/>
                              <wps:spPr>
                                <a:xfrm flipV="1" rot="18600000">
                                  <a:off x="25560" y="6480"/>
                                  <a:ext cx="31680" cy="3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8600000">
                                  <a:off x="10800" y="22680"/>
                                  <a:ext cx="6300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2">
                                      <a:moveTo>
                                        <a:pt x="56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6" y="48"/>
                                      </a:lnTo>
                                      <a:lnTo>
                                        <a:pt x="56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 rot="18600000">
                                <a:off x="32040" y="50400"/>
                                <a:ext cx="21960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8">
                                    <a:moveTo>
                                      <a:pt x="0" y="8"/>
                                    </a:moveTo>
                                    <a:lnTo>
                                      <a:pt x="293" y="258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7720" y="6480"/>
                              <a:ext cx="464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5pt;margin-top:0pt;width:111.95pt;height:113.55pt" coordorigin="6247,0" coordsize="2239,2271">
                <v:rect id="shape_0" stroked="f" o:allowincell="f" style="position:absolute;left:6247;top:0;width:2238;height:22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247;top:109;width:2187;height:2161">
                  <v:shape id="shape_0" coordsize="1505,1506" path="m418,0l1087,0l1505,419l1505,1087l1087,1506l418,1506l0,1087l0,419l418,0xe" fillcolor="#5f5f5f" stroked="f" o:allowincell="f" style="position:absolute;left:6464;top:324;width:1751;height:173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09" path="m522,0l609,191l191,609l0,523l522,0xe" fillcolor="#5f5f5f" stroked="f" o:allowincell="f" style="position:absolute;left:6247;top:109;width:708;height:69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834,191" path="m0,0l87,191l748,191l834,0l0,0xe" fillcolor="#5f5f5f" stroked="f" o:allowincell="f" style="position:absolute;left:6854;top:109;width:970;height:21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09" path="m86,0l0,191l418,609l609,523l86,0xe" fillcolor="#5f5f5f" stroked="f" o:allowincell="f" style="position:absolute;left:7725;top:109;width:708;height:69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10" path="m522,610l609,418l191,0l0,87l522,610xe" fillcolor="#5f5f5f" stroked="f" o:allowincell="f" style="position:absolute;left:6247;top:1569;width:708;height:70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834,192" path="m0,192l87,0l748,0l834,192l0,192xe" fillcolor="#5f5f5f" stroked="f" o:allowincell="f" style="position:absolute;left:6854;top:2050;width:970;height:21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10" path="m86,610l0,418l418,0l609,87l86,610xe" fillcolor="#5f5f5f" stroked="f" o:allowincell="f" style="position:absolute;left:7725;top:1569;width:708;height:70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191,834" path="m0,0l0,834l191,747l191,86l0,0xe" fillcolor="#5f5f5f" stroked="f" o:allowincell="f" style="position:absolute;left:6247;top:710;width:221;height:95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191,834" path="m191,0l191,834l0,747l0,86l191,0xe" fillcolor="#5f5f5f" stroked="f" o:allowincell="f" style="position:absolute;left:8212;top:710;width:221;height:95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</v:group>
                <v:shape id="shape_0" coordsize="609,609" path="m522,0l609,191l191,609l0,522l522,0xe" fillcolor="#5f3f1f" stroked="t" o:allowincell="f" style="position:absolute;left:6298;top:0;width:707;height:699;mso-wrap-style:none;v-text-anchor:middle">
                  <v:fill o:detectmouseclick="t" type="solid" color2="#a0c0e0"/>
                  <v:stroke color="black" weight="12600" joinstyle="round" endcap="flat"/>
                  <w10:wrap type="none"/>
                </v:shape>
                <v:shape id="shape_0" coordsize="835,191" path="m0,0l87,191l748,191l835,0l0,0xe" fillcolor="#7f5f3f" stroked="t" o:allowincell="f" style="position:absolute;left:6905;top:0;width:971;height:219;mso-wrap-style:none;v-text-anchor:middle">
                  <v:fill o:detectmouseclick="t" type="solid" color2="#80a0c0"/>
                  <v:stroke color="black" weight="12600" joinstyle="round" endcap="flat"/>
                  <w10:wrap type="none"/>
                </v:shape>
                <v:shape id="shape_0" coordsize="609,609" path="m87,0l0,191l418,609l609,522l87,0xe" fillcolor="#9f7f5f" stroked="t" o:allowincell="f" style="position:absolute;left:7776;top:0;width:709;height:699;mso-wrap-style:none;v-text-anchor:middle">
                  <v:fill o:detectmouseclick="t" type="solid" color2="#6080a0"/>
                  <v:stroke color="black" weight="12600" joinstyle="round" endcap="flat"/>
                  <w10:wrap type="none"/>
                </v:shape>
                <v:shape id="shape_0" coordsize="609,610" path="m522,610l609,419l191,0l0,87l522,610xe" fillcolor="#3f1f00" stroked="t" o:allowincell="f" style="position:absolute;left:6298;top:1460;width:707;height:699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835,191" path="m0,191l87,0l748,0l835,191l0,191xe" fillcolor="#3f1f00" stroked="t" o:allowincell="f" style="position:absolute;left:6905;top:1942;width:971;height:217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609,610" path="m87,610l0,419l418,0l609,87l87,610xe" fillcolor="#5f3f1f" stroked="t" o:allowincell="f" style="position:absolute;left:7776;top:1460;width:709;height:699;mso-wrap-style:none;v-text-anchor:middle">
                  <v:fill o:detectmouseclick="t" type="solid" color2="#a0c0e0"/>
                  <v:stroke color="black" weight="12600" joinstyle="round" endcap="flat"/>
                  <w10:wrap type="none"/>
                </v:shape>
                <v:shape id="shape_0" coordsize="191,834" path="m0,0l0,834l191,747l191,87l0,0xe" fillcolor="#3f1f00" stroked="t" o:allowincell="f" style="position:absolute;left:6298;top:600;width:219;height:958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191,834" path="m191,0l191,834l0,747l0,87l191,0xe" fillcolor="#7f5f3f" stroked="t" o:allowincell="f" style="position:absolute;left:8263;top:600;width:221;height:958;mso-wrap-style:none;v-text-anchor:middle">
                  <v:fill o:detectmouseclick="t" type="solid" color2="#80a0c0"/>
                  <v:stroke color="black" weight="12600" joinstyle="round" endcap="flat"/>
                  <w10:wrap type="none"/>
                </v:shape>
                <v:shape id="shape_0" coordsize="1506,1505" path="m419,0l1087,0l1506,418l1506,1086l1087,1505l419,1505l0,1086l0,418l419,0xe" fillcolor="#dfdfdf" stroked="t" o:allowincell="f" style="position:absolute;left:6515;top:215;width:1754;height:1729;mso-wrap-style:none;v-text-anchor:middle">
                  <v:fill o:detectmouseclick="t" type="solid" color2="#202020"/>
                  <v:stroke color="black" weight="12600" joinstyle="round" endcap="flat"/>
                  <w10:wrap type="none"/>
                </v:shape>
                <v:shape id="shape_0" coordsize="1449,1448" path="m403,0l1046,0l1449,403l1449,1046l1046,1448l403,1448l0,1046l0,403l403,0e" stroked="t" o:allowincell="f" style="position:absolute;left:6547;top:247;width:1686;height:16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89,1389" path="m386,0l1003,0l1389,386l1389,1003l1003,1389l386,1389l0,1003l0,386l386,0e" stroked="t" o:allowincell="f" style="position:absolute;left:6582;top:281;width:1617;height:159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32,832" path="m231,0l601,0l832,231l832,601l601,832l231,832l0,601l0,231l231,0e" stroked="t" o:allowincell="f" style="position:absolute;left:6908;top:602;width:967;height:9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7756;top:495;width:100;height:148">
                  <v:oval id="shape_0" fillcolor="white" stroked="f" o:allowincell="f" style="position:absolute;left:7766;top:495;width:89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756;top:582;width:54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7520;top:367;width:391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620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5;top:935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6;top:1301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1;top:1528;width:391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2;top:1573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7;top:1544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8;top:1269;width:391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5;top:964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3;top:622;width:51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364;width:51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7;top:265;width:517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90;top:1053;width:337;height:231">
                  <v:group id="shape_0" style="position:absolute;left:7103;top:1057;width:324;height:226">
                    <v:group id="shape_0" style="position:absolute;left:7103;top:1202;width:104;height:81">
                      <v:oval id="shape_0" fillcolor="#9f9f9f" stroked="f" o:allowincell="f" style="position:absolute;left:7156;top:1202;width:50;height:50;mso-wrap-style:none;v-text-anchor:middle;rotation:10">
                        <v:fill o:detectmouseclick="t" type="solid" color2="#606060"/>
                        <v:stroke color="#3465a4" joinstyle="round" endcap="flat"/>
                        <w10:wrap type="none"/>
                      </v:oval>
                      <v:shape id="shape_0" coordsize="78,69" path="m49,0l0,61l8,69l78,33l49,0xe" fillcolor="#9f9f9f" stroked="f" o:allowincell="f" style="position:absolute;left:7102;top:1205;width:88;height:77;mso-wrap-style:none;v-text-anchor:middle;rotation:10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shape id="shape_0" coordsize="188,162" path="m0,155l180,0l188,7l7,162l0,155xe" fillcolor="#9f9f9f" stroked="f" o:allowincell="f" style="position:absolute;left:7209;top:1057;width:217;height:184;mso-wrap-style:none;v-text-anchor:middle;rotation:10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7090;top:1053;width:325;height:226">
                    <v:group id="shape_0" style="position:absolute;left:7090;top:1197;width:106;height:81">
                      <v:oval id="shape_0" fillcolor="black" stroked="f" o:allowincell="f" style="position:absolute;left:7145;top:1196;width:49;height:49;mso-wrap-style:none;v-text-anchor:middle;rotation:10">
                        <v:fill o:detectmouseclick="t" type="solid" color2="white"/>
                        <v:stroke color="#3465a4" joinstyle="round" endcap="flat"/>
                        <w10:wrap type="none"/>
                      </v:oval>
                      <v:shape id="shape_0" coordsize="78,70" path="m50,0l0,62l8,70l78,33l50,0xe" fillcolor="black" stroked="f" o:allowincell="f" style="position:absolute;left:7089;top:1199;width:89;height:78;mso-wrap-style:none;v-text-anchor:middle;rotation:10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188,162" path="m0,154l180,0l188,6l7,162l0,154xe" fillcolor="black" stroked="f" o:allowincell="f" style="position:absolute;left:7197;top:1052;width:217;height:184;mso-wrap-style:none;v-text-anchor:middle;rotation:10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220;top:1033;width:349;height:619">
                  <v:oval id="shape_0" fillcolor="white" stroked="t" o:allowincell="f" style="position:absolute;left:7341;top:1033;width:99;height:9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7223;top:1173;width:346;height:479">
                    <v:group id="shape_0" style="position:absolute;left:7349;top:1536;width:99;height:115">
                      <v:oval id="shape_0" fillcolor="#9f9f9f" stroked="f" o:allowincell="f" style="position:absolute;left:7372;top:1536;width:50;height:50;flip:y;mso-wrap-style:none;v-text-anchor:middle;rotation:50">
                        <v:fill o:detectmouseclick="t" type="solid" color2="#606060"/>
                        <v:stroke color="#3465a4" joinstyle="round" endcap="flat"/>
                        <w10:wrap type="none"/>
                      </v:oval>
                      <v:shape id="shape_0" coordsize="86,82" path="m56,82l0,0l86,47l56,82xe" fillcolor="#9f9f9f" stroked="f" o:allowincell="f" style="position:absolute;left:7349;top:1560;width:98;height:91;flip:y;mso-wrap-style:none;v-text-anchor:middle;rotation:50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shape id="shape_0" coordsize="298,257" path="m0,8l293,257l298,248l8,0l0,8xe" fillcolor="#9f9f9f" stroked="f" o:allowincell="f" style="position:absolute;left:7222;top:1173;width:345;height:293;flip:y;mso-wrap-style:none;v-text-anchor:middle;rotation:50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7220;top:1159;width:346;height:479">
                    <v:group id="shape_0" style="position:absolute;left:7346;top:1522;width:99;height:116">
                      <v:oval id="shape_0" fillcolor="black" stroked="f" o:allowincell="f" style="position:absolute;left:7369;top:1521;width:49;height:48;flip:y;mso-wrap-style:none;v-text-anchor:middle;rotation:50">
                        <v:fill o:detectmouseclick="t" type="solid" color2="white"/>
                        <v:stroke color="#3465a4" joinstyle="round" endcap="flat"/>
                        <w10:wrap type="none"/>
                      </v:oval>
                      <v:shape id="shape_0" coordsize="86,82" path="m56,82l0,0l86,48l56,82xe" fillcolor="black" stroked="f" o:allowincell="f" style="position:absolute;left:7346;top:1546;width:98;height:91;flip:y;mso-wrap-style:none;v-text-anchor:middle;rotation:50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298,258" path="m0,8l293,258l298,248l8,0l0,8xe" fillcolor="black" stroked="f" o:allowincell="f" style="position:absolute;left:7219;top:1159;width:345;height:293;flip:y;mso-wrap-style:none;v-text-anchor:middle;rotation:50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7354;top:1043;width:72;height:6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02810</wp:posOffset>
                </wp:positionH>
                <wp:positionV relativeFrom="paragraph">
                  <wp:posOffset>2331085</wp:posOffset>
                </wp:positionV>
                <wp:extent cx="914400" cy="4572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8 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3pt;margin-top:183.5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08 :00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73910</wp:posOffset>
                </wp:positionH>
                <wp:positionV relativeFrom="paragraph">
                  <wp:posOffset>2331085</wp:posOffset>
                </wp:positionV>
                <wp:extent cx="914400" cy="457200"/>
                <wp:effectExtent l="14605" t="146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8 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.3pt;margin-top:183.5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08 :30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6390</wp:posOffset>
                </wp:positionH>
                <wp:positionV relativeFrom="paragraph">
                  <wp:posOffset>2331085</wp:posOffset>
                </wp:positionV>
                <wp:extent cx="914400" cy="45720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8 :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.7pt;margin-top:183.5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08 :15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</w:r>
    </w:p>
    <w:p>
      <w:pPr>
        <w:pStyle w:val="Normal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</w:r>
    </w:p>
    <w:p>
      <w:pPr>
        <w:pStyle w:val="Normal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</w:r>
    </w:p>
    <w:p>
      <w:pPr>
        <w:pStyle w:val="Normal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</w:r>
    </w:p>
    <w:p>
      <w:pPr>
        <w:pStyle w:val="Normal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</w:r>
    </w:p>
    <w:p>
      <w:pPr>
        <w:pStyle w:val="Normal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</w:r>
    </w:p>
    <w:p>
      <w:pPr>
        <w:pStyle w:val="Normal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</w:r>
    </w:p>
    <w:p>
      <w:pPr>
        <w:pStyle w:val="Normal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</w:r>
    </w:p>
    <w:p>
      <w:pPr>
        <w:pStyle w:val="Normal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22"/>
          <w:szCs w:val="36"/>
          <w:lang w:val="fr-FR"/>
        </w:rPr>
      </w:pPr>
      <w:r>
        <w:rPr>
          <w:rFonts w:cs="Simplified Arabic"/>
          <w:szCs w:val="28"/>
          <w:lang w:val="fr-FR"/>
        </w:rPr>
        <w:t>6</w:t>
      </w:r>
      <w:r>
        <w:rPr>
          <w:rFonts w:cs="Simplified Arabic"/>
          <w:szCs w:val="28"/>
          <w:rtl w:val="true"/>
          <w:lang w:val="fr-FR"/>
        </w:rPr>
        <w:t xml:space="preserve">- </w:t>
      </w:r>
      <w:r>
        <w:rPr>
          <w:rFonts w:cs="Simplified Arabic"/>
          <w:sz w:val="22"/>
          <w:sz w:val="22"/>
          <w:szCs w:val="36"/>
          <w:rtl w:val="true"/>
          <w:lang w:val="fr-FR"/>
        </w:rPr>
        <w:t>ارسم</w:t>
      </w:r>
      <w:r>
        <w:rPr>
          <w:sz w:val="22"/>
          <w:sz w:val="22"/>
          <w:szCs w:val="36"/>
          <w:rtl w:val="true"/>
          <w:lang w:val="fr-FR"/>
        </w:rPr>
        <w:t xml:space="preserve"> </w:t>
      </w:r>
      <w:r>
        <w:rPr>
          <w:rFonts w:cs="Simplified Arabic"/>
          <w:sz w:val="22"/>
          <w:sz w:val="22"/>
          <w:szCs w:val="36"/>
          <w:rtl w:val="true"/>
          <w:lang w:val="fr-FR"/>
        </w:rPr>
        <w:t>العقرب</w:t>
      </w:r>
      <w:r>
        <w:rPr>
          <w:sz w:val="22"/>
          <w:sz w:val="22"/>
          <w:szCs w:val="36"/>
          <w:rtl w:val="true"/>
          <w:lang w:val="fr-FR"/>
        </w:rPr>
        <w:t xml:space="preserve"> </w:t>
      </w:r>
      <w:r>
        <w:rPr>
          <w:rFonts w:cs="Simplified Arabic"/>
          <w:sz w:val="22"/>
          <w:sz w:val="22"/>
          <w:szCs w:val="36"/>
          <w:rtl w:val="true"/>
          <w:lang w:val="fr-FR"/>
        </w:rPr>
        <w:t>الصغير</w:t>
      </w:r>
      <w:r>
        <w:rPr>
          <w:sz w:val="22"/>
          <w:sz w:val="22"/>
          <w:szCs w:val="36"/>
          <w:rtl w:val="true"/>
          <w:lang w:val="fr-FR"/>
        </w:rPr>
        <w:t xml:space="preserve"> </w:t>
      </w:r>
      <w:r>
        <w:rPr>
          <w:rFonts w:cs="Simplified Arabic"/>
          <w:sz w:val="22"/>
          <w:sz w:val="22"/>
          <w:szCs w:val="36"/>
          <w:rtl w:val="true"/>
          <w:lang w:val="fr-FR"/>
        </w:rPr>
        <w:t>الذي</w:t>
      </w:r>
      <w:r>
        <w:rPr>
          <w:sz w:val="22"/>
          <w:sz w:val="22"/>
          <w:szCs w:val="36"/>
          <w:rtl w:val="true"/>
          <w:lang w:val="fr-FR"/>
        </w:rPr>
        <w:t xml:space="preserve"> </w:t>
      </w:r>
      <w:r>
        <w:rPr>
          <w:rFonts w:cs="Simplified Arabic"/>
          <w:sz w:val="22"/>
          <w:sz w:val="22"/>
          <w:szCs w:val="36"/>
          <w:rtl w:val="true"/>
          <w:lang w:val="fr-FR"/>
        </w:rPr>
        <w:t>يدل</w:t>
      </w:r>
      <w:r>
        <w:rPr>
          <w:sz w:val="22"/>
          <w:sz w:val="22"/>
          <w:szCs w:val="36"/>
          <w:rtl w:val="true"/>
          <w:lang w:val="fr-FR"/>
        </w:rPr>
        <w:t xml:space="preserve"> </w:t>
      </w:r>
      <w:r>
        <w:rPr>
          <w:rFonts w:cs="Simplified Arabic"/>
          <w:sz w:val="22"/>
          <w:sz w:val="22"/>
          <w:szCs w:val="36"/>
          <w:rtl w:val="true"/>
          <w:lang w:val="fr-FR"/>
        </w:rPr>
        <w:t>على</w:t>
      </w:r>
      <w:r>
        <w:rPr>
          <w:sz w:val="22"/>
          <w:sz w:val="22"/>
          <w:szCs w:val="36"/>
          <w:rtl w:val="true"/>
          <w:lang w:val="fr-FR"/>
        </w:rPr>
        <w:t xml:space="preserve"> </w:t>
      </w:r>
      <w:r>
        <w:rPr>
          <w:rFonts w:cs="Simplified Arabic"/>
          <w:sz w:val="22"/>
          <w:sz w:val="22"/>
          <w:szCs w:val="36"/>
          <w:rtl w:val="true"/>
          <w:lang w:val="fr-FR"/>
        </w:rPr>
        <w:t>الزمن</w:t>
      </w:r>
      <w:r>
        <w:rPr>
          <w:sz w:val="22"/>
          <w:sz w:val="22"/>
          <w:szCs w:val="36"/>
          <w:rtl w:val="true"/>
          <w:lang w:val="fr-FR"/>
        </w:rPr>
        <w:t xml:space="preserve"> </w:t>
      </w:r>
      <w:r>
        <w:rPr>
          <w:rFonts w:cs="Simplified Arabic"/>
          <w:sz w:val="22"/>
          <w:sz w:val="22"/>
          <w:szCs w:val="36"/>
          <w:rtl w:val="true"/>
          <w:lang w:val="fr-FR"/>
        </w:rPr>
        <w:t>المسجل</w:t>
      </w:r>
      <w:r>
        <w:rPr>
          <w:sz w:val="22"/>
          <w:sz w:val="22"/>
          <w:szCs w:val="36"/>
          <w:rtl w:val="true"/>
          <w:lang w:val="fr-FR"/>
        </w:rPr>
        <w:t xml:space="preserve"> </w:t>
      </w:r>
      <w:r>
        <w:rPr>
          <w:rFonts w:cs="Simplified Arabic"/>
          <w:sz w:val="22"/>
          <w:sz w:val="22"/>
          <w:szCs w:val="36"/>
          <w:rtl w:val="true"/>
          <w:lang w:val="fr-FR"/>
        </w:rPr>
        <w:t>تحت</w:t>
      </w:r>
      <w:r>
        <w:rPr>
          <w:sz w:val="22"/>
          <w:sz w:val="22"/>
          <w:szCs w:val="36"/>
          <w:rtl w:val="true"/>
          <w:lang w:val="fr-FR"/>
        </w:rPr>
        <w:t xml:space="preserve"> </w:t>
      </w:r>
      <w:r>
        <w:rPr>
          <w:rFonts w:cs="Simplified Arabic"/>
          <w:sz w:val="22"/>
          <w:sz w:val="22"/>
          <w:szCs w:val="36"/>
          <w:rtl w:val="true"/>
          <w:lang w:val="fr-FR"/>
        </w:rPr>
        <w:t>كل</w:t>
      </w:r>
      <w:r>
        <w:rPr>
          <w:sz w:val="22"/>
          <w:sz w:val="22"/>
          <w:szCs w:val="36"/>
          <w:rtl w:val="true"/>
          <w:lang w:val="fr-FR"/>
        </w:rPr>
        <w:t xml:space="preserve"> </w:t>
      </w:r>
      <w:r>
        <w:rPr>
          <w:rFonts w:cs="Simplified Arabic"/>
          <w:sz w:val="22"/>
          <w:sz w:val="22"/>
          <w:szCs w:val="36"/>
          <w:rtl w:val="true"/>
          <w:lang w:val="fr-FR"/>
        </w:rPr>
        <w:t>ساعة</w:t>
      </w:r>
      <w:r>
        <w:rPr>
          <w:rFonts w:cs="Simplified Arabic"/>
          <w:sz w:val="22"/>
          <w:szCs w:val="36"/>
          <w:rtl w:val="true"/>
          <w:lang w:val="fr-FR"/>
        </w:rPr>
        <w:t>:</w:t>
      </w:r>
    </w:p>
    <w:p>
      <w:pPr>
        <w:pStyle w:val="Normal"/>
        <w:jc w:val="left"/>
        <w:rPr>
          <w:rFonts w:cs="Simplified Arabic"/>
          <w:sz w:val="22"/>
          <w:szCs w:val="36"/>
          <w:lang w:val="fr-FR"/>
        </w:rPr>
      </w:pPr>
      <w:r>
        <w:rPr>
          <w:rFonts w:cs="Simplified Arabic"/>
          <w:sz w:val="22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22"/>
          <w:szCs w:val="28"/>
          <w:lang w:val="fr-FR" w:eastAsia="en-US"/>
        </w:rPr>
      </w:pPr>
      <w:r>
        <w:rPr>
          <w:rFonts w:cs="Simplified Arabic"/>
          <w:sz w:val="22"/>
          <w:szCs w:val="28"/>
          <w:rtl w:val="true"/>
          <w:lang w:val="fr-F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780</wp:posOffset>
                </wp:positionH>
                <wp:positionV relativeFrom="paragraph">
                  <wp:posOffset>18415</wp:posOffset>
                </wp:positionV>
                <wp:extent cx="1421765" cy="1442085"/>
                <wp:effectExtent l="0" t="6350" r="571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1442160"/>
                          <a:chOff x="0" y="0"/>
                          <a:chExt cx="1421640" cy="1442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42164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20560" cy="144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120"/>
                              <a:ext cx="138816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880" y="136080"/>
                                <a:ext cx="1112040" cy="10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06">
                                    <a:moveTo>
                                      <a:pt x="418" y="0"/>
                                    </a:moveTo>
                                    <a:lnTo>
                                      <a:pt x="1087" y="0"/>
                                    </a:lnTo>
                                    <a:lnTo>
                                      <a:pt x="1505" y="419"/>
                                    </a:lnTo>
                                    <a:lnTo>
                                      <a:pt x="1505" y="1087"/>
                                    </a:lnTo>
                                    <a:lnTo>
                                      <a:pt x="1087" y="1506"/>
                                    </a:lnTo>
                                    <a:lnTo>
                                      <a:pt x="418" y="1506"/>
                                    </a:lnTo>
                                    <a:lnTo>
                                      <a:pt x="0" y="1087"/>
                                    </a:lnTo>
                                    <a:lnTo>
                                      <a:pt x="0" y="419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964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09">
                                    <a:moveTo>
                                      <a:pt x="522" y="0"/>
                                    </a:moveTo>
                                    <a:lnTo>
                                      <a:pt x="609" y="191"/>
                                    </a:lnTo>
                                    <a:lnTo>
                                      <a:pt x="191" y="609"/>
                                    </a:lnTo>
                                    <a:lnTo>
                                      <a:pt x="0" y="523"/>
                                    </a:lnTo>
                                    <a:lnTo>
                                      <a:pt x="5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0"/>
                                <a:ext cx="61596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4" h="191">
                                    <a:moveTo>
                                      <a:pt x="0" y="0"/>
                                    </a:moveTo>
                                    <a:lnTo>
                                      <a:pt x="87" y="191"/>
                                    </a:lnTo>
                                    <a:lnTo>
                                      <a:pt x="748" y="191"/>
                                    </a:lnTo>
                                    <a:lnTo>
                                      <a:pt x="834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520" y="0"/>
                                <a:ext cx="44964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09">
                                    <a:moveTo>
                                      <a:pt x="86" y="0"/>
                                    </a:moveTo>
                                    <a:lnTo>
                                      <a:pt x="0" y="191"/>
                                    </a:lnTo>
                                    <a:lnTo>
                                      <a:pt x="418" y="609"/>
                                    </a:lnTo>
                                    <a:lnTo>
                                      <a:pt x="609" y="523"/>
                                    </a:lnTo>
                                    <a:lnTo>
                                      <a:pt x="8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6640"/>
                                <a:ext cx="44964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10">
                                    <a:moveTo>
                                      <a:pt x="522" y="610"/>
                                    </a:moveTo>
                                    <a:lnTo>
                                      <a:pt x="609" y="418"/>
                                    </a:lnTo>
                                    <a:lnTo>
                                      <a:pt x="191" y="0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522" y="6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1231920"/>
                                <a:ext cx="61596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4" h="192">
                                    <a:moveTo>
                                      <a:pt x="0" y="192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748" y="0"/>
                                    </a:lnTo>
                                    <a:lnTo>
                                      <a:pt x="834" y="192"/>
                                    </a:lnTo>
                                    <a:lnTo>
                                      <a:pt x="0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520" y="926640"/>
                                <a:ext cx="44964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10">
                                    <a:moveTo>
                                      <a:pt x="86" y="610"/>
                                    </a:moveTo>
                                    <a:lnTo>
                                      <a:pt x="0" y="418"/>
                                    </a:lnTo>
                                    <a:lnTo>
                                      <a:pt x="418" y="0"/>
                                    </a:lnTo>
                                    <a:lnTo>
                                      <a:pt x="609" y="87"/>
                                    </a:lnTo>
                                    <a:lnTo>
                                      <a:pt x="86" y="6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0"/>
                                <a:ext cx="14112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834">
                                    <a:moveTo>
                                      <a:pt x="0" y="0"/>
                                    </a:moveTo>
                                    <a:lnTo>
                                      <a:pt x="0" y="834"/>
                                    </a:lnTo>
                                    <a:lnTo>
                                      <a:pt x="191" y="747"/>
                                    </a:lnTo>
                                    <a:lnTo>
                                      <a:pt x="191" y="8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040" y="381600"/>
                                <a:ext cx="14112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834">
                                    <a:moveTo>
                                      <a:pt x="191" y="0"/>
                                    </a:moveTo>
                                    <a:lnTo>
                                      <a:pt x="191" y="834"/>
                                    </a:lnTo>
                                    <a:lnTo>
                                      <a:pt x="0" y="747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19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680" y="0"/>
                              <a:ext cx="44964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522" y="0"/>
                                  </a:moveTo>
                                  <a:lnTo>
                                    <a:pt x="609" y="191"/>
                                  </a:lnTo>
                                  <a:lnTo>
                                    <a:pt x="191" y="609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5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3f1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0"/>
                              <a:ext cx="6174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191">
                                  <a:moveTo>
                                    <a:pt x="0" y="0"/>
                                  </a:moveTo>
                                  <a:lnTo>
                                    <a:pt x="87" y="191"/>
                                  </a:lnTo>
                                  <a:lnTo>
                                    <a:pt x="748" y="191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5f3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87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418" y="609"/>
                                  </a:lnTo>
                                  <a:lnTo>
                                    <a:pt x="609" y="522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7f5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926640"/>
                              <a:ext cx="44964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522" y="610"/>
                                  </a:moveTo>
                                  <a:lnTo>
                                    <a:pt x="609" y="419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22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232640"/>
                              <a:ext cx="6174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191">
                                  <a:moveTo>
                                    <a:pt x="0" y="191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835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92664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87" y="610"/>
                                  </a:moveTo>
                                  <a:lnTo>
                                    <a:pt x="0" y="419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09" y="87"/>
                                  </a:lnTo>
                                  <a:lnTo>
                                    <a:pt x="87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3f1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380880"/>
                              <a:ext cx="14040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0" y="0"/>
                                  </a:moveTo>
                                  <a:lnTo>
                                    <a:pt x="0" y="834"/>
                                  </a:lnTo>
                                  <a:lnTo>
                                    <a:pt x="191" y="747"/>
                                  </a:lnTo>
                                  <a:lnTo>
                                    <a:pt x="191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380880"/>
                              <a:ext cx="1411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191" y="0"/>
                                  </a:moveTo>
                                  <a:lnTo>
                                    <a:pt x="191" y="834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5f3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35720"/>
                              <a:ext cx="1113840" cy="10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1505">
                                  <a:moveTo>
                                    <a:pt x="419" y="0"/>
                                  </a:moveTo>
                                  <a:lnTo>
                                    <a:pt x="1087" y="0"/>
                                  </a:lnTo>
                                  <a:lnTo>
                                    <a:pt x="1506" y="418"/>
                                  </a:lnTo>
                                  <a:lnTo>
                                    <a:pt x="1506" y="1086"/>
                                  </a:lnTo>
                                  <a:lnTo>
                                    <a:pt x="1087" y="1505"/>
                                  </a:lnTo>
                                  <a:lnTo>
                                    <a:pt x="419" y="1505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4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56240"/>
                              <a:ext cx="1071360" cy="105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9" h="1448">
                                  <a:moveTo>
                                    <a:pt x="403" y="0"/>
                                  </a:moveTo>
                                  <a:lnTo>
                                    <a:pt x="1046" y="0"/>
                                  </a:lnTo>
                                  <a:lnTo>
                                    <a:pt x="1449" y="403"/>
                                  </a:lnTo>
                                  <a:lnTo>
                                    <a:pt x="1449" y="1046"/>
                                  </a:lnTo>
                                  <a:lnTo>
                                    <a:pt x="1046" y="1448"/>
                                  </a:lnTo>
                                  <a:lnTo>
                                    <a:pt x="403" y="1448"/>
                                  </a:lnTo>
                                  <a:lnTo>
                                    <a:pt x="0" y="1046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40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78560"/>
                              <a:ext cx="102744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9" h="1389">
                                  <a:moveTo>
                                    <a:pt x="386" y="0"/>
                                  </a:moveTo>
                                  <a:lnTo>
                                    <a:pt x="1003" y="0"/>
                                  </a:lnTo>
                                  <a:lnTo>
                                    <a:pt x="1389" y="386"/>
                                  </a:lnTo>
                                  <a:lnTo>
                                    <a:pt x="1389" y="1003"/>
                                  </a:lnTo>
                                  <a:lnTo>
                                    <a:pt x="1003" y="1389"/>
                                  </a:lnTo>
                                  <a:lnTo>
                                    <a:pt x="386" y="1389"/>
                                  </a:lnTo>
                                  <a:lnTo>
                                    <a:pt x="0" y="1003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38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81600"/>
                              <a:ext cx="614520" cy="60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832">
                                  <a:moveTo>
                                    <a:pt x="231" y="0"/>
                                  </a:moveTo>
                                  <a:lnTo>
                                    <a:pt x="601" y="0"/>
                                  </a:lnTo>
                                  <a:lnTo>
                                    <a:pt x="832" y="231"/>
                                  </a:lnTo>
                                  <a:lnTo>
                                    <a:pt x="832" y="601"/>
                                  </a:lnTo>
                                  <a:lnTo>
                                    <a:pt x="601" y="832"/>
                                  </a:lnTo>
                                  <a:lnTo>
                                    <a:pt x="231" y="832"/>
                                  </a:lnTo>
                                  <a:lnTo>
                                    <a:pt x="0" y="60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23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7600" y="313560"/>
                              <a:ext cx="633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0"/>
                                <a:ext cx="57240" cy="6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440"/>
                                <a:ext cx="3492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87760" y="23256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360" y="3942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1640" y="6120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120" y="82692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080" y="96948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0240" y="99936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40" y="98028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83304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6120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840" y="3956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120" y="2318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920" y="1688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360" y="290880"/>
                            <a:ext cx="28656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369000"/>
                              <a:ext cx="6408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20" y="8280"/>
                              <a:ext cx="283680" cy="36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9720" y="0"/>
                                <a:ext cx="85680" cy="93960"/>
                              </a:xfrm>
                            </wpg:grpSpPr>
                            <wps:wsp>
                              <wps:cNvSpPr/>
                              <wps:spPr>
                                <a:xfrm rot="3000000">
                                  <a:off x="26280" y="5472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00000">
                                  <a:off x="11160" y="13320"/>
                                  <a:ext cx="630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2">
                                      <a:moveTo>
                                        <a:pt x="56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6" y="47"/>
                                      </a:lnTo>
                                      <a:lnTo>
                                        <a:pt x="56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3000000">
                                <a:off x="32040" y="130320"/>
                                <a:ext cx="21960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7">
                                    <a:moveTo>
                                      <a:pt x="0" y="8"/>
                                    </a:moveTo>
                                    <a:lnTo>
                                      <a:pt x="293" y="257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4400" cy="36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1160" y="0"/>
                                <a:ext cx="84960" cy="93960"/>
                              </a:xfrm>
                            </wpg:grpSpPr>
                            <wps:wsp>
                              <wps:cNvSpPr/>
                              <wps:spPr>
                                <a:xfrm rot="3000000">
                                  <a:off x="26280" y="55800"/>
                                  <a:ext cx="31680" cy="3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00000">
                                  <a:off x="10800" y="13680"/>
                                  <a:ext cx="6300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2">
                                      <a:moveTo>
                                        <a:pt x="56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6" y="48"/>
                                      </a:lnTo>
                                      <a:lnTo>
                                        <a:pt x="56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3000000">
                                <a:off x="32400" y="130320"/>
                                <a:ext cx="219600" cy="18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8">
                                    <a:moveTo>
                                      <a:pt x="0" y="8"/>
                                    </a:moveTo>
                                    <a:lnTo>
                                      <a:pt x="293" y="258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000" y="375840"/>
                              <a:ext cx="464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.45pt;width:111.95pt;height:113.55pt" coordorigin="28,29" coordsize="2239,2271">
                <v:rect id="shape_0" stroked="f" o:allowincell="f" style="position:absolute;left:28;top:29;width:2238;height:2270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28;top:29;width:2237;height:2269">
                  <v:group id="shape_0" style="position:absolute;left:28;top:138;width:2186;height:2160">
                    <v:shape id="shape_0" coordsize="1505,1506" path="m418,0l1087,0l1505,419l1505,1087l1087,1506l418,1506l0,1087l0,419l418,0xe" fillcolor="#5f5f5f" stroked="f" o:allowincell="f" style="position:absolute;left:245;top:352;width:1750;height:1729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09" path="m522,0l609,191l191,609l0,523l522,0xe" fillcolor="#5f5f5f" stroked="f" o:allowincell="f" style="position:absolute;left:28;top:138;width:707;height:69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834,191" path="m0,0l87,191l748,191l834,0l0,0xe" fillcolor="#5f5f5f" stroked="f" o:allowincell="f" style="position:absolute;left:635;top:138;width:969;height:21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09" path="m86,0l0,191l418,609l609,523l86,0xe" fillcolor="#5f5f5f" stroked="f" o:allowincell="f" style="position:absolute;left:1506;top:138;width:707;height:69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10" path="m522,610l609,418l191,0l0,87l522,610xe" fillcolor="#5f5f5f" stroked="f" o:allowincell="f" style="position:absolute;left:28;top:1597;width:707;height:700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834,192" path="m0,192l87,0l748,0l834,192l0,192xe" fillcolor="#5f5f5f" stroked="f" o:allowincell="f" style="position:absolute;left:635;top:2078;width:969;height:219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10" path="m86,610l0,418l418,0l609,87l86,610xe" fillcolor="#5f5f5f" stroked="f" o:allowincell="f" style="position:absolute;left:1506;top:1597;width:707;height:700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191,834" path="m0,0l0,834l191,747l191,86l0,0xe" fillcolor="#5f5f5f" stroked="f" o:allowincell="f" style="position:absolute;left:28;top:739;width:221;height:957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191,834" path="m191,0l191,834l0,747l0,86l191,0xe" fillcolor="#5f5f5f" stroked="f" o:allowincell="f" style="position:absolute;left:1992;top:739;width:221;height:957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</v:group>
                  <v:shape id="shape_0" coordsize="609,609" path="m522,0l609,191l191,609l0,522l522,0xe" fillcolor="#5f3f1f" stroked="t" o:allowincell="f" style="position:absolute;left:78;top:29;width:707;height:699;mso-wrap-style:none;v-text-anchor:middle">
                    <v:fill o:detectmouseclick="t" type="solid" color2="#a0c0e0"/>
                    <v:stroke color="black" weight="12600" joinstyle="round" endcap="flat"/>
                    <w10:wrap type="square"/>
                  </v:shape>
                  <v:shape id="shape_0" coordsize="835,191" path="m0,0l87,191l748,191l835,0l0,0xe" fillcolor="#7f5f3f" stroked="t" o:allowincell="f" style="position:absolute;left:685;top:29;width:971;height:219;mso-wrap-style:none;v-text-anchor:middle">
                    <v:fill o:detectmouseclick="t" type="solid" color2="#80a0c0"/>
                    <v:stroke color="black" weight="12600" joinstyle="round" endcap="flat"/>
                    <w10:wrap type="square"/>
                  </v:shape>
                  <v:shape id="shape_0" coordsize="609,609" path="m87,0l0,191l418,609l609,522l87,0xe" fillcolor="#9f7f5f" stroked="t" o:allowincell="f" style="position:absolute;left:1556;top:29;width:708;height:699;mso-wrap-style:none;v-text-anchor:middle">
                    <v:fill o:detectmouseclick="t" type="solid" color2="#6080a0"/>
                    <v:stroke color="black" weight="12600" joinstyle="round" endcap="flat"/>
                    <w10:wrap type="square"/>
                  </v:shape>
                  <v:shape id="shape_0" coordsize="609,610" path="m522,610l609,419l191,0l0,87l522,610xe" fillcolor="#3f1f00" stroked="t" o:allowincell="f" style="position:absolute;left:78;top:1488;width:707;height:699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835,191" path="m0,191l87,0l748,0l835,191l0,191xe" fillcolor="#3f1f00" stroked="t" o:allowincell="f" style="position:absolute;left:685;top:1970;width:971;height:217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609,610" path="m87,610l0,419l418,0l609,87l87,610xe" fillcolor="#5f3f1f" stroked="t" o:allowincell="f" style="position:absolute;left:1556;top:1488;width:708;height:699;mso-wrap-style:none;v-text-anchor:middle">
                    <v:fill o:detectmouseclick="t" type="solid" color2="#a0c0e0"/>
                    <v:stroke color="black" weight="12600" joinstyle="round" endcap="flat"/>
                    <w10:wrap type="square"/>
                  </v:shape>
                  <v:shape id="shape_0" coordsize="191,834" path="m0,0l0,834l191,747l191,87l0,0xe" fillcolor="#3f1f00" stroked="t" o:allowincell="f" style="position:absolute;left:78;top:629;width:220;height:958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191,834" path="m191,0l191,834l0,747l0,87l191,0xe" fillcolor="#7f5f3f" stroked="t" o:allowincell="f" style="position:absolute;left:2043;top:629;width:221;height:958;mso-wrap-style:none;v-text-anchor:middle">
                    <v:fill o:detectmouseclick="t" type="solid" color2="#80a0c0"/>
                    <v:stroke color="black" weight="12600" joinstyle="round" endcap="flat"/>
                    <w10:wrap type="square"/>
                  </v:shape>
                  <v:shape id="shape_0" coordsize="1506,1505" path="m419,0l1087,0l1506,418l1506,1086l1087,1505l419,1505l0,1086l0,418l419,0xe" fillcolor="#dfdfdf" stroked="t" o:allowincell="f" style="position:absolute;left:296;top:243;width:1753;height:1729;mso-wrap-style:none;v-text-anchor:middle">
                    <v:fill o:detectmouseclick="t" type="solid" color2="#202020"/>
                    <v:stroke color="black" weight="12600" joinstyle="round" endcap="flat"/>
                    <w10:wrap type="square"/>
                  </v:shape>
                  <v:shape id="shape_0" coordsize="1449,1448" path="m403,0l1046,0l1449,403l1449,1046l1046,1448l403,1448l0,1046l0,403l403,0e" stroked="t" o:allowincell="f" style="position:absolute;left:328;top:275;width:1686;height:1663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389,1389" path="m386,0l1003,0l1389,386l1389,1003l1003,1389l386,1389l0,1003l0,386l386,0e" stroked="t" o:allowincell="f" style="position:absolute;left:362;top:310;width:1617;height:159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832,832" path="m231,0l601,0l832,231l832,601l601,832l231,832l0,601l0,231l231,0e" stroked="t" o:allowincell="f" style="position:absolute;left:688;top:630;width:967;height:95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group id="shape_0" style="position:absolute;left:1536;top:523;width:100;height:149">
                    <v:oval id="shape_0" fillcolor="white" stroked="f" o:allowincell="f" style="position:absolute;left:1546;top:523;width:89;height:9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  <v:oval id="shape_0" fillcolor="white" stroked="f" o:allowincell="f" style="position:absolute;left:1536;top:610;width:54;height:60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</v:group>
                  <v:shape id="shape_0" stroked="f" o:allowincell="f" style="position:absolute;left:1426;top:395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16;top:650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00;top:993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11;top:1331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76;top:1556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68;top:1603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;top:1573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6;top:1341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1;top:993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3;top:652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3;top:394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6;top:295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000;top:509;width:349;height:654">
                  <v:oval id="shape_0" fillcolor="white" stroked="t" o:allowincell="f" style="position:absolute;left:1135;top:1068;width:100;height:9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group id="shape_0" style="position:absolute;left:1003;top:522;width:346;height:479">
                    <v:group id="shape_0" style="position:absolute;left:1128;top:522;width:99;height:116">
                      <v:oval id="shape_0" fillcolor="#9f9f9f" stroked="f" o:allowincell="f" style="position:absolute;left:1152;top:586;width:50;height:50;mso-wrap-style:none;v-text-anchor:middle;rotation:50">
                        <v:fill o:detectmouseclick="t" type="solid" color2="#606060"/>
                        <v:stroke color="#3465a4" joinstyle="round" endcap="flat"/>
                        <w10:wrap type="square"/>
                      </v:oval>
                      <v:shape id="shape_0" coordsize="86,82" path="m56,82l0,0l86,47l56,82xe" fillcolor="#9f9f9f" stroked="f" o:allowincell="f" style="position:absolute;left:1128;top:521;width:98;height:92;mso-wrap-style:none;v-text-anchor:middle;rotation:50">
                        <v:fill o:detectmouseclick="t" type="solid" color2="#606060"/>
                        <v:stroke color="#3465a4" joinstyle="round" endcap="flat"/>
                        <w10:wrap type="square"/>
                      </v:shape>
                    </v:group>
                    <v:shape id="shape_0" coordsize="298,257" path="m0,8l293,257l298,248l8,0l0,8xe" fillcolor="#9f9f9f" stroked="f" o:allowincell="f" style="position:absolute;left:1004;top:706;width:345;height:293;mso-wrap-style:none;v-text-anchor:middle;rotation:50">
                      <v:fill o:detectmouseclick="t" type="solid" color2="#606060"/>
                      <v:stroke color="#3465a4" joinstyle="round" endcap="flat"/>
                      <w10:wrap type="square"/>
                    </v:shape>
                  </v:group>
                  <v:group id="shape_0" style="position:absolute;left:1000;top:509;width:346;height:479">
                    <v:group id="shape_0" style="position:absolute;left:1125;top:509;width:99;height:115">
                      <v:oval id="shape_0" fillcolor="black" stroked="f" o:allowincell="f" style="position:absolute;left:1150;top:575;width:49;height:48;mso-wrap-style:none;v-text-anchor:middle;rotation:50">
                        <v:fill o:detectmouseclick="t" type="solid" color2="white"/>
                        <v:stroke color="#3465a4" joinstyle="round" endcap="flat"/>
                        <w10:wrap type="square"/>
                      </v:oval>
                      <v:shape id="shape_0" coordsize="86,82" path="m56,82l0,0l86,48l56,82xe" fillcolor="black" stroked="f" o:allowincell="f" style="position:absolute;left:1126;top:508;width:98;height:91;mso-wrap-style:none;v-text-anchor:middle;rotation:50">
                        <v:fill o:detectmouseclick="t" type="solid" color2="white"/>
                        <v:stroke color="#3465a4" joinstyle="round" endcap="flat"/>
                        <w10:wrap type="square"/>
                      </v:shape>
                    </v:group>
                    <v:shape id="shape_0" coordsize="298,258" path="m0,8l293,258l298,248l8,0l0,8xe" fillcolor="black" stroked="f" o:allowincell="f" style="position:absolute;left:1001;top:692;width:345;height:294;mso-wrap-style:none;v-text-anchor:middle;rotation:50">
                      <v:fill o:detectmouseclick="t" type="solid" color2="white"/>
                      <v:stroke color="#3465a4" joinstyle="round" endcap="flat"/>
                      <w10:wrap type="square"/>
                    </v:shape>
                  </v:group>
                  <v:oval id="shape_0" fillcolor="white" stroked="t" o:allowincell="f" style="position:absolute;left:1148;top:1079;width:72;height:69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59610</wp:posOffset>
                </wp:positionH>
                <wp:positionV relativeFrom="paragraph">
                  <wp:posOffset>35560</wp:posOffset>
                </wp:positionV>
                <wp:extent cx="1421765" cy="1442085"/>
                <wp:effectExtent l="0" t="6350" r="5715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1442160"/>
                          <a:chOff x="0" y="0"/>
                          <a:chExt cx="1421640" cy="1442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42164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20560" cy="144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120"/>
                              <a:ext cx="138816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880" y="136080"/>
                                <a:ext cx="1112040" cy="10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06">
                                    <a:moveTo>
                                      <a:pt x="418" y="0"/>
                                    </a:moveTo>
                                    <a:lnTo>
                                      <a:pt x="1087" y="0"/>
                                    </a:lnTo>
                                    <a:lnTo>
                                      <a:pt x="1505" y="419"/>
                                    </a:lnTo>
                                    <a:lnTo>
                                      <a:pt x="1505" y="1087"/>
                                    </a:lnTo>
                                    <a:lnTo>
                                      <a:pt x="1087" y="1506"/>
                                    </a:lnTo>
                                    <a:lnTo>
                                      <a:pt x="418" y="1506"/>
                                    </a:lnTo>
                                    <a:lnTo>
                                      <a:pt x="0" y="1087"/>
                                    </a:lnTo>
                                    <a:lnTo>
                                      <a:pt x="0" y="419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964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09">
                                    <a:moveTo>
                                      <a:pt x="522" y="0"/>
                                    </a:moveTo>
                                    <a:lnTo>
                                      <a:pt x="609" y="191"/>
                                    </a:lnTo>
                                    <a:lnTo>
                                      <a:pt x="191" y="609"/>
                                    </a:lnTo>
                                    <a:lnTo>
                                      <a:pt x="0" y="523"/>
                                    </a:lnTo>
                                    <a:lnTo>
                                      <a:pt x="5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0"/>
                                <a:ext cx="61596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4" h="191">
                                    <a:moveTo>
                                      <a:pt x="0" y="0"/>
                                    </a:moveTo>
                                    <a:lnTo>
                                      <a:pt x="87" y="191"/>
                                    </a:lnTo>
                                    <a:lnTo>
                                      <a:pt x="748" y="191"/>
                                    </a:lnTo>
                                    <a:lnTo>
                                      <a:pt x="834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520" y="0"/>
                                <a:ext cx="44964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09">
                                    <a:moveTo>
                                      <a:pt x="86" y="0"/>
                                    </a:moveTo>
                                    <a:lnTo>
                                      <a:pt x="0" y="191"/>
                                    </a:lnTo>
                                    <a:lnTo>
                                      <a:pt x="418" y="609"/>
                                    </a:lnTo>
                                    <a:lnTo>
                                      <a:pt x="609" y="523"/>
                                    </a:lnTo>
                                    <a:lnTo>
                                      <a:pt x="8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6640"/>
                                <a:ext cx="44964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10">
                                    <a:moveTo>
                                      <a:pt x="522" y="610"/>
                                    </a:moveTo>
                                    <a:lnTo>
                                      <a:pt x="609" y="418"/>
                                    </a:lnTo>
                                    <a:lnTo>
                                      <a:pt x="191" y="0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522" y="6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1231920"/>
                                <a:ext cx="61596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4" h="192">
                                    <a:moveTo>
                                      <a:pt x="0" y="192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748" y="0"/>
                                    </a:lnTo>
                                    <a:lnTo>
                                      <a:pt x="834" y="192"/>
                                    </a:lnTo>
                                    <a:lnTo>
                                      <a:pt x="0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520" y="926640"/>
                                <a:ext cx="44964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10">
                                    <a:moveTo>
                                      <a:pt x="86" y="610"/>
                                    </a:moveTo>
                                    <a:lnTo>
                                      <a:pt x="0" y="418"/>
                                    </a:lnTo>
                                    <a:lnTo>
                                      <a:pt x="418" y="0"/>
                                    </a:lnTo>
                                    <a:lnTo>
                                      <a:pt x="609" y="87"/>
                                    </a:lnTo>
                                    <a:lnTo>
                                      <a:pt x="86" y="6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0"/>
                                <a:ext cx="14112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834">
                                    <a:moveTo>
                                      <a:pt x="0" y="0"/>
                                    </a:moveTo>
                                    <a:lnTo>
                                      <a:pt x="0" y="834"/>
                                    </a:lnTo>
                                    <a:lnTo>
                                      <a:pt x="191" y="747"/>
                                    </a:lnTo>
                                    <a:lnTo>
                                      <a:pt x="191" y="8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040" y="381600"/>
                                <a:ext cx="14112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834">
                                    <a:moveTo>
                                      <a:pt x="191" y="0"/>
                                    </a:moveTo>
                                    <a:lnTo>
                                      <a:pt x="191" y="834"/>
                                    </a:lnTo>
                                    <a:lnTo>
                                      <a:pt x="0" y="747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19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680" y="0"/>
                              <a:ext cx="44964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522" y="0"/>
                                  </a:moveTo>
                                  <a:lnTo>
                                    <a:pt x="609" y="191"/>
                                  </a:lnTo>
                                  <a:lnTo>
                                    <a:pt x="191" y="609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5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3f1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0"/>
                              <a:ext cx="6174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191">
                                  <a:moveTo>
                                    <a:pt x="0" y="0"/>
                                  </a:moveTo>
                                  <a:lnTo>
                                    <a:pt x="87" y="191"/>
                                  </a:lnTo>
                                  <a:lnTo>
                                    <a:pt x="748" y="191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5f3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87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418" y="609"/>
                                  </a:lnTo>
                                  <a:lnTo>
                                    <a:pt x="609" y="522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7f5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926640"/>
                              <a:ext cx="44964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522" y="610"/>
                                  </a:moveTo>
                                  <a:lnTo>
                                    <a:pt x="609" y="419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22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232640"/>
                              <a:ext cx="6174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191">
                                  <a:moveTo>
                                    <a:pt x="0" y="191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835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92664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87" y="610"/>
                                  </a:moveTo>
                                  <a:lnTo>
                                    <a:pt x="0" y="419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09" y="87"/>
                                  </a:lnTo>
                                  <a:lnTo>
                                    <a:pt x="87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3f1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380880"/>
                              <a:ext cx="14040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0" y="0"/>
                                  </a:moveTo>
                                  <a:lnTo>
                                    <a:pt x="0" y="834"/>
                                  </a:lnTo>
                                  <a:lnTo>
                                    <a:pt x="191" y="747"/>
                                  </a:lnTo>
                                  <a:lnTo>
                                    <a:pt x="191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380880"/>
                              <a:ext cx="1411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191" y="0"/>
                                  </a:moveTo>
                                  <a:lnTo>
                                    <a:pt x="191" y="834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5f3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35720"/>
                              <a:ext cx="1113840" cy="10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1505">
                                  <a:moveTo>
                                    <a:pt x="419" y="0"/>
                                  </a:moveTo>
                                  <a:lnTo>
                                    <a:pt x="1087" y="0"/>
                                  </a:lnTo>
                                  <a:lnTo>
                                    <a:pt x="1506" y="418"/>
                                  </a:lnTo>
                                  <a:lnTo>
                                    <a:pt x="1506" y="1086"/>
                                  </a:lnTo>
                                  <a:lnTo>
                                    <a:pt x="1087" y="1505"/>
                                  </a:lnTo>
                                  <a:lnTo>
                                    <a:pt x="419" y="1505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4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56240"/>
                              <a:ext cx="1071360" cy="105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9" h="1448">
                                  <a:moveTo>
                                    <a:pt x="403" y="0"/>
                                  </a:moveTo>
                                  <a:lnTo>
                                    <a:pt x="1046" y="0"/>
                                  </a:lnTo>
                                  <a:lnTo>
                                    <a:pt x="1449" y="403"/>
                                  </a:lnTo>
                                  <a:lnTo>
                                    <a:pt x="1449" y="1046"/>
                                  </a:lnTo>
                                  <a:lnTo>
                                    <a:pt x="1046" y="1448"/>
                                  </a:lnTo>
                                  <a:lnTo>
                                    <a:pt x="403" y="1448"/>
                                  </a:lnTo>
                                  <a:lnTo>
                                    <a:pt x="0" y="1046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40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78560"/>
                              <a:ext cx="102744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9" h="1389">
                                  <a:moveTo>
                                    <a:pt x="386" y="0"/>
                                  </a:moveTo>
                                  <a:lnTo>
                                    <a:pt x="1003" y="0"/>
                                  </a:lnTo>
                                  <a:lnTo>
                                    <a:pt x="1389" y="386"/>
                                  </a:lnTo>
                                  <a:lnTo>
                                    <a:pt x="1389" y="1003"/>
                                  </a:lnTo>
                                  <a:lnTo>
                                    <a:pt x="1003" y="1389"/>
                                  </a:lnTo>
                                  <a:lnTo>
                                    <a:pt x="386" y="1389"/>
                                  </a:lnTo>
                                  <a:lnTo>
                                    <a:pt x="0" y="1003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38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81600"/>
                              <a:ext cx="614520" cy="60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832">
                                  <a:moveTo>
                                    <a:pt x="231" y="0"/>
                                  </a:moveTo>
                                  <a:lnTo>
                                    <a:pt x="601" y="0"/>
                                  </a:lnTo>
                                  <a:lnTo>
                                    <a:pt x="832" y="231"/>
                                  </a:lnTo>
                                  <a:lnTo>
                                    <a:pt x="832" y="601"/>
                                  </a:lnTo>
                                  <a:lnTo>
                                    <a:pt x="601" y="832"/>
                                  </a:lnTo>
                                  <a:lnTo>
                                    <a:pt x="231" y="832"/>
                                  </a:lnTo>
                                  <a:lnTo>
                                    <a:pt x="0" y="60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23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7600" y="313560"/>
                              <a:ext cx="633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0"/>
                                <a:ext cx="57240" cy="6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440"/>
                                <a:ext cx="3492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87760" y="23256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360" y="3942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1640" y="6120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120" y="82692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080" y="96948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0240" y="99936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40" y="98028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83304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6120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840" y="3956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120" y="2318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920" y="1688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360" y="290880"/>
                            <a:ext cx="28656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369000"/>
                              <a:ext cx="6408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20" y="8280"/>
                              <a:ext cx="283680" cy="36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9720" y="0"/>
                                <a:ext cx="85680" cy="93960"/>
                              </a:xfrm>
                            </wpg:grpSpPr>
                            <wps:wsp>
                              <wps:cNvSpPr/>
                              <wps:spPr>
                                <a:xfrm rot="3000000">
                                  <a:off x="26280" y="5472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00000">
                                  <a:off x="11160" y="13320"/>
                                  <a:ext cx="630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2">
                                      <a:moveTo>
                                        <a:pt x="56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6" y="47"/>
                                      </a:lnTo>
                                      <a:lnTo>
                                        <a:pt x="56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3000000">
                                <a:off x="32040" y="130320"/>
                                <a:ext cx="21960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7">
                                    <a:moveTo>
                                      <a:pt x="0" y="8"/>
                                    </a:moveTo>
                                    <a:lnTo>
                                      <a:pt x="293" y="257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4400" cy="36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1160" y="0"/>
                                <a:ext cx="84960" cy="93960"/>
                              </a:xfrm>
                            </wpg:grpSpPr>
                            <wps:wsp>
                              <wps:cNvSpPr/>
                              <wps:spPr>
                                <a:xfrm rot="3000000">
                                  <a:off x="26280" y="55800"/>
                                  <a:ext cx="31680" cy="3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00000">
                                  <a:off x="10800" y="13680"/>
                                  <a:ext cx="6300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2">
                                      <a:moveTo>
                                        <a:pt x="56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6" y="48"/>
                                      </a:lnTo>
                                      <a:lnTo>
                                        <a:pt x="56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3000000">
                                <a:off x="32400" y="130320"/>
                                <a:ext cx="219600" cy="18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8">
                                    <a:moveTo>
                                      <a:pt x="0" y="8"/>
                                    </a:moveTo>
                                    <a:lnTo>
                                      <a:pt x="293" y="258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000" y="375840"/>
                              <a:ext cx="464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2.8pt;width:111.95pt;height:113.55pt" coordorigin="3086,56" coordsize="2239,2271">
                <v:rect id="shape_0" stroked="f" o:allowincell="f" style="position:absolute;left:3086;top:56;width:2238;height:2270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086;top:56;width:2237;height:2269">
                  <v:group id="shape_0" style="position:absolute;left:3086;top:165;width:2186;height:2160">
                    <v:shape id="shape_0" coordsize="1505,1506" path="m418,0l1087,0l1505,419l1505,1087l1087,1506l418,1506l0,1087l0,419l418,0xe" fillcolor="#5f5f5f" stroked="f" o:allowincell="f" style="position:absolute;left:3303;top:379;width:1750;height:1729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09" path="m522,0l609,191l191,609l0,523l522,0xe" fillcolor="#5f5f5f" stroked="f" o:allowincell="f" style="position:absolute;left:3086;top:165;width:707;height:69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834,191" path="m0,0l87,191l748,191l834,0l0,0xe" fillcolor="#5f5f5f" stroked="f" o:allowincell="f" style="position:absolute;left:3693;top:165;width:969;height:21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09" path="m86,0l0,191l418,609l609,523l86,0xe" fillcolor="#5f5f5f" stroked="f" o:allowincell="f" style="position:absolute;left:4564;top:165;width:707;height:69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10" path="m522,610l609,418l191,0l0,87l522,610xe" fillcolor="#5f5f5f" stroked="f" o:allowincell="f" style="position:absolute;left:3086;top:1624;width:707;height:700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834,192" path="m0,192l87,0l748,0l834,192l0,192xe" fillcolor="#5f5f5f" stroked="f" o:allowincell="f" style="position:absolute;left:3693;top:2105;width:969;height:219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10" path="m86,610l0,418l418,0l609,87l86,610xe" fillcolor="#5f5f5f" stroked="f" o:allowincell="f" style="position:absolute;left:4564;top:1624;width:707;height:700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191,834" path="m0,0l0,834l191,747l191,86l0,0xe" fillcolor="#5f5f5f" stroked="f" o:allowincell="f" style="position:absolute;left:3086;top:766;width:221;height:957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191,834" path="m191,0l191,834l0,747l0,86l191,0xe" fillcolor="#5f5f5f" stroked="f" o:allowincell="f" style="position:absolute;left:5050;top:766;width:221;height:957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</v:group>
                  <v:shape id="shape_0" coordsize="609,609" path="m522,0l609,191l191,609l0,522l522,0xe" fillcolor="#5f3f1f" stroked="t" o:allowincell="f" style="position:absolute;left:3136;top:56;width:707;height:699;mso-wrap-style:none;v-text-anchor:middle">
                    <v:fill o:detectmouseclick="t" type="solid" color2="#a0c0e0"/>
                    <v:stroke color="black" weight="12600" joinstyle="round" endcap="flat"/>
                    <w10:wrap type="square"/>
                  </v:shape>
                  <v:shape id="shape_0" coordsize="835,191" path="m0,0l87,191l748,191l835,0l0,0xe" fillcolor="#7f5f3f" stroked="t" o:allowincell="f" style="position:absolute;left:3743;top:56;width:971;height:219;mso-wrap-style:none;v-text-anchor:middle">
                    <v:fill o:detectmouseclick="t" type="solid" color2="#80a0c0"/>
                    <v:stroke color="black" weight="12600" joinstyle="round" endcap="flat"/>
                    <w10:wrap type="square"/>
                  </v:shape>
                  <v:shape id="shape_0" coordsize="609,609" path="m87,0l0,191l418,609l609,522l87,0xe" fillcolor="#9f7f5f" stroked="t" o:allowincell="f" style="position:absolute;left:4614;top:56;width:708;height:699;mso-wrap-style:none;v-text-anchor:middle">
                    <v:fill o:detectmouseclick="t" type="solid" color2="#6080a0"/>
                    <v:stroke color="black" weight="12600" joinstyle="round" endcap="flat"/>
                    <w10:wrap type="square"/>
                  </v:shape>
                  <v:shape id="shape_0" coordsize="609,610" path="m522,610l609,419l191,0l0,87l522,610xe" fillcolor="#3f1f00" stroked="t" o:allowincell="f" style="position:absolute;left:3136;top:1515;width:707;height:699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835,191" path="m0,191l87,0l748,0l835,191l0,191xe" fillcolor="#3f1f00" stroked="t" o:allowincell="f" style="position:absolute;left:3743;top:1997;width:971;height:217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609,610" path="m87,610l0,419l418,0l609,87l87,610xe" fillcolor="#5f3f1f" stroked="t" o:allowincell="f" style="position:absolute;left:4614;top:1515;width:708;height:699;mso-wrap-style:none;v-text-anchor:middle">
                    <v:fill o:detectmouseclick="t" type="solid" color2="#a0c0e0"/>
                    <v:stroke color="black" weight="12600" joinstyle="round" endcap="flat"/>
                    <w10:wrap type="square"/>
                  </v:shape>
                  <v:shape id="shape_0" coordsize="191,834" path="m0,0l0,834l191,747l191,87l0,0xe" fillcolor="#3f1f00" stroked="t" o:allowincell="f" style="position:absolute;left:3136;top:656;width:220;height:958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191,834" path="m191,0l191,834l0,747l0,87l191,0xe" fillcolor="#7f5f3f" stroked="t" o:allowincell="f" style="position:absolute;left:5101;top:656;width:221;height:958;mso-wrap-style:none;v-text-anchor:middle">
                    <v:fill o:detectmouseclick="t" type="solid" color2="#80a0c0"/>
                    <v:stroke color="black" weight="12600" joinstyle="round" endcap="flat"/>
                    <w10:wrap type="square"/>
                  </v:shape>
                  <v:shape id="shape_0" coordsize="1506,1505" path="m419,0l1087,0l1506,418l1506,1086l1087,1505l419,1505l0,1086l0,418l419,0xe" fillcolor="#dfdfdf" stroked="t" o:allowincell="f" style="position:absolute;left:3354;top:270;width:1753;height:1729;mso-wrap-style:none;v-text-anchor:middle">
                    <v:fill o:detectmouseclick="t" type="solid" color2="#202020"/>
                    <v:stroke color="black" weight="12600" joinstyle="round" endcap="flat"/>
                    <w10:wrap type="square"/>
                  </v:shape>
                  <v:shape id="shape_0" coordsize="1449,1448" path="m403,0l1046,0l1449,403l1449,1046l1046,1448l403,1448l0,1046l0,403l403,0e" stroked="t" o:allowincell="f" style="position:absolute;left:3386;top:302;width:1686;height:1663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389,1389" path="m386,0l1003,0l1389,386l1389,1003l1003,1389l386,1389l0,1003l0,386l386,0e" stroked="t" o:allowincell="f" style="position:absolute;left:3420;top:337;width:1617;height:159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832,832" path="m231,0l601,0l832,231l832,601l601,832l231,832l0,601l0,231l231,0e" stroked="t" o:allowincell="f" style="position:absolute;left:3746;top:657;width:967;height:95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group id="shape_0" style="position:absolute;left:4594;top:550;width:100;height:148">
                    <v:oval id="shape_0" fillcolor="white" stroked="f" o:allowincell="f" style="position:absolute;left:4604;top:550;width:89;height:9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  <v:oval id="shape_0" fillcolor="white" stroked="f" o:allowincell="f" style="position:absolute;left:4594;top:637;width:54;height:60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</v:group>
                  <v:shape id="shape_0" stroked="f" o:allowincell="f" style="position:absolute;left:4484;top:422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74;top:677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58;top:1020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69;top:1358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34;top:1583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26;top:1630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91;top:1600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64;top:1368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59;top:1020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51;top:679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91;top:421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34;top:322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058;top:536;width:349;height:655">
                  <v:oval id="shape_0" fillcolor="white" stroked="t" o:allowincell="f" style="position:absolute;left:4193;top:1095;width:100;height:9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group id="shape_0" style="position:absolute;left:4061;top:549;width:346;height:479">
                    <v:group id="shape_0" style="position:absolute;left:4186;top:549;width:99;height:116">
                      <v:oval id="shape_0" fillcolor="#9f9f9f" stroked="f" o:allowincell="f" style="position:absolute;left:4210;top:613;width:50;height:50;mso-wrap-style:none;v-text-anchor:middle;rotation:50">
                        <v:fill o:detectmouseclick="t" type="solid" color2="#606060"/>
                        <v:stroke color="#3465a4" joinstyle="round" endcap="flat"/>
                        <w10:wrap type="square"/>
                      </v:oval>
                      <v:shape id="shape_0" coordsize="86,82" path="m56,82l0,0l86,47l56,82xe" fillcolor="#9f9f9f" stroked="f" o:allowincell="f" style="position:absolute;left:4186;top:548;width:98;height:92;mso-wrap-style:none;v-text-anchor:middle;rotation:50">
                        <v:fill o:detectmouseclick="t" type="solid" color2="#606060"/>
                        <v:stroke color="#3465a4" joinstyle="round" endcap="flat"/>
                        <w10:wrap type="square"/>
                      </v:shape>
                    </v:group>
                    <v:shape id="shape_0" coordsize="298,257" path="m0,8l293,257l298,248l8,0l0,8xe" fillcolor="#9f9f9f" stroked="f" o:allowincell="f" style="position:absolute;left:4062;top:733;width:345;height:293;mso-wrap-style:none;v-text-anchor:middle;rotation:50">
                      <v:fill o:detectmouseclick="t" type="solid" color2="#606060"/>
                      <v:stroke color="#3465a4" joinstyle="round" endcap="flat"/>
                      <w10:wrap type="square"/>
                    </v:shape>
                  </v:group>
                  <v:group id="shape_0" style="position:absolute;left:4058;top:536;width:346;height:479">
                    <v:group id="shape_0" style="position:absolute;left:4183;top:536;width:99;height:116">
                      <v:oval id="shape_0" fillcolor="black" stroked="f" o:allowincell="f" style="position:absolute;left:4208;top:602;width:49;height:48;mso-wrap-style:none;v-text-anchor:middle;rotation:50">
                        <v:fill o:detectmouseclick="t" type="solid" color2="white"/>
                        <v:stroke color="#3465a4" joinstyle="round" endcap="flat"/>
                        <w10:wrap type="square"/>
                      </v:oval>
                      <v:shape id="shape_0" coordsize="86,82" path="m56,82l0,0l86,48l56,82xe" fillcolor="black" stroked="f" o:allowincell="f" style="position:absolute;left:4184;top:535;width:98;height:91;mso-wrap-style:none;v-text-anchor:middle;rotation:50">
                        <v:fill o:detectmouseclick="t" type="solid" color2="white"/>
                        <v:stroke color="#3465a4" joinstyle="round" endcap="flat"/>
                        <w10:wrap type="square"/>
                      </v:shape>
                    </v:group>
                    <v:shape id="shape_0" coordsize="298,258" path="m0,8l293,258l298,248l8,0l0,8xe" fillcolor="black" stroked="f" o:allowincell="f" style="position:absolute;left:4059;top:719;width:345;height:294;mso-wrap-style:none;v-text-anchor:middle;rotation:50">
                      <v:fill o:detectmouseclick="t" type="solid" color2="white"/>
                      <v:stroke color="#3465a4" joinstyle="round" endcap="flat"/>
                      <w10:wrap type="square"/>
                    </v:shape>
                  </v:group>
                  <v:oval id="shape_0" fillcolor="white" stroked="t" o:allowincell="f" style="position:absolute;left:4206;top:1106;width:72;height:69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81145</wp:posOffset>
                </wp:positionH>
                <wp:positionV relativeFrom="paragraph">
                  <wp:posOffset>35560</wp:posOffset>
                </wp:positionV>
                <wp:extent cx="1421765" cy="1442085"/>
                <wp:effectExtent l="0" t="6350" r="5715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1442160"/>
                          <a:chOff x="0" y="0"/>
                          <a:chExt cx="1421640" cy="1442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42164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20560" cy="144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120"/>
                              <a:ext cx="138816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600" y="136080"/>
                                <a:ext cx="1112040" cy="10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06">
                                    <a:moveTo>
                                      <a:pt x="418" y="0"/>
                                    </a:moveTo>
                                    <a:lnTo>
                                      <a:pt x="1087" y="0"/>
                                    </a:lnTo>
                                    <a:lnTo>
                                      <a:pt x="1505" y="419"/>
                                    </a:lnTo>
                                    <a:lnTo>
                                      <a:pt x="1505" y="1087"/>
                                    </a:lnTo>
                                    <a:lnTo>
                                      <a:pt x="1087" y="1506"/>
                                    </a:lnTo>
                                    <a:lnTo>
                                      <a:pt x="418" y="1506"/>
                                    </a:lnTo>
                                    <a:lnTo>
                                      <a:pt x="0" y="1087"/>
                                    </a:lnTo>
                                    <a:lnTo>
                                      <a:pt x="0" y="419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964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09">
                                    <a:moveTo>
                                      <a:pt x="522" y="0"/>
                                    </a:moveTo>
                                    <a:lnTo>
                                      <a:pt x="609" y="191"/>
                                    </a:lnTo>
                                    <a:lnTo>
                                      <a:pt x="191" y="609"/>
                                    </a:lnTo>
                                    <a:lnTo>
                                      <a:pt x="0" y="523"/>
                                    </a:lnTo>
                                    <a:lnTo>
                                      <a:pt x="5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0"/>
                                <a:ext cx="61596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4" h="191">
                                    <a:moveTo>
                                      <a:pt x="0" y="0"/>
                                    </a:moveTo>
                                    <a:lnTo>
                                      <a:pt x="87" y="191"/>
                                    </a:lnTo>
                                    <a:lnTo>
                                      <a:pt x="748" y="191"/>
                                    </a:lnTo>
                                    <a:lnTo>
                                      <a:pt x="834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520" y="0"/>
                                <a:ext cx="44964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09">
                                    <a:moveTo>
                                      <a:pt x="86" y="0"/>
                                    </a:moveTo>
                                    <a:lnTo>
                                      <a:pt x="0" y="191"/>
                                    </a:lnTo>
                                    <a:lnTo>
                                      <a:pt x="418" y="609"/>
                                    </a:lnTo>
                                    <a:lnTo>
                                      <a:pt x="609" y="523"/>
                                    </a:lnTo>
                                    <a:lnTo>
                                      <a:pt x="8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6640"/>
                                <a:ext cx="44964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10">
                                    <a:moveTo>
                                      <a:pt x="522" y="610"/>
                                    </a:moveTo>
                                    <a:lnTo>
                                      <a:pt x="609" y="418"/>
                                    </a:lnTo>
                                    <a:lnTo>
                                      <a:pt x="191" y="0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522" y="6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1231920"/>
                                <a:ext cx="61596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4" h="192">
                                    <a:moveTo>
                                      <a:pt x="0" y="192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748" y="0"/>
                                    </a:lnTo>
                                    <a:lnTo>
                                      <a:pt x="834" y="192"/>
                                    </a:lnTo>
                                    <a:lnTo>
                                      <a:pt x="0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520" y="926640"/>
                                <a:ext cx="44964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10">
                                    <a:moveTo>
                                      <a:pt x="86" y="610"/>
                                    </a:moveTo>
                                    <a:lnTo>
                                      <a:pt x="0" y="418"/>
                                    </a:lnTo>
                                    <a:lnTo>
                                      <a:pt x="418" y="0"/>
                                    </a:lnTo>
                                    <a:lnTo>
                                      <a:pt x="609" y="87"/>
                                    </a:lnTo>
                                    <a:lnTo>
                                      <a:pt x="86" y="6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0"/>
                                <a:ext cx="14112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834">
                                    <a:moveTo>
                                      <a:pt x="0" y="0"/>
                                    </a:moveTo>
                                    <a:lnTo>
                                      <a:pt x="0" y="834"/>
                                    </a:lnTo>
                                    <a:lnTo>
                                      <a:pt x="191" y="747"/>
                                    </a:lnTo>
                                    <a:lnTo>
                                      <a:pt x="191" y="8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040" y="381600"/>
                                <a:ext cx="14112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834">
                                    <a:moveTo>
                                      <a:pt x="191" y="0"/>
                                    </a:moveTo>
                                    <a:lnTo>
                                      <a:pt x="191" y="834"/>
                                    </a:lnTo>
                                    <a:lnTo>
                                      <a:pt x="0" y="747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19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400" y="0"/>
                              <a:ext cx="44964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522" y="0"/>
                                  </a:moveTo>
                                  <a:lnTo>
                                    <a:pt x="609" y="191"/>
                                  </a:lnTo>
                                  <a:lnTo>
                                    <a:pt x="191" y="609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5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3f1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0"/>
                              <a:ext cx="6174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191">
                                  <a:moveTo>
                                    <a:pt x="0" y="0"/>
                                  </a:moveTo>
                                  <a:lnTo>
                                    <a:pt x="87" y="191"/>
                                  </a:lnTo>
                                  <a:lnTo>
                                    <a:pt x="748" y="191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5f3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87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418" y="609"/>
                                  </a:lnTo>
                                  <a:lnTo>
                                    <a:pt x="609" y="522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7f5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926640"/>
                              <a:ext cx="44964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522" y="610"/>
                                  </a:moveTo>
                                  <a:lnTo>
                                    <a:pt x="609" y="419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22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232640"/>
                              <a:ext cx="6174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191">
                                  <a:moveTo>
                                    <a:pt x="0" y="191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835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92664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87" y="610"/>
                                  </a:moveTo>
                                  <a:lnTo>
                                    <a:pt x="0" y="419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09" y="87"/>
                                  </a:lnTo>
                                  <a:lnTo>
                                    <a:pt x="87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3f1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80880"/>
                              <a:ext cx="14040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0" y="0"/>
                                  </a:moveTo>
                                  <a:lnTo>
                                    <a:pt x="0" y="834"/>
                                  </a:lnTo>
                                  <a:lnTo>
                                    <a:pt x="191" y="747"/>
                                  </a:lnTo>
                                  <a:lnTo>
                                    <a:pt x="191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380880"/>
                              <a:ext cx="1411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191" y="0"/>
                                  </a:moveTo>
                                  <a:lnTo>
                                    <a:pt x="191" y="834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5f3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35720"/>
                              <a:ext cx="1113840" cy="10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1505">
                                  <a:moveTo>
                                    <a:pt x="419" y="0"/>
                                  </a:moveTo>
                                  <a:lnTo>
                                    <a:pt x="1087" y="0"/>
                                  </a:lnTo>
                                  <a:lnTo>
                                    <a:pt x="1506" y="418"/>
                                  </a:lnTo>
                                  <a:lnTo>
                                    <a:pt x="1506" y="1086"/>
                                  </a:lnTo>
                                  <a:lnTo>
                                    <a:pt x="1087" y="1505"/>
                                  </a:lnTo>
                                  <a:lnTo>
                                    <a:pt x="419" y="1505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4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56240"/>
                              <a:ext cx="1071360" cy="105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9" h="1448">
                                  <a:moveTo>
                                    <a:pt x="403" y="0"/>
                                  </a:moveTo>
                                  <a:lnTo>
                                    <a:pt x="1046" y="0"/>
                                  </a:lnTo>
                                  <a:lnTo>
                                    <a:pt x="1449" y="403"/>
                                  </a:lnTo>
                                  <a:lnTo>
                                    <a:pt x="1449" y="1046"/>
                                  </a:lnTo>
                                  <a:lnTo>
                                    <a:pt x="1046" y="1448"/>
                                  </a:lnTo>
                                  <a:lnTo>
                                    <a:pt x="403" y="1448"/>
                                  </a:lnTo>
                                  <a:lnTo>
                                    <a:pt x="0" y="1046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40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78560"/>
                              <a:ext cx="102744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9" h="1389">
                                  <a:moveTo>
                                    <a:pt x="386" y="0"/>
                                  </a:moveTo>
                                  <a:lnTo>
                                    <a:pt x="1003" y="0"/>
                                  </a:lnTo>
                                  <a:lnTo>
                                    <a:pt x="1389" y="386"/>
                                  </a:lnTo>
                                  <a:lnTo>
                                    <a:pt x="1389" y="1003"/>
                                  </a:lnTo>
                                  <a:lnTo>
                                    <a:pt x="1003" y="1389"/>
                                  </a:lnTo>
                                  <a:lnTo>
                                    <a:pt x="386" y="1389"/>
                                  </a:lnTo>
                                  <a:lnTo>
                                    <a:pt x="0" y="1003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38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81600"/>
                              <a:ext cx="614520" cy="60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832">
                                  <a:moveTo>
                                    <a:pt x="231" y="0"/>
                                  </a:moveTo>
                                  <a:lnTo>
                                    <a:pt x="601" y="0"/>
                                  </a:lnTo>
                                  <a:lnTo>
                                    <a:pt x="832" y="231"/>
                                  </a:lnTo>
                                  <a:lnTo>
                                    <a:pt x="832" y="601"/>
                                  </a:lnTo>
                                  <a:lnTo>
                                    <a:pt x="601" y="832"/>
                                  </a:lnTo>
                                  <a:lnTo>
                                    <a:pt x="231" y="832"/>
                                  </a:lnTo>
                                  <a:lnTo>
                                    <a:pt x="0" y="60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23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7600" y="313560"/>
                              <a:ext cx="633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0"/>
                                <a:ext cx="57240" cy="6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440"/>
                                <a:ext cx="3492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87760" y="23256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360" y="3942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1640" y="6120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120" y="82692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080" y="96948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0240" y="99936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40" y="98028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83304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612000"/>
                              <a:ext cx="168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840" y="3956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120" y="2318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920" y="16884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360" y="290880"/>
                            <a:ext cx="28656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369000"/>
                              <a:ext cx="6408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20" y="8280"/>
                              <a:ext cx="283680" cy="36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9720" y="0"/>
                                <a:ext cx="85680" cy="93960"/>
                              </a:xfrm>
                            </wpg:grpSpPr>
                            <wps:wsp>
                              <wps:cNvSpPr/>
                              <wps:spPr>
                                <a:xfrm rot="3000000">
                                  <a:off x="26280" y="5472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00000">
                                  <a:off x="11160" y="13320"/>
                                  <a:ext cx="630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2">
                                      <a:moveTo>
                                        <a:pt x="56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6" y="47"/>
                                      </a:lnTo>
                                      <a:lnTo>
                                        <a:pt x="56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3000000">
                                <a:off x="32040" y="130320"/>
                                <a:ext cx="21960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7">
                                    <a:moveTo>
                                      <a:pt x="0" y="8"/>
                                    </a:moveTo>
                                    <a:lnTo>
                                      <a:pt x="293" y="257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4400" cy="36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1160" y="0"/>
                                <a:ext cx="84960" cy="93960"/>
                              </a:xfrm>
                            </wpg:grpSpPr>
                            <wps:wsp>
                              <wps:cNvSpPr/>
                              <wps:spPr>
                                <a:xfrm rot="3000000">
                                  <a:off x="26280" y="55800"/>
                                  <a:ext cx="31680" cy="3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00000">
                                  <a:off x="10800" y="13680"/>
                                  <a:ext cx="6300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2">
                                      <a:moveTo>
                                        <a:pt x="56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6" y="48"/>
                                      </a:lnTo>
                                      <a:lnTo>
                                        <a:pt x="56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3000000">
                                <a:off x="32400" y="130320"/>
                                <a:ext cx="219600" cy="18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8">
                                    <a:moveTo>
                                      <a:pt x="0" y="8"/>
                                    </a:moveTo>
                                    <a:lnTo>
                                      <a:pt x="293" y="258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000" y="375840"/>
                              <a:ext cx="464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5pt;margin-top:2.8pt;width:111.95pt;height:113.55pt" coordorigin="6427,56" coordsize="2239,2271">
                <v:rect id="shape_0" stroked="f" o:allowincell="f" style="position:absolute;left:6427;top:56;width:2238;height:2270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427;top:56;width:2237;height:2269">
                  <v:group id="shape_0" style="position:absolute;left:6427;top:165;width:2186;height:2160">
                    <v:shape id="shape_0" coordsize="1505,1506" path="m418,0l1087,0l1505,419l1505,1087l1087,1506l418,1506l0,1087l0,419l418,0xe" fillcolor="#5f5f5f" stroked="f" o:allowincell="f" style="position:absolute;left:6646;top:379;width:1750;height:1729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09" path="m522,0l609,191l191,609l0,523l522,0xe" fillcolor="#5f5f5f" stroked="f" o:allowincell="f" style="position:absolute;left:6427;top:165;width:707;height:69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834,191" path="m0,0l87,191l748,191l834,0l0,0xe" fillcolor="#5f5f5f" stroked="f" o:allowincell="f" style="position:absolute;left:7034;top:165;width:969;height:21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09" path="m86,0l0,191l418,609l609,523l86,0xe" fillcolor="#5f5f5f" stroked="f" o:allowincell="f" style="position:absolute;left:7905;top:165;width:707;height:698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10" path="m522,610l609,418l191,0l0,87l522,610xe" fillcolor="#5f5f5f" stroked="f" o:allowincell="f" style="position:absolute;left:6427;top:1624;width:707;height:700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834,192" path="m0,192l87,0l748,0l834,192l0,192xe" fillcolor="#5f5f5f" stroked="f" o:allowincell="f" style="position:absolute;left:7034;top:2105;width:969;height:219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609,610" path="m86,610l0,418l418,0l609,87l86,610xe" fillcolor="#5f5f5f" stroked="f" o:allowincell="f" style="position:absolute;left:7905;top:1624;width:707;height:700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191,834" path="m0,0l0,834l191,747l191,86l0,0xe" fillcolor="#5f5f5f" stroked="f" o:allowincell="f" style="position:absolute;left:6427;top:766;width:221;height:957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191,834" path="m191,0l191,834l0,747l0,86l191,0xe" fillcolor="#5f5f5f" stroked="f" o:allowincell="f" style="position:absolute;left:8391;top:766;width:221;height:957;mso-wrap-style:none;v-text-anchor:middle">
                      <v:fill o:detectmouseclick="t" type="solid" color2="#a0a0a0"/>
                      <v:stroke color="#3465a4" joinstyle="round" endcap="flat"/>
                      <w10:wrap type="square"/>
                    </v:shape>
                  </v:group>
                  <v:shape id="shape_0" coordsize="609,609" path="m522,0l609,191l191,609l0,522l522,0xe" fillcolor="#5f3f1f" stroked="t" o:allowincell="f" style="position:absolute;left:6478;top:56;width:707;height:699;mso-wrap-style:none;v-text-anchor:middle">
                    <v:fill o:detectmouseclick="t" type="solid" color2="#a0c0e0"/>
                    <v:stroke color="black" weight="12600" joinstyle="round" endcap="flat"/>
                    <w10:wrap type="square"/>
                  </v:shape>
                  <v:shape id="shape_0" coordsize="835,191" path="m0,0l87,191l748,191l835,0l0,0xe" fillcolor="#7f5f3f" stroked="t" o:allowincell="f" style="position:absolute;left:7084;top:56;width:971;height:219;mso-wrap-style:none;v-text-anchor:middle">
                    <v:fill o:detectmouseclick="t" type="solid" color2="#80a0c0"/>
                    <v:stroke color="black" weight="12600" joinstyle="round" endcap="flat"/>
                    <w10:wrap type="square"/>
                  </v:shape>
                  <v:shape id="shape_0" coordsize="609,609" path="m87,0l0,191l418,609l609,522l87,0xe" fillcolor="#9f7f5f" stroked="t" o:allowincell="f" style="position:absolute;left:7955;top:56;width:708;height:699;mso-wrap-style:none;v-text-anchor:middle">
                    <v:fill o:detectmouseclick="t" type="solid" color2="#6080a0"/>
                    <v:stroke color="black" weight="12600" joinstyle="round" endcap="flat"/>
                    <w10:wrap type="square"/>
                  </v:shape>
                  <v:shape id="shape_0" coordsize="609,610" path="m522,610l609,419l191,0l0,87l522,610xe" fillcolor="#3f1f00" stroked="t" o:allowincell="f" style="position:absolute;left:6478;top:1515;width:707;height:699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835,191" path="m0,191l87,0l748,0l835,191l0,191xe" fillcolor="#3f1f00" stroked="t" o:allowincell="f" style="position:absolute;left:7084;top:1997;width:971;height:217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609,610" path="m87,610l0,419l418,0l609,87l87,610xe" fillcolor="#5f3f1f" stroked="t" o:allowincell="f" style="position:absolute;left:7955;top:1515;width:708;height:699;mso-wrap-style:none;v-text-anchor:middle">
                    <v:fill o:detectmouseclick="t" type="solid" color2="#a0c0e0"/>
                    <v:stroke color="black" weight="12600" joinstyle="round" endcap="flat"/>
                    <w10:wrap type="square"/>
                  </v:shape>
                  <v:shape id="shape_0" coordsize="191,834" path="m0,0l0,834l191,747l191,87l0,0xe" fillcolor="#3f1f00" stroked="t" o:allowincell="f" style="position:absolute;left:6478;top:656;width:220;height:958;mso-wrap-style:none;v-text-anchor:middle">
                    <v:fill o:detectmouseclick="t" type="solid" color2="#c0e0ff"/>
                    <v:stroke color="black" weight="12600" joinstyle="round" endcap="flat"/>
                    <w10:wrap type="square"/>
                  </v:shape>
                  <v:shape id="shape_0" coordsize="191,834" path="m191,0l191,834l0,747l0,87l191,0xe" fillcolor="#7f5f3f" stroked="t" o:allowincell="f" style="position:absolute;left:8442;top:656;width:221;height:958;mso-wrap-style:none;v-text-anchor:middle">
                    <v:fill o:detectmouseclick="t" type="solid" color2="#80a0c0"/>
                    <v:stroke color="black" weight="12600" joinstyle="round" endcap="flat"/>
                    <w10:wrap type="square"/>
                  </v:shape>
                  <v:shape id="shape_0" coordsize="1506,1505" path="m419,0l1087,0l1506,418l1506,1086l1087,1505l419,1505l0,1086l0,418l419,0xe" fillcolor="#dfdfdf" stroked="t" o:allowincell="f" style="position:absolute;left:6696;top:270;width:1753;height:1729;mso-wrap-style:none;v-text-anchor:middle">
                    <v:fill o:detectmouseclick="t" type="solid" color2="#202020"/>
                    <v:stroke color="black" weight="12600" joinstyle="round" endcap="flat"/>
                    <w10:wrap type="square"/>
                  </v:shape>
                  <v:shape id="shape_0" coordsize="1449,1448" path="m403,0l1046,0l1449,403l1449,1046l1046,1448l403,1448l0,1046l0,403l403,0e" stroked="t" o:allowincell="f" style="position:absolute;left:6728;top:302;width:1686;height:1663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389,1389" path="m386,0l1003,0l1389,386l1389,1003l1003,1389l386,1389l0,1003l0,386l386,0e" stroked="t" o:allowincell="f" style="position:absolute;left:6762;top:337;width:1617;height:159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832,832" path="m231,0l601,0l832,231l832,601l601,832l231,832l0,601l0,231l231,0e" stroked="t" o:allowincell="f" style="position:absolute;left:7087;top:657;width:967;height:95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group id="shape_0" style="position:absolute;left:7935;top:550;width:100;height:148">
                    <v:oval id="shape_0" fillcolor="white" stroked="f" o:allowincell="f" style="position:absolute;left:7946;top:550;width:89;height:9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  <v:oval id="shape_0" fillcolor="white" stroked="f" o:allowincell="f" style="position:absolute;left:7935;top:637;width:54;height:60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</v:group>
                  <v:shape id="shape_0" stroked="f" o:allowincell="f" style="position:absolute;left:7825;top:422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15;top:677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9;top:1020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10;top:1358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75;top:1583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67;top:1630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33;top:1600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05;top:1368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00;top:1020;width:265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2;top:679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32;top:421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75;top:322;width:377;height:3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400;top:536;width:349;height:655">
                  <v:oval id="shape_0" fillcolor="white" stroked="t" o:allowincell="f" style="position:absolute;left:7534;top:1095;width:100;height:9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group id="shape_0" style="position:absolute;left:7403;top:549;width:346;height:479">
                    <v:group id="shape_0" style="position:absolute;left:7527;top:549;width:99;height:116">
                      <v:oval id="shape_0" fillcolor="#9f9f9f" stroked="f" o:allowincell="f" style="position:absolute;left:7551;top:613;width:50;height:50;mso-wrap-style:none;v-text-anchor:middle;rotation:50">
                        <v:fill o:detectmouseclick="t" type="solid" color2="#606060"/>
                        <v:stroke color="#3465a4" joinstyle="round" endcap="flat"/>
                        <w10:wrap type="square"/>
                      </v:oval>
                      <v:shape id="shape_0" coordsize="86,82" path="m56,82l0,0l86,47l56,82xe" fillcolor="#9f9f9f" stroked="f" o:allowincell="f" style="position:absolute;left:7527;top:548;width:98;height:92;mso-wrap-style:none;v-text-anchor:middle;rotation:50">
                        <v:fill o:detectmouseclick="t" type="solid" color2="#606060"/>
                        <v:stroke color="#3465a4" joinstyle="round" endcap="flat"/>
                        <w10:wrap type="square"/>
                      </v:shape>
                    </v:group>
                    <v:shape id="shape_0" coordsize="298,257" path="m0,8l293,257l298,248l8,0l0,8xe" fillcolor="#9f9f9f" stroked="f" o:allowincell="f" style="position:absolute;left:7403;top:733;width:345;height:293;mso-wrap-style:none;v-text-anchor:middle;rotation:50">
                      <v:fill o:detectmouseclick="t" type="solid" color2="#606060"/>
                      <v:stroke color="#3465a4" joinstyle="round" endcap="flat"/>
                      <w10:wrap type="square"/>
                    </v:shape>
                  </v:group>
                  <v:group id="shape_0" style="position:absolute;left:7400;top:536;width:346;height:479">
                    <v:group id="shape_0" style="position:absolute;left:7525;top:536;width:99;height:116">
                      <v:oval id="shape_0" fillcolor="black" stroked="f" o:allowincell="f" style="position:absolute;left:7549;top:602;width:49;height:48;mso-wrap-style:none;v-text-anchor:middle;rotation:50">
                        <v:fill o:detectmouseclick="t" type="solid" color2="white"/>
                        <v:stroke color="#3465a4" joinstyle="round" endcap="flat"/>
                        <w10:wrap type="square"/>
                      </v:oval>
                      <v:shape id="shape_0" coordsize="86,82" path="m56,82l0,0l86,48l56,82xe" fillcolor="black" stroked="f" o:allowincell="f" style="position:absolute;left:7525;top:535;width:98;height:91;mso-wrap-style:none;v-text-anchor:middle;rotation:50">
                        <v:fill o:detectmouseclick="t" type="solid" color2="white"/>
                        <v:stroke color="#3465a4" joinstyle="round" endcap="flat"/>
                        <w10:wrap type="square"/>
                      </v:shape>
                    </v:group>
                    <v:shape id="shape_0" coordsize="298,258" path="m0,8l293,258l298,248l8,0l0,8xe" fillcolor="black" stroked="f" o:allowincell="f" style="position:absolute;left:7400;top:719;width:345;height:294;mso-wrap-style:none;v-text-anchor:middle;rotation:50">
                      <v:fill o:detectmouseclick="t" type="solid" color2="white"/>
                      <v:stroke color="#3465a4" joinstyle="round" endcap="flat"/>
                      <w10:wrap type="square"/>
                    </v:shape>
                  </v:group>
                  <v:oval id="shape_0" fillcolor="white" stroked="t" o:allowincell="f" style="position:absolute;left:7548;top:1106;width:72;height:69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</w:r>
    </w:p>
    <w:p>
      <w:pPr>
        <w:pStyle w:val="Normal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</w:r>
    </w:p>
    <w:p>
      <w:pPr>
        <w:pStyle w:val="Normal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</w:r>
    </w:p>
    <w:p>
      <w:pPr>
        <w:pStyle w:val="Normal"/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</w:r>
    </w:p>
    <w:p>
      <w:pPr>
        <w:pStyle w:val="Normal"/>
        <w:jc w:val="left"/>
        <w:rPr>
          <w:rFonts w:cs="Simplified Arabic"/>
          <w:szCs w:val="28"/>
          <w:lang w:val="fr-FR" w:eastAsia="en-US"/>
        </w:rPr>
      </w:pPr>
      <w:r>
        <w:rPr>
          <w:rFonts w:cs="Simplified Arabic"/>
          <w:szCs w:val="28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5110</wp:posOffset>
                </wp:positionH>
                <wp:positionV relativeFrom="paragraph">
                  <wp:posOffset>276225</wp:posOffset>
                </wp:positionV>
                <wp:extent cx="914400" cy="457200"/>
                <wp:effectExtent l="14605" t="14605" r="15240" b="927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fr-FR" w:bidi="ar-SA"/>
                              </w:rPr>
                              <w:t>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3pt;margin-top:21.7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fr-FR" w:bidi="ar-SA"/>
                        </w:rPr>
                        <w:t>السادس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2510</wp:posOffset>
                </wp:positionH>
                <wp:positionV relativeFrom="paragraph">
                  <wp:posOffset>276225</wp:posOffset>
                </wp:positionV>
                <wp:extent cx="914400" cy="457200"/>
                <wp:effectExtent l="14605" t="14605" r="15240" b="142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تاس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3pt;margin-top:21.7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تاسع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59910</wp:posOffset>
                </wp:positionH>
                <wp:positionV relativeFrom="paragraph">
                  <wp:posOffset>276225</wp:posOffset>
                </wp:positionV>
                <wp:extent cx="914400" cy="457200"/>
                <wp:effectExtent l="14605" t="14605" r="15240" b="958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واح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3.3pt;margin-top:21.7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واحد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376" w:leader="none"/>
        </w:tabs>
        <w:jc w:val="left"/>
        <w:rPr>
          <w:rFonts w:cs="Simplified Arabic"/>
          <w:szCs w:val="28"/>
          <w:lang w:val="fr-FR"/>
        </w:rPr>
      </w:pPr>
      <w:r>
        <w:rPr>
          <w:rFonts w:cs="Simplified Arabic"/>
          <w:szCs w:val="28"/>
          <w:rtl w:val="true"/>
          <w:lang w:val="fr-FR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35:00Z</dcterms:created>
  <dc:creator>user</dc:creator>
  <dc:description/>
  <cp:keywords/>
  <dc:language>en-US</dc:language>
  <cp:lastModifiedBy>info midelt</cp:lastModifiedBy>
  <cp:lastPrinted>2009-10-29T09:20:00Z</cp:lastPrinted>
  <dcterms:modified xsi:type="dcterms:W3CDTF">2010-07-23T11:39:00Z</dcterms:modified>
  <cp:revision>8</cp:revision>
  <dc:subject/>
  <dc:title>1-أملأ الفراغ باسم اليوم المناسب:</dc:title>
</cp:coreProperties>
</file>