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573"/>
        <w:gridCol w:w="2560"/>
        <w:gridCol w:w="3200"/>
      </w:tblGrid>
      <w:tr>
        <w:trPr>
          <w:trHeight w:val="866" w:hRule="atLeast"/>
        </w:trPr>
        <w:tc>
          <w:tcPr>
            <w:tcW w:w="346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لرياضيات</w:t>
            </w:r>
            <w:r>
              <w:rPr>
                <w:sz w:val="32"/>
                <w:sz w:val="32"/>
                <w:szCs w:val="32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right"/>
              <w:rPr>
                <w:sz w:val="32"/>
                <w:szCs w:val="32"/>
                <w:lang w:bidi="ar-MA"/>
              </w:rPr>
            </w:pPr>
            <w:r>
              <w:rPr>
                <w:rFonts w:cs="Times New Roman"/>
                <w:sz w:val="32"/>
                <w:szCs w:val="32"/>
                <w:lang w:bidi="ar-MA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لتاريخ</w:t>
            </w:r>
            <w:r>
              <w:rPr>
                <w:sz w:val="32"/>
                <w:sz w:val="32"/>
                <w:szCs w:val="32"/>
                <w:lang w:bidi="ar-MA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lang w:bidi="ar-MA"/>
              </w:rPr>
              <w:t>...................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لمتعلـم</w:t>
            </w:r>
          </w:p>
        </w:tc>
        <w:tc>
          <w:tcPr>
            <w:tcW w:w="25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  <w:t>.......................</w:t>
            </w:r>
          </w:p>
        </w:tc>
        <w:tc>
          <w:tcPr>
            <w:tcW w:w="32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لنقطـ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لممنوحـة</w:t>
            </w:r>
          </w:p>
        </w:tc>
      </w:tr>
      <w:tr>
        <w:trPr>
          <w:trHeight w:val="1001" w:hRule="atLeast"/>
        </w:trPr>
        <w:tc>
          <w:tcPr>
            <w:tcW w:w="346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78" w:leader="none"/>
              </w:tabs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78" w:leader="none"/>
              </w:tabs>
              <w:rPr/>
            </w:pPr>
            <w:r>
              <w:rPr>
                <w:rFonts w:cs="Arabic Transparent"/>
                <w:sz w:val="32"/>
                <w:szCs w:val="32"/>
                <w:lang w:bidi="ar-MA"/>
              </w:rPr>
              <w:tab/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MA"/>
              </w:rPr>
              <w:t>المؤسسة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</w:tc>
        <w:tc>
          <w:tcPr>
            <w:tcW w:w="25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172" w:leader="none"/>
              </w:tabs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lang w:bidi="ar-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center" w:pos="1172" w:leader="none"/>
              </w:tabs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lang w:bidi="ar-MA"/>
              </w:rPr>
              <w:tab/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lang w:bidi="ar-MA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lang w:bidi="ar-MA"/>
              </w:rPr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lang w:bidi="ar-MA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  <w:t>10/......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MA"/>
              </w:rPr>
            </w:pPr>
            <w:r>
              <w:rPr>
                <w:rFonts w:cs="Arabic Transparent"/>
                <w:sz w:val="32"/>
                <w:szCs w:val="32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MA"/>
        </w:rPr>
      </w:pPr>
      <w:r>
        <w:rPr>
          <w:rFonts w:cs="Tahoma" w:ascii="Tahoma" w:hAnsi="Tahoma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MA"/>
        </w:rPr>
      </w:pPr>
      <w:r>
        <w:rPr>
          <w:rFonts w:cs="Tahoma" w:ascii="Tahoma" w:hAnsi="Tahoma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56"/>
          <w:szCs w:val="56"/>
          <w:u w:val="single"/>
          <w:lang w:bidi="ar-MA"/>
        </w:rPr>
      </w:pPr>
      <w:r>
        <w:rPr>
          <w:rFonts w:ascii="Tahoma" w:hAnsi="Tahoma" w:cs="Tahoma"/>
          <w:b/>
          <w:b/>
          <w:bCs/>
          <w:i/>
          <w:i/>
          <w:iCs/>
          <w:sz w:val="56"/>
          <w:sz w:val="56"/>
          <w:szCs w:val="56"/>
          <w:u w:val="single"/>
          <w:rtl w:val="true"/>
          <w:lang w:bidi="ar-MA"/>
        </w:rPr>
        <w:t>اختبار يناير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  <w:lang w:bidi="ar-MA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1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>أنجز العمليات التالية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right" w:pos="252" w:leader="none"/>
          <w:tab w:val="right" w:pos="1332" w:leader="none"/>
          <w:tab w:val="right" w:pos="1692" w:leader="none"/>
          <w:tab w:val="right" w:pos="2952" w:leader="none"/>
          <w:tab w:val="right" w:pos="3312" w:leader="none"/>
        </w:tabs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         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            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           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08"/>
          <w:tab w:val="right" w:pos="252" w:leader="none"/>
        </w:tabs>
        <w:bidi w:val="1"/>
        <w:ind w:left="0" w:right="0" w:hanging="0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</w:t>
      </w:r>
      <w:r>
        <w:rPr>
          <w:rFonts w:cs="Tahoma" w:ascii="Tahoma" w:hAnsi="Tahoma"/>
          <w:sz w:val="28"/>
          <w:szCs w:val="28"/>
          <w:rtl w:val="true"/>
        </w:rPr>
        <w:t xml:space="preserve">-               -                +                  +                 </w:t>
      </w:r>
    </w:p>
    <w:p>
      <w:pPr>
        <w:pStyle w:val="Normal"/>
        <w:tabs>
          <w:tab w:val="clear" w:pos="708"/>
          <w:tab w:val="right" w:pos="252" w:leader="none"/>
          <w:tab w:val="right" w:pos="612" w:leader="none"/>
        </w:tabs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         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            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           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ــــــــــ      ــــــــــــــ       ــــــــــــ        ــــــــــــــــ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.  .    =      .   .   =        .    .   =        .  .     =                         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2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  <w:t>-</w:t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>أكمل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هم يساوى </w:t>
      </w:r>
      <w:r>
        <w:rPr>
          <w:rFonts w:cs="Tahoma" w:ascii="Tahoma" w:hAnsi="Tahoma"/>
          <w:sz w:val="28"/>
          <w:szCs w:val="28"/>
          <w:rtl w:val="true"/>
        </w:rPr>
        <w:t xml:space="preserve">...........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نتيم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sz w:val="28"/>
          <w:szCs w:val="28"/>
        </w:rPr>
        <w:t>4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اهم تساوى </w:t>
      </w:r>
      <w:r>
        <w:rPr>
          <w:rFonts w:cs="Tahoma" w:ascii="Tahoma" w:hAnsi="Tahoma"/>
          <w:sz w:val="28"/>
          <w:szCs w:val="28"/>
          <w:rtl w:val="true"/>
        </w:rPr>
        <w:t xml:space="preserve">............... </w:t>
      </w:r>
      <w:r>
        <w:rPr>
          <w:rFonts w:ascii="Tahoma" w:hAnsi="Tahoma" w:cs="Tahoma"/>
          <w:sz w:val="28"/>
          <w:sz w:val="28"/>
          <w:szCs w:val="28"/>
          <w:rtl w:val="true"/>
        </w:rPr>
        <w:t>سنتي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MA"/>
        </w:rPr>
      </w:pPr>
      <w:r>
        <w:rPr>
          <w:rFonts w:cs="Tahoma" w:ascii="Tahoma" w:hAnsi="Tahoma"/>
          <w:sz w:val="28"/>
          <w:szCs w:val="28"/>
        </w:rPr>
        <w:t>500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نتيم تساوى </w:t>
      </w:r>
      <w:r>
        <w:rPr>
          <w:rFonts w:cs="Tahoma" w:ascii="Tahoma" w:hAnsi="Tahoma"/>
          <w:sz w:val="28"/>
          <w:szCs w:val="28"/>
          <w:rtl w:val="true"/>
        </w:rPr>
        <w:t xml:space="preserve">.......... </w:t>
      </w:r>
      <w:r>
        <w:rPr>
          <w:rFonts w:ascii="Tahoma" w:hAnsi="Tahoma" w:cs="Tahoma"/>
          <w:sz w:val="28"/>
          <w:sz w:val="28"/>
          <w:szCs w:val="28"/>
          <w:rtl w:val="true"/>
          <w:lang w:bidi="ar-MA"/>
        </w:rPr>
        <w:t>دراه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MA"/>
        </w:rPr>
      </w:pPr>
      <w:r>
        <w:rPr>
          <w:rFonts w:cs="Tahoma" w:ascii="Tahoma" w:hAnsi="Tahoma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MA"/>
        </w:rPr>
      </w:pPr>
      <w:r>
        <w:rPr>
          <w:rFonts w:cs="Tahoma" w:ascii="Tahoma" w:hAnsi="Tahoma"/>
          <w:sz w:val="28"/>
          <w:szCs w:val="28"/>
          <w:lang w:bidi="ar-MA"/>
        </w:rPr>
        <w:t>900</w:t>
      </w:r>
      <w:r>
        <w:rPr>
          <w:rFonts w:ascii="Tahoma" w:hAnsi="Tahoma" w:cs="Tahoma"/>
          <w:sz w:val="28"/>
          <w:sz w:val="28"/>
          <w:szCs w:val="28"/>
          <w:rtl w:val="true"/>
          <w:lang w:bidi="ar-MA"/>
        </w:rPr>
        <w:t xml:space="preserve">سنتيم تساوى </w:t>
      </w:r>
      <w:r>
        <w:rPr>
          <w:rFonts w:cs="Tahoma" w:ascii="Tahoma" w:hAnsi="Tahoma"/>
          <w:sz w:val="28"/>
          <w:szCs w:val="28"/>
          <w:rtl w:val="true"/>
          <w:lang w:bidi="ar-MA"/>
        </w:rPr>
        <w:t xml:space="preserve">.......... </w:t>
      </w:r>
      <w:r>
        <w:rPr>
          <w:rFonts w:ascii="Tahoma" w:hAnsi="Tahoma" w:cs="Tahoma"/>
          <w:sz w:val="28"/>
          <w:sz w:val="28"/>
          <w:szCs w:val="28"/>
          <w:rtl w:val="true"/>
          <w:lang w:bidi="ar-MA"/>
        </w:rPr>
        <w:t>دراه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MA"/>
        </w:rPr>
      </w:pPr>
      <w:r>
        <w:rPr>
          <w:rFonts w:cs="Tahoma" w:ascii="Tahoma" w:hAnsi="Tahoma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Vrinda" w:hAnsi="Vrinda" w:cs="Vrind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32"/>
          <w:szCs w:val="32"/>
        </w:rPr>
        <w:t>3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  <w:t>-</w:t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>أضع الرمز المناس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: (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Vrinda" w:ascii="Vrinda" w:hAnsi="Vrinda"/>
          <w:b/>
          <w:bCs/>
          <w:sz w:val="52"/>
          <w:szCs w:val="52"/>
          <w:rtl w:val="true"/>
        </w:rPr>
        <w:t>&gt;</w:t>
      </w:r>
      <w:r>
        <w:rPr>
          <w:rFonts w:cs="Vrinda" w:ascii="Vrinda" w:hAnsi="Vrinda"/>
          <w:b/>
          <w:bCs/>
          <w:sz w:val="52"/>
          <w:szCs w:val="52"/>
          <w:rtl w:val="true"/>
          <w:lang w:bidi="ar-MA"/>
        </w:rPr>
        <w:t>,</w:t>
      </w:r>
      <w:r>
        <w:rPr>
          <w:rFonts w:cs="Vrinda" w:ascii="Vrinda" w:hAnsi="Vrinda"/>
          <w:b/>
          <w:bCs/>
          <w:sz w:val="52"/>
          <w:szCs w:val="52"/>
          <w:rtl w:val="true"/>
        </w:rPr>
        <w:t xml:space="preserve"> </w:t>
      </w:r>
      <w:r>
        <w:rPr>
          <w:rFonts w:cs="Vrinda" w:ascii="Vrinda" w:hAnsi="Vrinda"/>
          <w:b/>
          <w:bCs/>
          <w:sz w:val="52"/>
          <w:szCs w:val="52"/>
          <w:rtl w:val="true"/>
        </w:rPr>
        <w:t>=</w:t>
      </w:r>
      <w:r>
        <w:rPr>
          <w:rFonts w:cs="Vrinda" w:ascii="Vrinda" w:hAnsi="Vrinda"/>
          <w:b/>
          <w:bCs/>
          <w:sz w:val="52"/>
          <w:szCs w:val="52"/>
          <w:rtl w:val="true"/>
        </w:rPr>
        <w:t xml:space="preserve"> </w:t>
      </w:r>
      <w:r>
        <w:rPr>
          <w:rFonts w:cs="Vrinda" w:ascii="Vrinda" w:hAnsi="Vrinda"/>
          <w:b/>
          <w:bCs/>
          <w:sz w:val="52"/>
          <w:szCs w:val="52"/>
          <w:rtl w:val="true"/>
          <w:lang w:bidi="ar-MA"/>
        </w:rPr>
        <w:t>,</w:t>
      </w:r>
      <w:r>
        <w:rPr>
          <w:rFonts w:cs="Vrinda" w:ascii="Vrinda" w:hAnsi="Vrinda"/>
          <w:b/>
          <w:bCs/>
          <w:sz w:val="52"/>
          <w:szCs w:val="52"/>
          <w:rtl w:val="true"/>
        </w:rPr>
        <w:t xml:space="preserve"> </w:t>
      </w:r>
      <w:r>
        <w:rPr>
          <w:rFonts w:cs="Vrinda" w:ascii="Vrinda" w:hAnsi="Vrinda"/>
          <w:b/>
          <w:bCs/>
          <w:sz w:val="52"/>
          <w:szCs w:val="52"/>
          <w:rtl w:val="true"/>
        </w:rPr>
        <w:t>&lt;</w:t>
      </w:r>
      <w:r>
        <w:rPr>
          <w:rFonts w:cs="Vrinda" w:ascii="Vrinda" w:hAnsi="Vrinda"/>
          <w:b/>
          <w:bCs/>
          <w:sz w:val="52"/>
          <w:szCs w:val="52"/>
          <w:rtl w:val="true"/>
        </w:rPr>
        <w:t xml:space="preserve">)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00300</wp:posOffset>
                </wp:positionH>
                <wp:positionV relativeFrom="paragraph">
                  <wp:posOffset>168910</wp:posOffset>
                </wp:positionV>
                <wp:extent cx="0" cy="44005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3pt" to="189pt,47.9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</w:t>
      </w:r>
      <w:r>
        <w:rPr>
          <w:sz w:val="40"/>
          <w:szCs w:val="40"/>
          <w:lang w:bidi="ar-DZ"/>
        </w:rPr>
        <w:t xml:space="preserve">        </w:t>
      </w:r>
      <w:r>
        <w:rPr>
          <w:sz w:val="28"/>
          <w:szCs w:val="28"/>
          <w:lang w:bidi="ar-DZ"/>
        </w:rPr>
        <w:t xml:space="preserve">2 + 50 +  100  </w:t>
      </w:r>
      <w:r>
        <w:rPr>
          <w:b/>
          <w:bCs/>
          <w:sz w:val="40"/>
          <w:szCs w:val="40"/>
          <w:lang w:bidi="ar-DZ"/>
        </w:rPr>
        <w:t xml:space="preserve"> . </w:t>
      </w:r>
      <w:r>
        <w:rPr>
          <w:sz w:val="28"/>
          <w:szCs w:val="28"/>
          <w:lang w:bidi="ar-DZ"/>
        </w:rPr>
        <w:t xml:space="preserve">152                                    1  + 49  +   100   </w:t>
      </w:r>
      <w:r>
        <w:rPr>
          <w:b/>
          <w:bCs/>
          <w:sz w:val="40"/>
          <w:szCs w:val="40"/>
          <w:lang w:bidi="ar-DZ"/>
        </w:rPr>
        <w:t xml:space="preserve">. </w:t>
      </w:r>
      <w:r>
        <w:rPr>
          <w:sz w:val="28"/>
          <w:szCs w:val="28"/>
          <w:lang w:bidi="ar-DZ"/>
        </w:rPr>
        <w:t xml:space="preserve"> 150</w:t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 xml:space="preserve">            </w:t>
      </w:r>
      <w:r>
        <w:rPr>
          <w:sz w:val="28"/>
          <w:szCs w:val="28"/>
          <w:lang w:bidi="ar-DZ"/>
        </w:rPr>
        <w:t xml:space="preserve">20  + 40   +   100  </w:t>
      </w:r>
      <w:r>
        <w:rPr>
          <w:b/>
          <w:bCs/>
          <w:sz w:val="40"/>
          <w:szCs w:val="40"/>
          <w:lang w:bidi="ar-DZ"/>
        </w:rPr>
        <w:t>.</w:t>
      </w:r>
      <w:r>
        <w:rPr>
          <w:sz w:val="28"/>
          <w:szCs w:val="28"/>
          <w:lang w:bidi="ar-DZ"/>
        </w:rPr>
        <w:t xml:space="preserve">   139                                  100  + 20  +   20   </w:t>
      </w:r>
      <w:r>
        <w:rPr>
          <w:b/>
          <w:bCs/>
          <w:sz w:val="40"/>
          <w:szCs w:val="40"/>
          <w:lang w:bidi="ar-DZ"/>
        </w:rPr>
        <w:t xml:space="preserve">. </w:t>
      </w:r>
      <w:r>
        <w:rPr>
          <w:sz w:val="28"/>
          <w:szCs w:val="28"/>
          <w:lang w:bidi="ar-DZ"/>
        </w:rPr>
        <w:t xml:space="preserve"> 180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DZ"/>
        </w:rPr>
      </w:pPr>
      <w:r>
        <w:rPr>
          <w:rFonts w:cs="Tahoma" w:ascii="Tahoma" w:hAnsi="Tahoma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4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  <w:t>-</w:t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>أضع كل عدد في مكانه المناسب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8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438785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2880" y="0"/>
                    <wp:lineTo x="2884" y="0"/>
                    <wp:lineTo x="2884" y="633"/>
                    <wp:lineTo x="2751" y="1254"/>
                    <wp:lineTo x="2498" y="1802"/>
                    <wp:lineTo x="2244" y="2351"/>
                    <wp:lineTo x="1880" y="2806"/>
                    <wp:lineTo x="1442" y="3122"/>
                    <wp:lineTo x="1004" y="3438"/>
                    <wp:lineTo x="506" y="3605"/>
                    <wp:lineTo x="0" y="3605"/>
                    <wp:lineTo x="0" y="18000"/>
                    <wp:lineTo x="0" y="18025"/>
                    <wp:lineTo x="506" y="18025"/>
                    <wp:lineTo x="1004" y="18192"/>
                    <wp:lineTo x="1442" y="18508"/>
                    <wp:lineTo x="1880" y="18824"/>
                    <wp:lineTo x="2244" y="19279"/>
                    <wp:lineTo x="2498" y="19828"/>
                    <wp:lineTo x="2751" y="20376"/>
                    <wp:lineTo x="2884" y="20997"/>
                    <wp:lineTo x="2884" y="21630"/>
                    <wp:lineTo x="2884" y="21630"/>
                    <wp:lineTo x="18720" y="21630"/>
                    <wp:lineTo x="18740" y="21630"/>
                    <wp:lineTo x="18740" y="20997"/>
                    <wp:lineTo x="18873" y="20376"/>
                    <wp:lineTo x="19126" y="19828"/>
                    <wp:lineTo x="19380" y="19279"/>
                    <wp:lineTo x="19744" y="18824"/>
                    <wp:lineTo x="20182" y="18508"/>
                    <wp:lineTo x="20620" y="18192"/>
                    <wp:lineTo x="21118" y="18025"/>
                    <wp:lineTo x="21624" y="18025"/>
                    <wp:lineTo x="21624" y="3600"/>
                    <wp:lineTo x="21624" y="3605"/>
                    <wp:lineTo x="21118" y="3605"/>
                    <wp:lineTo x="20620" y="3438"/>
                    <wp:lineTo x="20182" y="3122"/>
                    <wp:lineTo x="19744" y="2806"/>
                    <wp:lineTo x="19380" y="2351"/>
                    <wp:lineTo x="19126" y="1802"/>
                    <wp:lineTo x="18873" y="1254"/>
                    <wp:lineTo x="18740" y="633"/>
                    <wp:lineTo x="18740" y="0"/>
                    <wp:lineTo x="288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30240 w 324000"/>
                            <a:gd name="textAreaRight" fmla="*/ 293760 w 324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69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393" y="21600"/>
                              </a:lnTo>
                              <a:arcTo wR="3600" hR="3600" stAng="10800000" swAng="5400000"/>
                              <a:lnTo>
                                <a:pt x="269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4.6pt;margin-top:34.55pt;width:4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438785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5064" y="0"/>
                    <wp:lineTo x="16536" y="0"/>
                    <wp:lineTo x="21624" y="6330"/>
                    <wp:lineTo x="21624" y="15270"/>
                    <wp:lineTo x="16536" y="21630"/>
                    <wp:lineTo x="5064" y="21630"/>
                    <wp:lineTo x="0" y="15270"/>
                    <wp:lineTo x="0" y="6330"/>
                    <wp:lineTo x="5064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9.6pt;margin-top:34.55pt;width:44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438785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2880" y="0"/>
                    <wp:lineTo x="2884" y="0"/>
                    <wp:lineTo x="2884" y="633"/>
                    <wp:lineTo x="2751" y="1254"/>
                    <wp:lineTo x="2498" y="1802"/>
                    <wp:lineTo x="2244" y="2351"/>
                    <wp:lineTo x="1880" y="2806"/>
                    <wp:lineTo x="1442" y="3122"/>
                    <wp:lineTo x="1004" y="3438"/>
                    <wp:lineTo x="506" y="3605"/>
                    <wp:lineTo x="0" y="3605"/>
                    <wp:lineTo x="0" y="18000"/>
                    <wp:lineTo x="0" y="18025"/>
                    <wp:lineTo x="506" y="18025"/>
                    <wp:lineTo x="1004" y="18192"/>
                    <wp:lineTo x="1442" y="18508"/>
                    <wp:lineTo x="1880" y="18824"/>
                    <wp:lineTo x="2244" y="19279"/>
                    <wp:lineTo x="2498" y="19828"/>
                    <wp:lineTo x="2751" y="20376"/>
                    <wp:lineTo x="2884" y="20997"/>
                    <wp:lineTo x="2884" y="21630"/>
                    <wp:lineTo x="2884" y="21630"/>
                    <wp:lineTo x="18720" y="21630"/>
                    <wp:lineTo x="18740" y="21630"/>
                    <wp:lineTo x="18740" y="20997"/>
                    <wp:lineTo x="18873" y="20376"/>
                    <wp:lineTo x="19126" y="19828"/>
                    <wp:lineTo x="19380" y="19279"/>
                    <wp:lineTo x="19744" y="18824"/>
                    <wp:lineTo x="20182" y="18508"/>
                    <wp:lineTo x="20620" y="18192"/>
                    <wp:lineTo x="21118" y="18025"/>
                    <wp:lineTo x="21624" y="18025"/>
                    <wp:lineTo x="21624" y="3600"/>
                    <wp:lineTo x="21624" y="3605"/>
                    <wp:lineTo x="21118" y="3605"/>
                    <wp:lineTo x="20620" y="3438"/>
                    <wp:lineTo x="20182" y="3122"/>
                    <wp:lineTo x="19744" y="2806"/>
                    <wp:lineTo x="19380" y="2351"/>
                    <wp:lineTo x="19126" y="1802"/>
                    <wp:lineTo x="18873" y="1254"/>
                    <wp:lineTo x="18740" y="633"/>
                    <wp:lineTo x="18740" y="0"/>
                    <wp:lineTo x="288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30240 w 324000"/>
                            <a:gd name="textAreaRight" fmla="*/ 293760 w 324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69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393" y="21600"/>
                              </a:lnTo>
                              <a:arcTo wR="3600" hR="3600" stAng="10800000" swAng="5400000"/>
                              <a:lnTo>
                                <a:pt x="269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34.55pt;width:4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3420</wp:posOffset>
                </wp:positionH>
                <wp:positionV relativeFrom="paragraph">
                  <wp:posOffset>193040</wp:posOffset>
                </wp:positionV>
                <wp:extent cx="457200" cy="457200"/>
                <wp:effectExtent l="5080" t="5080" r="5715" b="5715"/>
                <wp:wrapTight wrapText="bothSides">
                  <wp:wrapPolygon edited="0">
                    <wp:start x="3600" y="0"/>
                    <wp:lineTo x="3605" y="0"/>
                    <wp:lineTo x="3605" y="633"/>
                    <wp:lineTo x="3438" y="1254"/>
                    <wp:lineTo x="3122" y="1802"/>
                    <wp:lineTo x="2806" y="2351"/>
                    <wp:lineTo x="2351" y="2806"/>
                    <wp:lineTo x="1802" y="3122"/>
                    <wp:lineTo x="1254" y="3438"/>
                    <wp:lineTo x="633" y="3605"/>
                    <wp:lineTo x="0" y="3605"/>
                    <wp:lineTo x="0" y="18000"/>
                    <wp:lineTo x="0" y="18025"/>
                    <wp:lineTo x="633" y="18025"/>
                    <wp:lineTo x="1254" y="18192"/>
                    <wp:lineTo x="1802" y="18508"/>
                    <wp:lineTo x="2351" y="18824"/>
                    <wp:lineTo x="2806" y="19279"/>
                    <wp:lineTo x="3122" y="19828"/>
                    <wp:lineTo x="3438" y="20376"/>
                    <wp:lineTo x="3605" y="20997"/>
                    <wp:lineTo x="3605" y="21630"/>
                    <wp:lineTo x="3605" y="21630"/>
                    <wp:lineTo x="18000" y="21630"/>
                    <wp:lineTo x="18025" y="21630"/>
                    <wp:lineTo x="18025" y="20997"/>
                    <wp:lineTo x="18192" y="20376"/>
                    <wp:lineTo x="18508" y="19828"/>
                    <wp:lineTo x="18824" y="19279"/>
                    <wp:lineTo x="19279" y="18824"/>
                    <wp:lineTo x="19827" y="18508"/>
                    <wp:lineTo x="20376" y="18192"/>
                    <wp:lineTo x="20997" y="18025"/>
                    <wp:lineTo x="21630" y="18025"/>
                    <wp:lineTo x="21630" y="3600"/>
                    <wp:lineTo x="21630" y="3605"/>
                    <wp:lineTo x="20997" y="3605"/>
                    <wp:lineTo x="20376" y="3438"/>
                    <wp:lineTo x="19827" y="3122"/>
                    <wp:lineTo x="19279" y="2806"/>
                    <wp:lineTo x="18824" y="2351"/>
                    <wp:lineTo x="18508" y="1802"/>
                    <wp:lineTo x="18192" y="1254"/>
                    <wp:lineTo x="18025" y="633"/>
                    <wp:lineTo x="18025" y="0"/>
                    <wp:lineTo x="36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0240 w 259200"/>
                            <a:gd name="textAreaRight" fmla="*/ 228960 w 2592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5.2pt;width:35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5064" y="0"/>
                    <wp:lineTo x="16536" y="0"/>
                    <wp:lineTo x="21624" y="6330"/>
                    <wp:lineTo x="21624" y="15270"/>
                    <wp:lineTo x="16536" y="21630"/>
                    <wp:lineTo x="5064" y="21630"/>
                    <wp:lineTo x="0" y="15270"/>
                    <wp:lineTo x="0" y="6330"/>
                    <wp:lineTo x="5064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15.2pt;width:44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042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2880" y="0"/>
                    <wp:lineTo x="2884" y="0"/>
                    <wp:lineTo x="2884" y="633"/>
                    <wp:lineTo x="2751" y="1254"/>
                    <wp:lineTo x="2498" y="1802"/>
                    <wp:lineTo x="2244" y="2351"/>
                    <wp:lineTo x="1880" y="2806"/>
                    <wp:lineTo x="1442" y="3122"/>
                    <wp:lineTo x="1004" y="3438"/>
                    <wp:lineTo x="506" y="3605"/>
                    <wp:lineTo x="0" y="3605"/>
                    <wp:lineTo x="0" y="18000"/>
                    <wp:lineTo x="0" y="18025"/>
                    <wp:lineTo x="506" y="18025"/>
                    <wp:lineTo x="1004" y="18192"/>
                    <wp:lineTo x="1442" y="18508"/>
                    <wp:lineTo x="1880" y="18824"/>
                    <wp:lineTo x="2244" y="19279"/>
                    <wp:lineTo x="2498" y="19828"/>
                    <wp:lineTo x="2751" y="20376"/>
                    <wp:lineTo x="2884" y="20997"/>
                    <wp:lineTo x="2884" y="21630"/>
                    <wp:lineTo x="2884" y="21630"/>
                    <wp:lineTo x="18720" y="21630"/>
                    <wp:lineTo x="18740" y="21630"/>
                    <wp:lineTo x="18740" y="20997"/>
                    <wp:lineTo x="18873" y="20376"/>
                    <wp:lineTo x="19126" y="19828"/>
                    <wp:lineTo x="19380" y="19279"/>
                    <wp:lineTo x="19744" y="18824"/>
                    <wp:lineTo x="20182" y="18508"/>
                    <wp:lineTo x="20620" y="18192"/>
                    <wp:lineTo x="21118" y="18025"/>
                    <wp:lineTo x="21624" y="18025"/>
                    <wp:lineTo x="21624" y="3600"/>
                    <wp:lineTo x="21624" y="3605"/>
                    <wp:lineTo x="21118" y="3605"/>
                    <wp:lineTo x="20620" y="3438"/>
                    <wp:lineTo x="20182" y="3122"/>
                    <wp:lineTo x="19744" y="2806"/>
                    <wp:lineTo x="19380" y="2351"/>
                    <wp:lineTo x="19126" y="1802"/>
                    <wp:lineTo x="18873" y="1254"/>
                    <wp:lineTo x="18740" y="633"/>
                    <wp:lineTo x="18740" y="0"/>
                    <wp:lineTo x="288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30240 w 324000"/>
                            <a:gd name="textAreaRight" fmla="*/ 293760 w 324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69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393" y="21600"/>
                              </a:lnTo>
                              <a:arcTo wR="3600" hR="3600" stAng="10800000" swAng="5400000"/>
                              <a:lnTo>
                                <a:pt x="269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15.2pt;width:4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5064" y="0"/>
                    <wp:lineTo x="16536" y="0"/>
                    <wp:lineTo x="21624" y="6330"/>
                    <wp:lineTo x="21624" y="15270"/>
                    <wp:lineTo x="16536" y="21630"/>
                    <wp:lineTo x="5064" y="21630"/>
                    <wp:lineTo x="0" y="15270"/>
                    <wp:lineTo x="0" y="6330"/>
                    <wp:lineTo x="5064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5.2pt;width:44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742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2880" y="0"/>
                    <wp:lineTo x="2884" y="0"/>
                    <wp:lineTo x="2884" y="633"/>
                    <wp:lineTo x="2751" y="1254"/>
                    <wp:lineTo x="2498" y="1802"/>
                    <wp:lineTo x="2244" y="2351"/>
                    <wp:lineTo x="1880" y="2806"/>
                    <wp:lineTo x="1442" y="3122"/>
                    <wp:lineTo x="1004" y="3438"/>
                    <wp:lineTo x="506" y="3605"/>
                    <wp:lineTo x="0" y="3605"/>
                    <wp:lineTo x="0" y="18000"/>
                    <wp:lineTo x="0" y="18025"/>
                    <wp:lineTo x="506" y="18025"/>
                    <wp:lineTo x="1004" y="18192"/>
                    <wp:lineTo x="1442" y="18508"/>
                    <wp:lineTo x="1880" y="18824"/>
                    <wp:lineTo x="2244" y="19279"/>
                    <wp:lineTo x="2498" y="19828"/>
                    <wp:lineTo x="2751" y="20376"/>
                    <wp:lineTo x="2884" y="20997"/>
                    <wp:lineTo x="2884" y="21630"/>
                    <wp:lineTo x="2884" y="21630"/>
                    <wp:lineTo x="18720" y="21630"/>
                    <wp:lineTo x="18740" y="21630"/>
                    <wp:lineTo x="18740" y="20997"/>
                    <wp:lineTo x="18873" y="20376"/>
                    <wp:lineTo x="19126" y="19828"/>
                    <wp:lineTo x="19380" y="19279"/>
                    <wp:lineTo x="19744" y="18824"/>
                    <wp:lineTo x="20182" y="18508"/>
                    <wp:lineTo x="20620" y="18192"/>
                    <wp:lineTo x="21118" y="18025"/>
                    <wp:lineTo x="21624" y="18025"/>
                    <wp:lineTo x="21624" y="3600"/>
                    <wp:lineTo x="21624" y="3605"/>
                    <wp:lineTo x="21118" y="3605"/>
                    <wp:lineTo x="20620" y="3438"/>
                    <wp:lineTo x="20182" y="3122"/>
                    <wp:lineTo x="19744" y="2806"/>
                    <wp:lineTo x="19380" y="2351"/>
                    <wp:lineTo x="19126" y="1802"/>
                    <wp:lineTo x="18873" y="1254"/>
                    <wp:lineTo x="18740" y="633"/>
                    <wp:lineTo x="18740" y="0"/>
                    <wp:lineTo x="288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30240 w 324000"/>
                            <a:gd name="textAreaRight" fmla="*/ 293760 w 324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69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393" y="21600"/>
                              </a:lnTo>
                              <a:arcTo wR="3600" hR="3600" stAng="10800000" swAng="5400000"/>
                              <a:lnTo>
                                <a:pt x="269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15.2pt;width:4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715" b="5715"/>
                <wp:wrapTight wrapText="bothSides">
                  <wp:wrapPolygon edited="0">
                    <wp:start x="5064" y="0"/>
                    <wp:lineTo x="16536" y="0"/>
                    <wp:lineTo x="21624" y="6330"/>
                    <wp:lineTo x="21624" y="15270"/>
                    <wp:lineTo x="16536" y="21630"/>
                    <wp:lineTo x="5064" y="21630"/>
                    <wp:lineTo x="0" y="15270"/>
                    <wp:lineTo x="0" y="6330"/>
                    <wp:lineTo x="5064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15.2pt;width:44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5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  <w:t>-</w:t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>أتمم الجدول التالي حسب المثال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  <w:rtl w:val="true"/>
        </w:rPr>
      </w:r>
    </w:p>
    <w:tbl>
      <w:tblPr>
        <w:bidiVisual w:val="true"/>
        <w:tblW w:w="7412" w:type="dxa"/>
        <w:jc w:val="left"/>
        <w:tblInd w:w="1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86"/>
        <w:gridCol w:w="3992"/>
      </w:tblGrid>
      <w:tr>
        <w:trPr>
          <w:trHeight w:val="70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>+90+</w:t>
            </w:r>
            <w:r>
              <w:rPr>
                <w:rFonts w:cs="Tahoma" w:ascii="Tahoma" w:hAnsi="Tahoma"/>
                <w:sz w:val="28"/>
                <w:szCs w:val="28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ئة و ثلاثة و تسع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94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……………………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1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..........................</w:t>
            </w:r>
          </w:p>
        </w:tc>
      </w:tr>
      <w:tr>
        <w:trPr>
          <w:trHeight w:val="6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…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.…………………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……………………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ab/>
      </w:r>
      <w:r>
        <w:rPr>
          <w:b/>
          <w:bCs/>
          <w:sz w:val="32"/>
          <w:szCs w:val="32"/>
        </w:rPr>
        <w:t>6</w:t>
      </w:r>
      <w:r>
        <w:rPr>
          <w:sz w:val="28"/>
          <w:szCs w:val="28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كم عدد شهور السنة</w:t>
      </w:r>
      <w:r>
        <w:rPr>
          <w:b/>
          <w:bCs/>
          <w:sz w:val="32"/>
          <w:szCs w:val="32"/>
        </w:rPr>
        <w:t>.</w:t>
      </w:r>
      <w:r>
        <w:rPr>
          <w:sz w:val="28"/>
          <w:szCs w:val="28"/>
        </w:rPr>
        <w:t>........................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 حسب المثا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ahoma" w:ascii="Tahoma" w:hAnsi="Tahoma"/>
          <w:i/>
          <w:iCs/>
          <w:sz w:val="32"/>
          <w:szCs w:val="32"/>
        </w:rPr>
        <w:t>: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/4 / 2004    =    15 </w:t>
      </w:r>
      <w:r>
        <w:rPr>
          <w:sz w:val="28"/>
          <w:sz w:val="28"/>
          <w:szCs w:val="28"/>
          <w:rtl w:val="true"/>
        </w:rPr>
        <w:t xml:space="preserve">ابريل  </w:t>
      </w:r>
      <w:r>
        <w:rPr>
          <w:sz w:val="28"/>
          <w:szCs w:val="28"/>
        </w:rPr>
        <w:t>2004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0/  3 /   2003  =  ………………..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sz w:val="28"/>
          <w:szCs w:val="28"/>
        </w:rPr>
        <w:t xml:space="preserve">……………… </w:t>
      </w:r>
      <w:r>
        <w:rPr>
          <w:sz w:val="28"/>
          <w:szCs w:val="28"/>
        </w:rPr>
        <w:t xml:space="preserve">=  31 </w:t>
      </w:r>
      <w:r>
        <w:rPr>
          <w:sz w:val="28"/>
          <w:sz w:val="28"/>
          <w:szCs w:val="28"/>
          <w:rtl w:val="true"/>
        </w:rPr>
        <w:t xml:space="preserve">دجنبر  </w:t>
      </w:r>
      <w:r>
        <w:rPr>
          <w:sz w:val="28"/>
          <w:szCs w:val="28"/>
        </w:rPr>
        <w:t>200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0 /  8  /   2006  =  ………………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قكم الل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59:00Z</dcterms:created>
  <dc:creator>yassine</dc:creator>
  <dc:description/>
  <cp:keywords/>
  <dc:language>en-US</dc:language>
  <cp:lastModifiedBy>info midelt</cp:lastModifiedBy>
  <dcterms:modified xsi:type="dcterms:W3CDTF">2010-08-12T10:09:00Z</dcterms:modified>
  <cp:revision>6</cp:revision>
  <dc:subject/>
  <dc:title>التمرين الثاني : (03ن)</dc:title>
</cp:coreProperties>
</file>