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  <w:lang w:bidi="ar-MA"/>
        </w:rPr>
      </w:pPr>
      <w:r>
        <w:rPr>
          <w:rFonts w:eastAsia="Tahoma" w:cs="Tahoma" w:ascii="Tahoma" w:hAnsi="Tahoma"/>
          <w:b/>
          <w:bCs/>
          <w:sz w:val="22"/>
          <w:szCs w:val="22"/>
          <w:lang w:bidi="ar-MA"/>
        </w:rPr>
        <w:t xml:space="preserve">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المادة            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: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اللغة العربية            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  المستوى    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: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الأول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22"/>
          <w:szCs w:val="22"/>
          <w:lang w:bidi="ar-MA"/>
        </w:rPr>
        <w:t xml:space="preserve">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الموضوع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 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: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التقويم التشخيصي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>(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الإعداد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)            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ر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الجدادة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ar-MA"/>
        </w:rPr>
        <w:t xml:space="preserve">  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ar-MA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ar-MA"/>
        </w:rPr>
        <w:t xml:space="preserve">   </w:t>
      </w:r>
      <w:r>
        <w:rPr>
          <w:rFonts w:cs="Tahoma" w:ascii="Tahoma" w:hAnsi="Tahoma"/>
          <w:b/>
          <w:bCs/>
          <w:sz w:val="22"/>
          <w:szCs w:val="22"/>
          <w:lang w:bidi="ar-MA"/>
        </w:rPr>
        <w:t>: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22"/>
          <w:szCs w:val="22"/>
          <w:lang w:bidi="ar-MA"/>
        </w:rPr>
        <w:t xml:space="preserve">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الحصة           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حصص التعبير – حصص القراءة و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حصص </w:t>
      </w:r>
      <w:r>
        <w:rPr>
          <w:rtl w:val="true"/>
        </w:rPr>
        <w:t>الكتابة</w:t>
      </w:r>
      <w:r>
        <w:rPr/>
        <w:t>.</w:t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62"/>
      </w:tblGrid>
      <w:tr>
        <w:trPr>
          <w:trHeight w:val="315" w:hRule="atLeast"/>
        </w:trPr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374" w:hRule="atLeast"/>
        </w:trPr>
        <w:tc>
          <w:tcPr>
            <w:tcW w:w="110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ــــــــــــــــــــــتـــــــــــــــــــــــعـــــــــــــــــــــــبـــــــــــــــــــيــــــــــــــــــر</w:t>
            </w:r>
          </w:p>
        </w:tc>
      </w:tr>
      <w:tr>
        <w:trPr>
          <w:trHeight w:val="4453" w:hRule="atLeast"/>
        </w:trPr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إن دخول المتعلم لأول مرة يتطلب إعداده لجو الدراسة وتهييئه للمواقف الجديدة في حياته وهذا يقتضي تخصيص الأسبوع الأول من السنة الدراسية لتحقيق جملة من الأهداف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ساعدة المتعلم على التكيف مع الجو الدراسي الجديد في حياته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إتاحة الفرصة للمدرس ليتعرف على متعلميه ويلاحظ تصرفاتهم التلقائية ويكشف بعض صفاتهم النفسية وقدراتهم العقلية واللغوية وما بينهم من فوارق اجتماعية وفكري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حادثة حرة موجهة من قبل المدرس وذلك بدفع المتعلمين إلى التحدث والحوار وتشجيعهم على الكلام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حثهم على ترديد ما حفظوا من أناشيد وأغنيات وسرد ما يعرفون من قصص وحكايات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محاورتهم فيما يشاهدون أو يسمعون من برامج إذاعية وتلفزيونية خاصة بالأطفال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لقيام بأنشطة مناسبة وألعاب ترفيه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).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دريب المتعلمين على بعض العادات الحسن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تحية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لنظاف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كسابهم معجما بسيطا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أدوات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لحيوانات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لملابس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...)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ن الضروري أن يستخدم المدرس في أسبوع الإعداد لغة بسيطة مفهومة من لدن المتعلمين ويعاملهم برفق وبشاشة ويتجنب مظاهر الشدة والخشونة ، ويدفعهم إلى المحادثة عن طريق الحوار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:</w:t>
            </w:r>
          </w:p>
          <w:tbl>
            <w:tblPr>
              <w:tblW w:w="7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9"/>
              <w:gridCol w:w="1920"/>
              <w:gridCol w:w="2760"/>
              <w:gridCol w:w="1185"/>
            </w:tblGrid>
            <w:tr>
              <w:trPr/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أساليب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أفعال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معجم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lang w:bidi="ar-MA"/>
                    </w:rPr>
                    <w:t xml:space="preserve"> 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مكتسبات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lang w:bidi="ar-M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ا هذا؟ ما هذه؟ من هذا؟ من هذه؟</w:t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ا اسمك؟ ما اسم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....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؟</w:t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سمي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bidi="ar-MA"/>
                    </w:rPr>
                    <w:t>....</w:t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اذا يفعل؟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كتب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ركب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أكل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سبح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ذهب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لبس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شرب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وزع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رتب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ضرب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بحث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وضع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جمع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جلس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سمع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غسل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آداب التحية والدخول والخروج والنظافة والصحة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الأدوات المدرسية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الحيوانات والملابس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أبي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أمي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أخي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معلمي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صديقي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lang w:bidi="ar-MA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bidi="ar-MA"/>
                    </w:rPr>
                    <w:t>...</w:t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أيام الأسبوع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أناشيد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أغنيات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قصص وحكايات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برامج الأطفال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إعداد</w:t>
            </w:r>
          </w:p>
        </w:tc>
      </w:tr>
      <w:tr>
        <w:trPr>
          <w:trHeight w:val="338" w:hRule="atLeast"/>
        </w:trPr>
        <w:tc>
          <w:tcPr>
            <w:tcW w:w="110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ــــــــــــــــــــــــــــــــــــــــــقـــــــــــــــــــــــــــــــــــــــــــــراءة</w:t>
            </w:r>
          </w:p>
        </w:tc>
      </w:tr>
      <w:tr>
        <w:trPr>
          <w:trHeight w:val="1404" w:hRule="atLeast"/>
        </w:trPr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يكتفي المدرس في حصص القراءة على القراءة الكلية للكلمات التي تم تداولها في حصة التعبير وذلك عن طريق البطاقات التي يتم تحضيرها من طرف المدرس ، ويمكن إنجاز أنشطة قرائية بواسطة البطاقات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تعرف على الصورة انطلاقا من البطاقة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قراءة البطاقات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وصل البطاقة بالصورة المناسبة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لبحث عن البطاقة انطلاقا من الصور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....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إعداد</w:t>
            </w:r>
          </w:p>
        </w:tc>
      </w:tr>
      <w:tr>
        <w:trPr>
          <w:trHeight w:val="397" w:hRule="atLeast"/>
        </w:trPr>
        <w:tc>
          <w:tcPr>
            <w:tcW w:w="110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ـــــــــــــــــــــــــــــــــــــــكـــــــــــــــــــــــــــــــتـــــــــــــــــــــــــــــابــــــــــــــــــــــــة</w:t>
            </w:r>
          </w:p>
        </w:tc>
      </w:tr>
      <w:tr>
        <w:trPr>
          <w:trHeight w:val="1103" w:hRule="atLeast"/>
        </w:trPr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يتعرف المدرس عن الصعوبات التي تعترض كل متعلم في مجال الكتاب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وضعية الجسم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مسك القلم والطباشير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لكتابة على الألواح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لكتابة على الدفاتر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يعرض المدرس تمرينات الخط المتظمنة لمجموعة من النماذج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دوائر صغيرة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دوائر كبيرة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خطوط أفقية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خطوط عمودية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خطوط مائلة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أشكال تشبه الحروف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خوارزمية تكرار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...)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يركز المدرس على وضعية الجسم وتتبع السطر ، ويجري المدرس تمرينات خاصة باستعمال المسطر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إعداد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0"/>
      </w:tblGrid>
      <w:tr>
        <w:trPr>
          <w:trHeight w:val="5870" w:hRule="atLeast"/>
        </w:trPr>
        <w:tc>
          <w:tcPr>
            <w:tcW w:w="11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ملاحظات حول التقويم التشخيصي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03:00Z</dcterms:created>
  <dc:creator>Unicornis</dc:creator>
  <dc:description/>
  <cp:keywords/>
  <dc:language>en-US</dc:language>
  <cp:lastModifiedBy>Unicornis</cp:lastModifiedBy>
  <dcterms:modified xsi:type="dcterms:W3CDTF">2009-08-28T12:04:00Z</dcterms:modified>
  <cp:revision>1</cp:revision>
  <dc:subject/>
  <dc:title>        المادة             :   اللغة العربية                                                  المستوى     :  الأول  </dc:title>
</cp:coreProperties>
</file>